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พัฒนาสามปี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2558-2560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ห้วยเม็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-180" w:firstLine="18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 xml:space="preserve">ยุทธศาสตร์จังหวัดที่  </w:t>
      </w:r>
      <w:r>
        <w:rPr>
          <w:rFonts w:cs="TH SarabunPSK" w:ascii="TH SarabunPSK" w:hAnsi="TH SarabunPSK"/>
          <w:b/>
          <w:bCs/>
          <w:color w:val="000000"/>
          <w:sz w:val="28"/>
        </w:rPr>
        <w:t xml:space="preserve">3 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การพัฒนาคนและสังคมเพื่อยกระดับคุณภาพชีวิต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color w:val="000000"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 xml:space="preserve">ในเขตจังหวัดที่ </w:t>
      </w:r>
      <w:r>
        <w:rPr>
          <w:rFonts w:cs="TH SarabunPSK" w:ascii="TH SarabunPSK" w:hAnsi="TH SarabunPSK"/>
          <w:b/>
          <w:bCs/>
          <w:color w:val="000000"/>
          <w:sz w:val="28"/>
        </w:rPr>
        <w:t xml:space="preserve">5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การพัฒนาโครงสร้างพื้นฐาน</w:t>
      </w:r>
    </w:p>
    <w:p>
      <w:pPr>
        <w:pStyle w:val="Normal"/>
        <w:ind w:left="-180" w:firstLine="18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  <w:t xml:space="preserve">1. 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 xml:space="preserve">ยุทธศาสตร์การพัฒนาโครงสร้างพื้นฐานและสิ่งแวดล้อม </w:t>
      </w:r>
    </w:p>
    <w:p>
      <w:pPr>
        <w:pStyle w:val="Normal"/>
        <w:ind w:left="-180" w:firstLine="180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  <w:t xml:space="preserve">1.1 </w:t>
      </w:r>
      <w:r>
        <w:rPr>
          <w:rFonts w:ascii="TH SarabunPSK" w:hAnsi="TH SarabunPSK" w:cs="TH SarabunPSK"/>
          <w:color w:val="000000"/>
          <w:sz w:val="28"/>
          <w:sz w:val="28"/>
        </w:rPr>
        <w:t>แนวทางการพัฒนาเร่งรัดการปรับปรุงโครงสร้างพื้นฐานในเขตเทศบาลให้เป็นเมืองน่าอยู่</w:t>
      </w:r>
    </w:p>
    <w:p>
      <w:pPr>
        <w:pStyle w:val="Normal"/>
        <w:ind w:left="-180" w:firstLine="464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409"/>
        <w:gridCol w:w="1985"/>
        <w:gridCol w:w="1125"/>
        <w:gridCol w:w="1143"/>
        <w:gridCol w:w="1134"/>
        <w:gridCol w:w="1417"/>
        <w:gridCol w:w="1985"/>
        <w:gridCol w:w="1276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ก่อสร้างลานกีฬาชุมชน  หมู่ที่  </w:t>
            </w: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มีสนามกีฬาที่ได้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มแบบเทศบา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ลานกีฬา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แห่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ลานกีฬา จำนวน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6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บ่อพักพร้อมวางท่อ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ากสี่แยกบ้าน  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ัตนี คงน้อย ถึงสามแยกนายหนูคล้าย  รู้จริง หมู่ที่ </w:t>
            </w: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างท่อบ่อพักขนาด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Ø 0.6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</w:rPr>
              <w:t xml:space="preserve">198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3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รางระบายน้ำความยาว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98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มต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8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ริ่มสามแยกศาลา ถึงหนองบง หมู่ที่ </w:t>
            </w: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นน 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กว้าง  </w:t>
            </w:r>
            <w:r>
              <w:rPr>
                <w:rFonts w:cs="TH SarabunPSK" w:ascii="TH SarabunPSK" w:hAnsi="TH SarabunPSK"/>
                <w:sz w:val="28"/>
              </w:rPr>
              <w:t xml:space="preserve">4.00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า  </w:t>
            </w:r>
            <w:r>
              <w:rPr>
                <w:rFonts w:cs="TH SarabunPSK" w:ascii="TH SarabunPSK" w:hAnsi="TH SarabunPSK"/>
                <w:sz w:val="28"/>
              </w:rPr>
              <w:t xml:space="preserve">0.15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ยาวประมาณ  </w:t>
            </w:r>
            <w:r>
              <w:rPr>
                <w:rFonts w:cs="TH SarabunPSK" w:ascii="TH SarabunPSK" w:hAnsi="TH SarabunPSK"/>
                <w:sz w:val="28"/>
              </w:rPr>
              <w:t xml:space="preserve">397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ถนน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ที่ได้มาตรฐานจำนว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ส้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ก่อสร้างร่องระบายน้ำ  ซอยศรีสุข  ฝั่งบ้าน     พ่อสินธ์  ภูเยี่ยมจิตร หมู่ที่ </w:t>
            </w: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่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่อพัก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วางท่อ คสล</w:t>
            </w:r>
            <w:r>
              <w:rPr>
                <w:rFonts w:cs="TH SarabunPSK" w:ascii="TH SarabunPSK" w:hAnsi="TH SarabunPSK"/>
                <w:sz w:val="28"/>
              </w:rPr>
              <w:t xml:space="preserve">. Ø 0.3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ยาวประมาณ   </w:t>
            </w:r>
            <w:r>
              <w:rPr>
                <w:rFonts w:cs="TH SarabunPSK" w:ascii="TH SarabunPSK" w:hAnsi="TH SarabunPSK"/>
                <w:sz w:val="28"/>
              </w:rPr>
              <w:t xml:space="preserve">150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รางระบายน้ำที่ได้มาตรฐานความยาว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5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มต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ind w:left="-180" w:hanging="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268"/>
        <w:gridCol w:w="1985"/>
        <w:gridCol w:w="1125"/>
        <w:gridCol w:w="1143"/>
        <w:gridCol w:w="1134"/>
        <w:gridCol w:w="1417"/>
        <w:gridCol w:w="2117"/>
        <w:gridCol w:w="1285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้างบ้านพ่อม้วนรองหานาม  หมู่ที่  </w:t>
            </w: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นน 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กว้าง  </w:t>
            </w:r>
            <w:r>
              <w:rPr>
                <w:rFonts w:cs="TH SarabunPSK" w:ascii="TH SarabunPSK" w:hAnsi="TH SarabunPSK"/>
                <w:sz w:val="28"/>
              </w:rPr>
              <w:t xml:space="preserve">4.00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า  </w:t>
            </w:r>
            <w:r>
              <w:rPr>
                <w:rFonts w:cs="TH SarabunPSK" w:ascii="TH SarabunPSK" w:hAnsi="TH SarabunPSK"/>
                <w:sz w:val="28"/>
              </w:rPr>
              <w:t xml:space="preserve">0.15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ยาวประมาณ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>36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ถนนที่ได้มาตรฐาน จำนว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ส้น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6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ากท้ายบ้าน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ึงหนองเม็กติดที่ดินนายคำ  วงค์พิมพ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นน 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กว้าง  </w:t>
            </w:r>
            <w:r>
              <w:rPr>
                <w:rFonts w:cs="TH SarabunPSK" w:ascii="TH SarabunPSK" w:hAnsi="TH SarabunPSK"/>
                <w:sz w:val="28"/>
              </w:rPr>
              <w:t xml:space="preserve">4.00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า  </w:t>
            </w:r>
            <w:r>
              <w:rPr>
                <w:rFonts w:cs="TH SarabunPSK" w:ascii="TH SarabunPSK" w:hAnsi="TH SarabunPSK"/>
                <w:sz w:val="28"/>
              </w:rPr>
              <w:t xml:space="preserve">0.15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ยาวประมาณ  </w:t>
            </w:r>
            <w:r>
              <w:rPr>
                <w:rFonts w:cs="TH SarabunPSK" w:ascii="TH SarabunPSK" w:hAnsi="TH SarabunPSK"/>
                <w:sz w:val="28"/>
              </w:rPr>
              <w:t xml:space="preserve">200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ถนนที่ได้มาตรฐาน จำนว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ส้น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8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บ่อพักพร้อมวางท่อ คสล</w:t>
            </w:r>
            <w:r>
              <w:rPr>
                <w:rFonts w:cs="TH SarabunPSK" w:ascii="TH SarabunPSK" w:hAnsi="TH SarabunPSK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มแยกบ้านนายสุริยา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ามแยกข้างบ้านนางณภาภัทร  เรืองรัมย์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หมู่ที่  </w:t>
            </w: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่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่อพัก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วางท่อ คสล</w:t>
            </w:r>
            <w:r>
              <w:rPr>
                <w:rFonts w:cs="TH SarabunPSK" w:ascii="TH SarabunPSK" w:hAnsi="TH SarabunPSK"/>
                <w:sz w:val="28"/>
              </w:rPr>
              <w:t xml:space="preserve">. Ø 0.3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ยาวประมาณ  </w:t>
            </w:r>
            <w:r>
              <w:rPr>
                <w:rFonts w:cs="TH SarabunPSK" w:ascii="TH SarabunPSK" w:hAnsi="TH SarabunPSK"/>
                <w:sz w:val="28"/>
              </w:rPr>
              <w:t xml:space="preserve">140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รางระบายน้ำที่ได้มาตรฐานความยาว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4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มตร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ขยายเส้นทางลำวังจานจากโค้งตรงไปนานายทองม้วน รองหานามถึงทางโค้งเส้นไปหัวด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ถนนเพื่อการขนส่งสินค้าทางการเกษต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ถนนลูกรังกว้าง </w:t>
            </w:r>
            <w:r>
              <w:rPr>
                <w:rFonts w:cs="TH SarabunPSK" w:ascii="TH SarabunPSK" w:hAnsi="TH SarabunPSK"/>
                <w:sz w:val="28"/>
              </w:rPr>
              <w:t xml:space="preserve">2.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หนา </w:t>
            </w:r>
            <w:r>
              <w:rPr>
                <w:rFonts w:cs="TH SarabunPSK" w:ascii="TH SarabunPSK" w:hAnsi="TH SarabunPSK"/>
                <w:sz w:val="28"/>
              </w:rPr>
              <w:t xml:space="preserve">0.2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ยาว  </w:t>
            </w:r>
            <w:r>
              <w:rPr>
                <w:rFonts w:cs="TH SarabunPSK" w:ascii="TH SarabunPSK" w:hAnsi="TH SarabunPSK"/>
                <w:sz w:val="28"/>
              </w:rPr>
              <w:t xml:space="preserve">800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รางระบายน้ำที่ได้มาตรฐานความยาว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80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มตร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ถนนเพื่อการขนส่งสินค้าทางการเกษตร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ก่อสร้างศาลาเอนกประสงค์บริเวณตากข้าว ประจำหมู่บ้าน หมู่ที่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ศาลาที่ได้มาตรฐ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ศาล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า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ศาลาเอนกประสงค์จำนว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ลั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ศาลาที่ได้มาตรฐาน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ind w:left="-180" w:hanging="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tbl>
      <w:tblPr>
        <w:tblW w:w="15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409"/>
        <w:gridCol w:w="1985"/>
        <w:gridCol w:w="1125"/>
        <w:gridCol w:w="1143"/>
        <w:gridCol w:w="1134"/>
        <w:gridCol w:w="1417"/>
        <w:gridCol w:w="1976"/>
        <w:gridCol w:w="1275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รางระบายน้ำพร้อมขยายไหล่ถนนเริ่มสี่แยกบ้านแม่ทองปานเพียแก้ว ถึงสี่แยกข้างบ้านนายพรชัย สุนนท์กง หมู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างท่อ คสล</w:t>
            </w:r>
            <w:r>
              <w:rPr>
                <w:rFonts w:cs="TH SarabunPSK" w:ascii="TH SarabunPSK" w:hAnsi="TH SarabunPSK"/>
                <w:sz w:val="28"/>
              </w:rPr>
              <w:t xml:space="preserve">. Ø 0.6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ยาวประมาณ  </w:t>
            </w:r>
            <w:r>
              <w:rPr>
                <w:rFonts w:cs="TH SarabunPSK" w:ascii="TH SarabunPSK" w:hAnsi="TH SarabunPSK"/>
                <w:sz w:val="28"/>
              </w:rPr>
              <w:t xml:space="preserve">131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7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รางระบายน้ำที่ได้มาตรฐานความยาว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3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มตร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6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รางระบายน้ำพร้อมขยายไหล่ถนนเริ่มสี่แยกข้างบ้านครูแท่งทอง กุลาสา ถึงสี่แยกข้างบ้านพ่อสุรพร ดอนโครตจัน หมู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างท่อ คสล</w:t>
            </w:r>
            <w:r>
              <w:rPr>
                <w:rFonts w:cs="TH SarabunPSK" w:ascii="TH SarabunPSK" w:hAnsi="TH SarabunPSK"/>
                <w:sz w:val="28"/>
              </w:rPr>
              <w:t xml:space="preserve">. Ø 0.6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ยาวประมาณ  </w:t>
            </w:r>
            <w:r>
              <w:rPr>
                <w:rFonts w:cs="TH SarabunPSK" w:ascii="TH SarabunPSK" w:hAnsi="TH SarabunPSK"/>
                <w:sz w:val="28"/>
              </w:rPr>
              <w:t xml:space="preserve">2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รางระบายน้ำที่ได้มาตรฐานความยาว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20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มตร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8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รางระบายน้ำพร้อมขยายไหล่ถนนเริ่มสี่แยกข้างบ้านแม่ปานทอง  เพียแก้วถึงสี่แยกหน้าบ้านแม่ประเทือง  แสงห้าว หมู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างท่อ คสล</w:t>
            </w:r>
            <w:r>
              <w:rPr>
                <w:rFonts w:cs="TH SarabunPSK" w:ascii="TH SarabunPSK" w:hAnsi="TH SarabunPSK"/>
                <w:sz w:val="28"/>
              </w:rPr>
              <w:t xml:space="preserve">. Ø 0.6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ยาวประมาณ  </w:t>
            </w:r>
            <w:r>
              <w:rPr>
                <w:rFonts w:cs="TH SarabunPSK" w:ascii="TH SarabunPSK" w:hAnsi="TH SarabunPSK"/>
                <w:sz w:val="28"/>
              </w:rPr>
              <w:t xml:space="preserve">1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รางระบายน้ำที่ได้มาตรฐานความยาว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5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มตร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ก่อสร้างรางระบายน้ำพร้อมขยายไหล่ถนนเริ่มสี่แยกข้างบ้านพ่อทองปิว ถึงสี่แยกหน้าบ้านแม่แสงจันทร์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านมา  หมู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างท่อ คสล</w:t>
            </w:r>
            <w:r>
              <w:rPr>
                <w:rFonts w:cs="TH SarabunPSK" w:ascii="TH SarabunPSK" w:hAnsi="TH SarabunPSK"/>
                <w:sz w:val="28"/>
              </w:rPr>
              <w:t xml:space="preserve">. Ø 0.6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ยาวประมาณ  </w:t>
            </w:r>
            <w:r>
              <w:rPr>
                <w:rFonts w:cs="TH SarabunPSK" w:ascii="TH SarabunPSK" w:hAnsi="TH SarabunPSK"/>
                <w:sz w:val="28"/>
              </w:rPr>
              <w:t xml:space="preserve">1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รางระบายน้ำที่ได้มาตรฐานความยาว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5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มตร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ก่อสร้างรางระบายน้ำพร้อมขยายไหล่ถนนเริ่มสี่แยกศาลากลางบ้าน ถึงสี่แยกหน้าบ้านแม่จุลมณี  ผันผ่อน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างท่อ คสล</w:t>
            </w:r>
            <w:r>
              <w:rPr>
                <w:rFonts w:cs="TH SarabunPSK" w:ascii="TH SarabunPSK" w:hAnsi="TH SarabunPSK"/>
                <w:sz w:val="28"/>
              </w:rPr>
              <w:t xml:space="preserve">. Ø 0.6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ยาวประมาณ  </w:t>
            </w:r>
            <w:r>
              <w:rPr>
                <w:rFonts w:cs="TH SarabunPSK" w:ascii="TH SarabunPSK" w:hAnsi="TH SarabunPSK"/>
                <w:sz w:val="28"/>
              </w:rPr>
              <w:t xml:space="preserve">140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รางระบายน้ำที่ได้มาตรฐานความยาว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4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มตร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tbl>
      <w:tblPr>
        <w:tblW w:w="154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126"/>
        <w:gridCol w:w="2127"/>
        <w:gridCol w:w="1125"/>
        <w:gridCol w:w="1143"/>
        <w:gridCol w:w="1134"/>
        <w:gridCol w:w="1418"/>
        <w:gridCol w:w="2117"/>
        <w:gridCol w:w="1276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3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ก่อสร้างรางระบายน้ำพร้อมขยายไหล่ถนนเริ่มสี่แยกข้างบ้านพ่อทองปิว ถึงสี่แยกหน้าบ้านพ่อรัตน์  หมู่ที่ 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างท่อ คสล</w:t>
            </w:r>
            <w:r>
              <w:rPr>
                <w:rFonts w:cs="TH SarabunPSK" w:ascii="TH SarabunPSK" w:hAnsi="TH SarabunPSK"/>
                <w:sz w:val="28"/>
              </w:rPr>
              <w:t xml:space="preserve">. Ø 0.6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ยาวประมาณ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>15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9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รางระบายน้ำที่ได้มาตรฐานความยาว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5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มตร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1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ริ่มสี่แยกข้างบ้านพ่อทวี ขานมา ถึงถนน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ธันวา  หมู่ที่ 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นน 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กว้าง  </w:t>
            </w:r>
            <w:r>
              <w:rPr>
                <w:rFonts w:cs="TH SarabunPSK" w:ascii="TH SarabunPSK" w:hAnsi="TH SarabunPSK"/>
                <w:sz w:val="28"/>
              </w:rPr>
              <w:t xml:space="preserve">5.00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า  </w:t>
            </w:r>
            <w:r>
              <w:rPr>
                <w:rFonts w:cs="TH SarabunPSK" w:ascii="TH SarabunPSK" w:hAnsi="TH SarabunPSK"/>
                <w:sz w:val="28"/>
              </w:rPr>
              <w:t xml:space="preserve">0.15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ยาวประมาณ  </w:t>
            </w:r>
            <w:r>
              <w:rPr>
                <w:rFonts w:cs="TH SarabunPSK" w:ascii="TH SarabunPSK" w:hAnsi="TH SarabunPSK"/>
                <w:sz w:val="28"/>
              </w:rPr>
              <w:t xml:space="preserve">400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ถนนที่ได้มาตรฐาน จำนว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ส้น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ริ่มสามแยกโรงสีพ่อถาวร เดชอรัญ ถึงทางโค้งนาแม่บัว     หมู่ที่ 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นน 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กว้าง  </w:t>
            </w:r>
            <w:r>
              <w:rPr>
                <w:rFonts w:cs="TH SarabunPSK" w:ascii="TH SarabunPSK" w:hAnsi="TH SarabunPSK"/>
                <w:sz w:val="28"/>
              </w:rPr>
              <w:t xml:space="preserve">5.00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า  </w:t>
            </w:r>
            <w:r>
              <w:rPr>
                <w:rFonts w:cs="TH SarabunPSK" w:ascii="TH SarabunPSK" w:hAnsi="TH SarabunPSK"/>
                <w:sz w:val="28"/>
              </w:rPr>
              <w:t xml:space="preserve">0.15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ยาวประมาณ  </w:t>
            </w:r>
            <w:r>
              <w:rPr>
                <w:rFonts w:cs="TH SarabunPSK" w:ascii="TH SarabunPSK" w:hAnsi="TH SarabunPSK"/>
                <w:sz w:val="28"/>
              </w:rPr>
              <w:t xml:space="preserve">270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7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ถนนที่ได้มาตรฐาน จำนว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ส้น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ริ่มสามแยก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ธันวาถึงทางโค้งนาแม่บัว  ขานมา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นน 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กว้าง  </w:t>
            </w:r>
            <w:r>
              <w:rPr>
                <w:rFonts w:cs="TH SarabunPSK" w:ascii="TH SarabunPSK" w:hAnsi="TH SarabunPSK"/>
                <w:sz w:val="28"/>
              </w:rPr>
              <w:t xml:space="preserve">5.00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า  </w:t>
            </w:r>
            <w:r>
              <w:rPr>
                <w:rFonts w:cs="TH SarabunPSK" w:ascii="TH SarabunPSK" w:hAnsi="TH SarabunPSK"/>
                <w:sz w:val="28"/>
              </w:rPr>
              <w:t xml:space="preserve">0.15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ยาวประมาณ  </w:t>
            </w:r>
            <w:r>
              <w:rPr>
                <w:rFonts w:cs="TH SarabunPSK" w:ascii="TH SarabunPSK" w:hAnsi="TH SarabunPSK"/>
                <w:sz w:val="28"/>
              </w:rPr>
              <w:t xml:space="preserve">250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3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ถนนที่ได้มาตรฐาน จำนว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ส้น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รางระบายน้ำพร้อมขยายไหล่ถนนเริ่มสี่แยกที่นานายสุรพล ดอนโคตรจันทร์ ถึงสี่แยกหน้าบ้านนายสุริยา สุขประเสริฐ  หมู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างท่อ คสล</w:t>
            </w:r>
            <w:r>
              <w:rPr>
                <w:rFonts w:cs="TH SarabunPSK" w:ascii="TH SarabunPSK" w:hAnsi="TH SarabunPSK"/>
                <w:sz w:val="28"/>
              </w:rPr>
              <w:t xml:space="preserve">. Ø 0.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ยาวประมาณ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2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4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รางระบายน้ำที่ได้มาตรฐานความยาว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2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มตร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รางระบายน้ำพร้อมขยายไหล่ถนนเริ่มสี่แยกหน้าบ้านพ่อทวี ขานมาถึงสี่แยกที่พ่อสุข  หมู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างท่อ คสล</w:t>
            </w:r>
            <w:r>
              <w:rPr>
                <w:rFonts w:cs="TH SarabunPSK" w:ascii="TH SarabunPSK" w:hAnsi="TH SarabunPSK"/>
                <w:sz w:val="28"/>
              </w:rPr>
              <w:t xml:space="preserve">. Ø 0.6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ยาวประมาณ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 xml:space="preserve">200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6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รางระบายน้ำที่ได้มาตรฐานความยาว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20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มตร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tbl>
      <w:tblPr>
        <w:tblW w:w="153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268"/>
        <w:gridCol w:w="1985"/>
        <w:gridCol w:w="1125"/>
        <w:gridCol w:w="1143"/>
        <w:gridCol w:w="1134"/>
        <w:gridCol w:w="1275"/>
        <w:gridCol w:w="2117"/>
        <w:gridCol w:w="1276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ิ่มสามแยก นาพ่อชื่น แสนสุวรรณถึงถนนลาดยางสายฮ่องฮี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ระนวน  หมู่ที่ 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นน 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กว้าง  </w:t>
            </w:r>
            <w:r>
              <w:rPr>
                <w:rFonts w:cs="TH SarabunPSK" w:ascii="TH SarabunPSK" w:hAnsi="TH SarabunPSK"/>
                <w:sz w:val="28"/>
              </w:rPr>
              <w:t xml:space="preserve">3.5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หนา  </w:t>
            </w:r>
            <w:r>
              <w:rPr>
                <w:rFonts w:cs="TH SarabunPSK" w:ascii="TH SarabunPSK" w:hAnsi="TH SarabunPSK"/>
                <w:sz w:val="28"/>
              </w:rPr>
              <w:t xml:space="preserve">0.15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ยาวประมาณ  </w:t>
            </w:r>
            <w:r>
              <w:rPr>
                <w:rFonts w:cs="TH SarabunPSK" w:ascii="TH SarabunPSK" w:hAnsi="TH SarabunPSK"/>
                <w:sz w:val="28"/>
              </w:rPr>
              <w:t xml:space="preserve">450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9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ถนนที่ได้มาตรฐาน จำนว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ส้น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ริ่มสี่แยกข้างบ้านนายสุริยา  ถึงสามแยกไปหนองบง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นน 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กว้าง  </w:t>
            </w:r>
            <w:r>
              <w:rPr>
                <w:rFonts w:cs="TH SarabunPSK" w:ascii="TH SarabunPSK" w:hAnsi="TH SarabunPSK"/>
                <w:sz w:val="28"/>
              </w:rPr>
              <w:t xml:space="preserve">5.00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หนา  </w:t>
            </w:r>
            <w:r>
              <w:rPr>
                <w:rFonts w:cs="TH SarabunPSK" w:ascii="TH SarabunPSK" w:hAnsi="TH SarabunPSK"/>
                <w:sz w:val="28"/>
              </w:rPr>
              <w:t xml:space="preserve">0.15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ยาวประมาณ  </w:t>
            </w:r>
            <w:r>
              <w:rPr>
                <w:rFonts w:cs="TH SarabunPSK" w:ascii="TH SarabunPSK" w:hAnsi="TH SarabunPSK"/>
                <w:sz w:val="28"/>
              </w:rPr>
              <w:t xml:space="preserve">150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ถนนที่ได้มาตรฐาน จำนว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ส้น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 ลูกรัง เริ่มสามแยกข้างนาแม่มะลิ ชิลนาถ ถึงถนนลาดยางสายฮ่องฮี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ระนวน  หมู่ที่ 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ลูกรัง ที่มีความมั่นคงแข็งแรง 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ถนนลูกรังขนาดกว้าง  </w:t>
            </w:r>
            <w:r>
              <w:rPr>
                <w:rFonts w:cs="TH SarabunPSK" w:ascii="TH SarabunPSK" w:hAnsi="TH SarabunPSK"/>
                <w:sz w:val="28"/>
              </w:rPr>
              <w:t xml:space="preserve">3.00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หนา  </w:t>
            </w:r>
            <w:r>
              <w:rPr>
                <w:rFonts w:cs="TH SarabunPSK" w:ascii="TH SarabunPSK" w:hAnsi="TH SarabunPSK"/>
                <w:sz w:val="28"/>
              </w:rPr>
              <w:t xml:space="preserve">0.20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ยาวประมาณ  </w:t>
            </w:r>
            <w:r>
              <w:rPr>
                <w:rFonts w:cs="TH SarabunPSK" w:ascii="TH SarabunPSK" w:hAnsi="TH SarabunPSK"/>
                <w:sz w:val="28"/>
              </w:rPr>
              <w:t xml:space="preserve">300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ถนนที่ได้มาตรฐาน จำนว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ส้น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 ลูกรังที่มีความมั่นคงแข็งแรง 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ริ่มสามแยกโรงน้ำปลา ถึงสี่แยกข้างอู่ทวีชัย  หมู่ที่ 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นน 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กว้าง  </w:t>
            </w:r>
            <w:r>
              <w:rPr>
                <w:rFonts w:cs="TH SarabunPSK" w:ascii="TH SarabunPSK" w:hAnsi="TH SarabunPSK"/>
                <w:sz w:val="28"/>
              </w:rPr>
              <w:t xml:space="preserve">5.00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หนา  </w:t>
            </w:r>
            <w:r>
              <w:rPr>
                <w:rFonts w:cs="TH SarabunPSK" w:ascii="TH SarabunPSK" w:hAnsi="TH SarabunPSK"/>
                <w:sz w:val="28"/>
              </w:rPr>
              <w:t xml:space="preserve">0.15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ยาวประมาณ  </w:t>
            </w:r>
            <w:r>
              <w:rPr>
                <w:rFonts w:cs="TH SarabunPSK" w:ascii="TH SarabunPSK" w:hAnsi="TH SarabunPSK"/>
                <w:sz w:val="28"/>
              </w:rPr>
              <w:t xml:space="preserve">240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ถนนที่ได้มาตรฐาน จำนว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ส้น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ริ่มสี่แยกวัดบ้านพานสุวรรณด้านตะวันออก  ถึงสามแยกไปหนองบง  หมู่ที่ 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นน 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กว้าง  </w:t>
            </w:r>
            <w:r>
              <w:rPr>
                <w:rFonts w:cs="TH SarabunPSK" w:ascii="TH SarabunPSK" w:hAnsi="TH SarabunPSK"/>
                <w:sz w:val="28"/>
              </w:rPr>
              <w:t xml:space="preserve">5.00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หนา  </w:t>
            </w:r>
            <w:r>
              <w:rPr>
                <w:rFonts w:cs="TH SarabunPSK" w:ascii="TH SarabunPSK" w:hAnsi="TH SarabunPSK"/>
                <w:sz w:val="28"/>
              </w:rPr>
              <w:t xml:space="preserve">0.15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ยาวประมาณ  </w:t>
            </w:r>
            <w:r>
              <w:rPr>
                <w:rFonts w:cs="TH SarabunPSK" w:ascii="TH SarabunPSK" w:hAnsi="TH SarabunPSK"/>
                <w:sz w:val="28"/>
              </w:rPr>
              <w:t xml:space="preserve">200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ถนนที่ได้มาตรฐาน จำนว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ส้น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ริ่มสามแยกที่นาแม่โต้ม ศรีสุวงค์ถึงหน้าบ้านพ่อสุข ธรบุรี  หมู่ที่ 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นน 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กว้าง  </w:t>
            </w:r>
            <w:r>
              <w:rPr>
                <w:rFonts w:cs="TH SarabunPSK" w:ascii="TH SarabunPSK" w:hAnsi="TH SarabunPSK"/>
                <w:sz w:val="28"/>
              </w:rPr>
              <w:t xml:space="preserve">4.00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หนา  </w:t>
            </w:r>
            <w:r>
              <w:rPr>
                <w:rFonts w:cs="TH SarabunPSK" w:ascii="TH SarabunPSK" w:hAnsi="TH SarabunPSK"/>
                <w:sz w:val="28"/>
              </w:rPr>
              <w:t xml:space="preserve">0.15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ยาวประมาณ  </w:t>
            </w:r>
            <w:r>
              <w:rPr>
                <w:rFonts w:cs="TH SarabunPSK" w:ascii="TH SarabunPSK" w:hAnsi="TH SarabunPSK"/>
                <w:sz w:val="28"/>
              </w:rPr>
              <w:t xml:space="preserve">100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ถนนที่ได้มาตรฐาน จำนว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ส้น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268"/>
        <w:gridCol w:w="1985"/>
        <w:gridCol w:w="1125"/>
        <w:gridCol w:w="1143"/>
        <w:gridCol w:w="1134"/>
        <w:gridCol w:w="1417"/>
        <w:gridCol w:w="2117"/>
        <w:gridCol w:w="1285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ก่อสร้างถนน ลูกรัง ซอยไผ่งาม เริ่มสามแยกที่แม่สำราญ ถึงสามแยกประเทือง  แสงห้าว หมู่ที่ 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ลูกรัง ที่มีความมั่นคงแข็งแรง 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ถนนลูกรังขนาดกว้าง  </w:t>
            </w:r>
            <w:r>
              <w:rPr>
                <w:rFonts w:cs="TH SarabunPSK" w:ascii="TH SarabunPSK" w:hAnsi="TH SarabunPSK"/>
                <w:sz w:val="28"/>
              </w:rPr>
              <w:t xml:space="preserve">4.00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หนา  </w:t>
            </w:r>
            <w:r>
              <w:rPr>
                <w:rFonts w:cs="TH SarabunPSK" w:ascii="TH SarabunPSK" w:hAnsi="TH SarabunPSK"/>
                <w:sz w:val="28"/>
              </w:rPr>
              <w:t xml:space="preserve">0.20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ยาวประมาณ  </w:t>
            </w:r>
            <w:r>
              <w:rPr>
                <w:rFonts w:cs="TH SarabunPSK" w:ascii="TH SarabunPSK" w:hAnsi="TH SarabunPSK"/>
                <w:sz w:val="28"/>
              </w:rPr>
              <w:t xml:space="preserve">150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ถนนที่ได้มาตรฐาน จำนว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ส้น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 ลูกรังที่มีความมั่นคงแข็งแรง 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ก่อสร้างถนน ลูกรัง  เริ่มสามแยกข้างโรงเรียนไทเทคกาฬสินธุ์  ถึงหนองหว้า       หมู่ที่ 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ลูกรัง ที่มีความมั่นคงแข็งแรง 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ถนนลูกรังขนาดกว้าง  </w:t>
            </w:r>
            <w:r>
              <w:rPr>
                <w:rFonts w:cs="TH SarabunPSK" w:ascii="TH SarabunPSK" w:hAnsi="TH SarabunPSK"/>
                <w:sz w:val="28"/>
              </w:rPr>
              <w:t xml:space="preserve">4.00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หนา  </w:t>
            </w:r>
            <w:r>
              <w:rPr>
                <w:rFonts w:cs="TH SarabunPSK" w:ascii="TH SarabunPSK" w:hAnsi="TH SarabunPSK"/>
                <w:sz w:val="28"/>
              </w:rPr>
              <w:t xml:space="preserve">0.20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ยาวประมาณ   </w:t>
            </w:r>
            <w:r>
              <w:rPr>
                <w:rFonts w:cs="TH SarabunPSK" w:ascii="TH SarabunPSK" w:hAnsi="TH SarabunPSK"/>
                <w:sz w:val="28"/>
              </w:rPr>
              <w:t xml:space="preserve">240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ถนนที่ได้มาตรฐาน จำนว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ส้น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 ลูกรังที่มีความมั่นคงแข็งแรง 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ก่อสร้างเทลานคอนกรีตเสริมเหล็ก ลานเอนกประสงค์รอบศาลาประชาคมหมู่ที่  </w:t>
            </w: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า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มีความมั่น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งแข็งแรง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าน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พื้นที่ </w:t>
            </w:r>
            <w:r>
              <w:rPr>
                <w:rFonts w:cs="TH SarabunPSK" w:ascii="TH SarabunPSK" w:hAnsi="TH SarabunPSK"/>
                <w:sz w:val="28"/>
              </w:rPr>
              <w:t xml:space="preserve">4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ราง  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ลาน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ที่ได้มาตรฐาน จำนว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แห่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ลา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มีความมั่นคงแข็งแรง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ติดตั้งหอกระจายข่าวรอบหมู่บ้านหน่อคำ  หมู่ที่ </w:t>
            </w: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ป็นจุดประชาสัมพันธ์ข่าวสารประจำหมู่บ้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ะจายข้อมูลข่าวสารของทางราชกา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หอกระจ่ายข่าวประชาชนรับรู้ข้อมูลข่าวสารของทางราชการ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เป็นจุดประชา สัมพันธ์ข่าวสารประจำหมู่บ้าน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แก้ปัญหาน้ำท่วมขังบริเวณหน้าบ้านนายทองแดง สิงหาราม หมู่ที่ </w:t>
            </w: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เสียออกจาก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ุมชนน้ำไม่ท่วมขั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างท่อ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 </w:t>
            </w:r>
            <w:r>
              <w:rPr>
                <w:rFonts w:cs="TH SarabunPSK" w:ascii="TH SarabunPSK" w:hAnsi="TH SarabunPSK"/>
                <w:sz w:val="28"/>
              </w:rPr>
              <w:t xml:space="preserve">Ø 0.4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ประมาณ </w:t>
            </w:r>
            <w:r>
              <w:rPr>
                <w:rFonts w:cs="TH SarabunPSK" w:ascii="TH SarabunPSK" w:hAnsi="TH SarabunPSK"/>
                <w:sz w:val="28"/>
              </w:rPr>
              <w:t xml:space="preserve">4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รางระบายน้ำที่ได้มาตรฐาน ความยาว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400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มตร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ุมชนน้ำไม่ท่วมขัง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ขยายโคมไฟฟ้าตามถนน ทุกซอยในหมู่บ้าน   หน่อคำ หมู่ที่ </w:t>
            </w: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มีไฟฟ้าส่องสว่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้องกันขโม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ิดตั้งไฟฟ้าสว่างตามซอ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ไฟฟ้าส่องสว่างทุกซอย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ไฟฟ้าส่องสว่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้องกันขโมย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tbl>
      <w:tblPr>
        <w:tblW w:w="15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268"/>
        <w:gridCol w:w="1985"/>
        <w:gridCol w:w="1125"/>
        <w:gridCol w:w="1143"/>
        <w:gridCol w:w="1134"/>
        <w:gridCol w:w="1559"/>
        <w:gridCol w:w="1976"/>
        <w:gridCol w:w="1275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ก่อสร้างรางระบายน้ำ ซอยศูนย์เด็กเล็กหน่อคำ  หมู่ที่  </w:t>
            </w:r>
            <w:r>
              <w:rPr>
                <w:rFonts w:cs="TH SarabunPSK" w:ascii="TH SarabunPSK" w:hAnsi="TH SarabunPSK"/>
                <w:sz w:val="28"/>
              </w:rPr>
              <w:t xml:space="preserve">3  </w:t>
            </w:r>
            <w:r>
              <w:rPr>
                <w:rFonts w:ascii="TH SarabunPSK" w:hAnsi="TH SarabunPSK" w:cs="TH SarabunPSK"/>
                <w:sz w:val="28"/>
                <w:sz w:val="28"/>
              </w:rPr>
              <w:t>ฝั่งที่เหลือตลอดซอ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บ่อพัก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พร้อมวางท่อระบายน้ำ  </w:t>
            </w:r>
            <w:r>
              <w:rPr>
                <w:rFonts w:cs="TH SarabunPSK" w:ascii="TH SarabunPSK" w:hAnsi="TH SarabunPSK"/>
                <w:sz w:val="28"/>
              </w:rPr>
              <w:t xml:space="preserve">Ø 0.40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</w:rPr>
              <w:t xml:space="preserve">153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รางระบายน้ำที่ได้มาตรฐาน ความยาว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53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มตร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บ่อพัก คสล</w:t>
            </w:r>
            <w:r>
              <w:rPr>
                <w:rFonts w:cs="TH SarabunPSK" w:ascii="TH SarabunPSK" w:hAnsi="TH SarabunPSK"/>
                <w:sz w:val="28"/>
              </w:rPr>
              <w:t xml:space="preserve">. 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ฝั่งทางถนนสายกลางบ้านหน่อคำ 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่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่อพัก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วางท่อ คสล</w:t>
            </w:r>
            <w:r>
              <w:rPr>
                <w:rFonts w:cs="TH SarabunPSK" w:ascii="TH SarabunPSK" w:hAnsi="TH SarabunPSK"/>
                <w:sz w:val="28"/>
              </w:rPr>
              <w:t xml:space="preserve">.Ø 0.6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ยาวประมาณ </w:t>
            </w:r>
            <w:r>
              <w:rPr>
                <w:rFonts w:cs="TH SarabunPSK" w:ascii="TH SarabunPSK" w:hAnsi="TH SarabunPSK"/>
                <w:sz w:val="28"/>
              </w:rPr>
              <w:t xml:space="preserve">1,000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,6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รางระบายน้ำที่ได้มาตรฐาน ความยาว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,000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มตร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บ่อพัก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พร้อมวางท่อขนาด </w:t>
            </w:r>
            <w:r>
              <w:rPr>
                <w:rFonts w:cs="TH SarabunPSK" w:ascii="TH SarabunPSK" w:hAnsi="TH SarabunPSK"/>
                <w:sz w:val="28"/>
              </w:rPr>
              <w:t xml:space="preserve">Ø 0.30 </w:t>
            </w:r>
            <w:r>
              <w:rPr>
                <w:rFonts w:ascii="TH SarabunPSK" w:hAnsi="TH SarabunPSK" w:cs="TH SarabunPSK"/>
                <w:sz w:val="28"/>
                <w:sz w:val="28"/>
              </w:rPr>
              <w:t>ซอยโรงเรียนหน่อคำประชานุเคราะห์ทั้งสองฝั่งเพิ่มผิวจราจรรางวีตื้น ม</w:t>
            </w:r>
            <w:r>
              <w:rPr>
                <w:rFonts w:cs="TH SarabunPSK" w:ascii="TH SarabunPSK" w:hAnsi="TH SarabunPSK"/>
                <w:sz w:val="28"/>
              </w:rPr>
              <w:t>.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่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่อพัก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วางท่อ คสล</w:t>
            </w:r>
            <w:r>
              <w:rPr>
                <w:rFonts w:cs="TH SarabunPSK" w:ascii="TH SarabunPSK" w:hAnsi="TH SarabunPSK"/>
                <w:sz w:val="28"/>
              </w:rPr>
              <w:t xml:space="preserve">.Ø 0.3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ยาวประมาณ </w:t>
            </w:r>
            <w:r>
              <w:rPr>
                <w:rFonts w:cs="TH SarabunPSK" w:ascii="TH SarabunPSK" w:hAnsi="TH SarabunPSK"/>
                <w:sz w:val="28"/>
              </w:rPr>
              <w:t xml:space="preserve">1,274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รางระบายน้ำที่ได้มาตรฐาน ความยาว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,274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มตร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 ชุมชนน้ำไม่ท่วมขั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ขยายถนน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ซอยบ้านพ่อเลี้ยม  ภูครองเชิ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่มีความมั่นคงแข็งแร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200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ถนนที่กว้างขึ้นมั่งคงแข็งแรง ความยาว </w:t>
            </w:r>
            <w:r>
              <w:rPr>
                <w:rFonts w:cs="TH SarabunPSK" w:ascii="TH SarabunPSK" w:hAnsi="TH SarabunPSK"/>
                <w:sz w:val="28"/>
              </w:rPr>
              <w:t xml:space="preserve">200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่มีความมั่นคงแข็งแร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ซอยบ้าน ยายเภา ธรรมโส  ตลอดสาย  หมู่ที่ </w:t>
            </w: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มีความมั่น  คงแข็งแรง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28"/>
              </w:rPr>
              <w:t xml:space="preserve">3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28"/>
              </w:rPr>
              <w:t xml:space="preserve">0.1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ยาวประมาณ  </w:t>
            </w:r>
            <w:r>
              <w:rPr>
                <w:rFonts w:cs="TH SarabunPSK" w:ascii="TH SarabunPSK" w:hAnsi="TH SarabunPSK"/>
                <w:sz w:val="28"/>
              </w:rPr>
              <w:t xml:space="preserve">232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8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ถนนที่ได้มาตรฐาน จำนว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ส้น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มีความมั่นคงแข็งแรง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ซื้อที่ดินสร้างสนามกีฬาในหมู่บ้านหน่อคำ      หมู่ที่  </w:t>
            </w: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มีสนามกีฬาที่ได้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มแบบเทศบา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ที่ดินสร้างสนามกีฬ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มีสนามกีฬาที่ได้มาตรฐา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tbl>
      <w:tblPr>
        <w:tblW w:w="15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268"/>
        <w:gridCol w:w="1985"/>
        <w:gridCol w:w="1125"/>
        <w:gridCol w:w="1143"/>
        <w:gridCol w:w="1134"/>
        <w:gridCol w:w="1558"/>
        <w:gridCol w:w="1984"/>
        <w:gridCol w:w="1285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ก่อสร้างบ้านผู้ยากไร้  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ผู้ที่ยากจนมีบ้านพักอาศั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มแบบเทศบาลกำหนด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ยากไร้มีบ้านพักอาศัย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ผู้ที่ยากจนมีบ้านพักอาศัย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โครงการก่อสร้างและปรับปรุงศาลาประชาคมให้คงทน และแข็งแรงกว้างมากขึ้น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หมู่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ศาลาที่ได้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ั่นคงแข็งแร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ซ่อมแซมศาล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หลัง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0,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ศาลาประชาชนมีความมั่งคงแข็งแรง จำนว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ศาลาที่ได้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ั่นคงแข็งแรง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โครงการทำป้ายจราจร ป้ายถนน ป้ายซอย ภายในหมู่บ้าน หมู่ที่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ป้ายจราจรบอกการสัญจรไป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้ายจราจ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0,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ร้อยละการเกิดอุบัติเหตุลดลงร้อยละ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8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ป้ายจราจร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นโรงเรียนหน่อคำประชานุเคราะห์  หมู่ที่  </w:t>
            </w: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มีความมั่น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งแข็งแรง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28"/>
              </w:rPr>
              <w:t xml:space="preserve">0.1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ยาวประมาณ  </w:t>
            </w:r>
            <w:r>
              <w:rPr>
                <w:rFonts w:cs="TH SarabunPSK" w:ascii="TH SarabunPSK" w:hAnsi="TH SarabunPSK"/>
                <w:sz w:val="28"/>
              </w:rPr>
              <w:t xml:space="preserve">285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10,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ถนน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ได้มาตรฐาน จำนว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ส้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มีความมั่นคงแข็งแรง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ตัดถนนสายใหม่ ซอยหลัง ธกส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ากที่ดินนายบุญล้อม ถึงข้างโรงเรียนหน่อค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การสัญจรไปมาสะดว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ร้างถนนลูกรัง  กว้าง  </w:t>
            </w:r>
            <w:r>
              <w:rPr>
                <w:rFonts w:cs="TH SarabunPSK" w:ascii="TH SarabunPSK" w:hAnsi="TH SarabunPSK"/>
                <w:sz w:val="28"/>
              </w:rPr>
              <w:t xml:space="preserve">3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หนา </w:t>
            </w:r>
            <w:r>
              <w:rPr>
                <w:rFonts w:cs="TH SarabunPSK" w:ascii="TH SarabunPSK" w:hAnsi="TH SarabunPSK"/>
                <w:sz w:val="28"/>
              </w:rPr>
              <w:t xml:space="preserve">0.2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ยาว  </w:t>
            </w:r>
            <w:r>
              <w:rPr>
                <w:rFonts w:cs="TH SarabunPSK" w:ascii="TH SarabunPSK" w:hAnsi="TH SarabunPSK"/>
                <w:sz w:val="28"/>
              </w:rPr>
              <w:t xml:space="preserve">700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,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ถนนลูกรังเพิ่มขึ้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ส้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การสัญจรไปมาสะดว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มีไฟฟ้าส่องสว่างในยามค่ำคืน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ซอยบ้านนางบุญชู  ทันพรม  ถึงบ้านนายสิงขร  แก้วลา   หมู่ที่  </w:t>
            </w: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มีความมั่น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งแข็งแรง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28"/>
              </w:rPr>
              <w:t xml:space="preserve">3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28"/>
              </w:rPr>
              <w:t xml:space="preserve">0.1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ยาวประมาณ  </w:t>
            </w:r>
            <w:r>
              <w:rPr>
                <w:rFonts w:cs="TH SarabunPSK" w:ascii="TH SarabunPSK" w:hAnsi="TH SarabunPSK"/>
                <w:sz w:val="28"/>
              </w:rPr>
              <w:t xml:space="preserve">270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,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ถนน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ได้มาตรฐาน จำนว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ส้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มีความมั่นคงแข็งแรง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tbl>
      <w:tblPr>
        <w:tblW w:w="15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126"/>
        <w:gridCol w:w="1985"/>
        <w:gridCol w:w="1125"/>
        <w:gridCol w:w="1143"/>
        <w:gridCol w:w="1134"/>
        <w:gridCol w:w="1559"/>
        <w:gridCol w:w="2117"/>
        <w:gridCol w:w="1276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รางระบายน้ำ ต่อจากโครงการเดิม จากบ้านพ่อเคนจันทร์ คำแหงพล ถึงแยกปากซอยศูนย์เด็กหน่อค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างท่อ คสล</w:t>
            </w:r>
            <w:r>
              <w:rPr>
                <w:rFonts w:cs="TH SarabunPSK" w:ascii="TH SarabunPSK" w:hAnsi="TH SarabunPSK"/>
                <w:sz w:val="28"/>
              </w:rPr>
              <w:t xml:space="preserve">. Ø 0.4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ยาวประมาณ  </w:t>
            </w:r>
            <w:r>
              <w:rPr>
                <w:rFonts w:cs="TH SarabunPSK" w:ascii="TH SarabunPSK" w:hAnsi="TH SarabunPSK"/>
                <w:sz w:val="28"/>
              </w:rPr>
              <w:t xml:space="preserve">171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รางระบายน้ำที่ได้มาตรฐาน ความยาว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71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มตร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โครงการติดตั้งโคมส่องทาง ซอยเข้าบ้านแม่เขียน วงเทเวท หมู่ที่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มีไฟฟ้าส่องสว่างเวลากลางคื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้องกันการลักขโม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ิดตั้งไฟฟ้าสปอร์ตไลท์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 </w:t>
            </w: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ไฟฟ้าส่องสว่างทุกซอย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มีไฟฟ้าส่องสว่างเวลากลางคื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้องกันการลักขโม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โครงการปรับปรุงภูมิทัศน์รอบหมู่บ้าน หมู่ที่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ปรับปรุงภูมิทัศน์รอบหมู่บ้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รับปรุงภูมิทัศน์ให้สวยงา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ภูมิทัศน์รอบหมู่บ้านมีความสวยงาม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ภูมิทัศน์รอบหมู่บ้านสวยงา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ปรับปรุงซ่อมแซมหอถังประปาหมู่บ้าน หมู่ที่ </w:t>
            </w: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ซ่อมแซมปรับปรุงหอถังประป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ซ่อมแซมหอถังประป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หอถังประปาพร้อมใช้งานได้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หอถังประปาพร้อมใช้งานได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เสาไฟฟ้าสว่าง ซอยหน้าบ้านนางธนาคร  ธาตุรักษ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มีไฟฟ้าส่องสว่างเวลากลางคื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้องกันการลักขโม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ิดตั้งไฟฟ้าสปอร์ตไลท์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 </w:t>
            </w: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ไฟฟ้าส่องสว่างทุกซอย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มีไฟฟ้าส่องสว่างเวลากลางคื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้องกันการลักขโม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ก่อสร้างรางระบายน้ำ ซอยข้างโรงเรียนศูนย์พัฒนาเด็กหน่อคำ ถึงแยกอนุบาลรวมบัณฑิต ฝั่งที่เหลือ หมู่ </w:t>
            </w: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บ่อพัก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พร้อมวางท่อระบายน้ำ  </w:t>
            </w:r>
            <w:r>
              <w:rPr>
                <w:rFonts w:cs="TH SarabunPSK" w:ascii="TH SarabunPSK" w:hAnsi="TH SarabunPSK"/>
                <w:sz w:val="28"/>
              </w:rPr>
              <w:t xml:space="preserve">Ø 0.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</w:rPr>
              <w:t xml:space="preserve">620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26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รางระบายน้ำที่ได้มาตรฐาน ความยาว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620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มตร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tbl>
      <w:tblPr>
        <w:tblW w:w="15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409"/>
        <w:gridCol w:w="1985"/>
        <w:gridCol w:w="1125"/>
        <w:gridCol w:w="1143"/>
        <w:gridCol w:w="1134"/>
        <w:gridCol w:w="1417"/>
        <w:gridCol w:w="1976"/>
        <w:gridCol w:w="1275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โครงการก่อสร้างและปรับปรุงศาลาประชาคม  หมู่ที่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4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ให้คงทน และแข็งแรงกว้างมากขึ้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ศาลาที่ได้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ั่นคงแข็งแร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ซ่อมแซมศาล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หลัง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ศาลาประชาคมที่ได้มาตรฐาน จำนว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ลัง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ศาลาที่ได้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ั่นคงแข็งแร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โครงการขยายเพิ่มผิวจราจรและวางท่อจากสามแยกโรงไฟฟ้าด้านบ้านยายยุทธนา  โพธิ์ทอง  ถึงท่อระบายน้ำฝายน้ำล้น  หมู่ที่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ิ่มความสะดวก  ต่อยวดยานที่สัญจรไปม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ขยายผิวจราจร 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ยาว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385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มตร  ท่อ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Ø 0.6 0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ถนน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กว้างขึ้นและได้มาตรฐาน ความยาว </w:t>
            </w:r>
            <w:r>
              <w:rPr>
                <w:rFonts w:cs="TH SarabunPSK" w:ascii="TH SarabunPSK" w:hAnsi="TH SarabunPSK"/>
                <w:sz w:val="28"/>
              </w:rPr>
              <w:t xml:space="preserve">385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มีความมั่นคงแข็งแรง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้อมบ่อพัก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พร้อมวางท่อขนาด </w:t>
            </w:r>
            <w:r>
              <w:rPr>
                <w:rFonts w:cs="TH SarabunPSK" w:ascii="TH SarabunPSK" w:hAnsi="TH SarabunPSK"/>
                <w:sz w:val="28"/>
              </w:rPr>
              <w:t xml:space="preserve">Ø 0.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ากแยกบ้าน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ูชาติ – บ้าน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รรยา ภูสดศรี   หมู่ที่ </w:t>
            </w: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มีมความมั่นคงแข็งแรง 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่อพัก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วางท่อ คสล</w:t>
            </w:r>
            <w:r>
              <w:rPr>
                <w:rFonts w:cs="TH SarabunPSK" w:ascii="TH SarabunPSK" w:hAnsi="TH SarabunPSK"/>
                <w:sz w:val="28"/>
              </w:rPr>
              <w:t xml:space="preserve">. Ø 0.6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ยาวประมาณ  </w:t>
            </w:r>
            <w:r>
              <w:rPr>
                <w:rFonts w:cs="TH SarabunPSK" w:ascii="TH SarabunPSK" w:hAnsi="TH SarabunPSK"/>
                <w:sz w:val="28"/>
              </w:rPr>
              <w:t xml:space="preserve">221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4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ถนนที่ได้มาตรฐา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ส้น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ขยายผิวจราจรและวางท่อ จากถนนลาดยาง กระนวน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ฮ่องฮีถึงแยกโรงสูบน้ำดิบประปาห้วยเม็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มีความมั่นคงแข็งแรง และได้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ยายผิวจราจร พร้อมวางท่อคสล</w:t>
            </w:r>
            <w:r>
              <w:rPr>
                <w:rFonts w:cs="TH SarabunPSK" w:ascii="TH SarabunPSK" w:hAnsi="TH SarabunPSK"/>
                <w:sz w:val="28"/>
              </w:rPr>
              <w:t xml:space="preserve">.  Ø 0.6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ยาวประมาณ  </w:t>
            </w:r>
            <w:r>
              <w:rPr>
                <w:rFonts w:cs="TH SarabunPSK" w:ascii="TH SarabunPSK" w:hAnsi="TH SarabunPSK"/>
                <w:sz w:val="28"/>
              </w:rPr>
              <w:t xml:space="preserve">450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25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รางระบายน้ำที่ได้มาตรฐาน ความยาว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450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มตร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ก่อสร้างรางระบายน้ำ จากบ้านทนาย ถึงบ้านนายชัยณรงค์ สินธุ์ศรี    หมู่ที่  </w:t>
            </w: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างท่อคสล</w:t>
            </w:r>
            <w:r>
              <w:rPr>
                <w:rFonts w:cs="TH SarabunPSK" w:ascii="TH SarabunPSK" w:hAnsi="TH SarabunPSK"/>
                <w:sz w:val="28"/>
              </w:rPr>
              <w:t xml:space="preserve">.  Ø 0.6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ยาวประมาณ  </w:t>
            </w:r>
            <w:r>
              <w:rPr>
                <w:rFonts w:cs="TH SarabunPSK" w:ascii="TH SarabunPSK" w:hAnsi="TH SarabunPSK"/>
                <w:sz w:val="28"/>
              </w:rPr>
              <w:t xml:space="preserve">350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รางระบายน้ำที่ได้มาตรฐาน ความยาว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350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มตร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tbl>
      <w:tblPr>
        <w:tblW w:w="15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268"/>
        <w:gridCol w:w="1985"/>
        <w:gridCol w:w="1125"/>
        <w:gridCol w:w="1143"/>
        <w:gridCol w:w="1134"/>
        <w:gridCol w:w="1417"/>
        <w:gridCol w:w="2117"/>
        <w:gridCol w:w="1276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ก่อสร้างรางระบายน้ำ ซอยบ้านพ่อกอบ ภูผาจิตร และบ้านแม่สุนีย์  ถิ่นจันดา หมู่ที่ </w:t>
            </w: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งระบายน้ำ ความยาวประมาณ  </w:t>
            </w:r>
            <w:r>
              <w:rPr>
                <w:rFonts w:cs="TH SarabunPSK" w:ascii="TH SarabunPSK" w:hAnsi="TH SarabunPSK"/>
                <w:sz w:val="28"/>
              </w:rPr>
              <w:t xml:space="preserve">45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ท่อ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Ø 0.20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รางระบายน้ำที่ได้มาตรฐาน ความยาว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45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มตร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ากถนนฮ่องฮี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ระนวน ถึงอาคารศาลาที่พักเอนกประสงค์ หมู่ที่  </w:t>
            </w: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มีความมั่น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งแข็งแรง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28"/>
              </w:rPr>
              <w:t xml:space="preserve">5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28"/>
              </w:rPr>
              <w:t xml:space="preserve">0.1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ยาวประมาณ </w:t>
            </w:r>
            <w:r>
              <w:rPr>
                <w:rFonts w:cs="TH SarabunPSK" w:ascii="TH SarabunPSK" w:hAnsi="TH SarabunPSK"/>
                <w:sz w:val="28"/>
              </w:rPr>
              <w:t xml:space="preserve">60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ถนนที่ได้มาตรฐา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ส้น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มีความมั่น  คงแข็งแรง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ขยายน้ำประปาหมู่บ้าน  จากบ้านนายสายัน  แก้วเกษ  ถึง  บ้านนางณัฏฐา  ภูสมปอง  หมู่ที่  </w:t>
            </w: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เพียงพอต่อความต้องการของประชาช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ในการอุปโภค  บริโภค  น้ำประป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ยายท่อส่งน้ำ  ความยาว  </w:t>
            </w:r>
            <w:r>
              <w:rPr>
                <w:rFonts w:cs="TH SarabunPSK" w:ascii="TH SarabunPSK" w:hAnsi="TH SarabunPSK"/>
                <w:sz w:val="28"/>
              </w:rPr>
              <w:t xml:space="preserve">200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ยายท่อส่งน้ำความยาว </w:t>
            </w:r>
            <w:r>
              <w:rPr>
                <w:rFonts w:cs="TH SarabunPSK" w:ascii="TH SarabunPSK" w:hAnsi="TH SarabunPSK"/>
                <w:sz w:val="28"/>
              </w:rPr>
              <w:t xml:space="preserve">200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เพียงพอต่อความต้องการของประชาชน  ในการอุปโภค  บริโภค  น้ำประป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9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จัดหาเต้นท์ประจำหมู่บ้าน หมู่ที่  </w:t>
            </w: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ให้เพียงพอต่อความต้องการของประชาชน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ต้นท์ผ้าใบจำนวน 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เต็นท์ผ้าใบเพื่อใช้ในงานและกิจกรรมของชุมช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ให้เพียงพอต่อความต้องการของประชาชน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ากสี่แยกหัวดง ถึงบ้านนางทองเพชร หมู่ที่ </w:t>
            </w: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กว้าง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5.0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มตร หนา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0.15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มตรความยาวประมาณ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260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ถนนที่ได้มาตรฐา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ส้น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รางระบายน้ำจากบ้านยายดวน ถ</w:t>
            </w:r>
            <w:r>
              <w:rPr>
                <w:rFonts w:ascii="TH SarabunPSK" w:hAnsi="TH SarabunPSK" w:cs="TH SarabunPSK"/>
                <w:sz w:val="28"/>
                <w:sz w:val="28"/>
              </w:rPr>
              <w:t>ึ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หน้าวัดพนมทองวางท่อขนาด </w:t>
            </w:r>
            <w:r>
              <w:rPr>
                <w:rFonts w:cs="TH SarabunPSK" w:ascii="TH SarabunPSK" w:hAnsi="TH SarabunPSK"/>
                <w:sz w:val="28"/>
              </w:rPr>
              <w:t xml:space="preserve">Ø 0.6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างท่อ คสล</w:t>
            </w:r>
            <w:r>
              <w:rPr>
                <w:rFonts w:cs="TH SarabunPSK" w:ascii="TH SarabunPSK" w:hAnsi="TH SarabunPSK"/>
                <w:sz w:val="28"/>
              </w:rPr>
              <w:t xml:space="preserve">.Ø 0.6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ยาวประมาณ </w:t>
            </w:r>
            <w:r>
              <w:rPr>
                <w:rFonts w:cs="TH SarabunPSK" w:ascii="TH SarabunPSK" w:hAnsi="TH SarabunPSK"/>
                <w:sz w:val="28"/>
              </w:rPr>
              <w:t xml:space="preserve">220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1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รางระบายน้ำที่ได้มาตรฐาน ความยาว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220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มตร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409"/>
        <w:gridCol w:w="1985"/>
        <w:gridCol w:w="1125"/>
        <w:gridCol w:w="1143"/>
        <w:gridCol w:w="1134"/>
        <w:gridCol w:w="1417"/>
        <w:gridCol w:w="1985"/>
        <w:gridCol w:w="1276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ากบ้านตาชายถึงสี่แยกหัวดง  หมู่ที่ </w:t>
            </w: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กว้าง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5.0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มตร หนา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0.15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มตรความยาวประมาณ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300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ถนนที่ได้มาตรฐา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ส้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ลานกีฬา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ริเวณที่สาธารณะ หมู่ที่  </w:t>
            </w: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ลา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ลา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กว้าง     เมตร หนา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0.15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มตรความยาวประมาณ     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ลานกีฬาที่ได้มาตรฐา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ลา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มาตรฐ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ขยายไฟฟ้าจากศาลา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ปทาง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นามกอล์ฟ  หมู่ที่  </w:t>
            </w: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มีไฟฟ้าใช้อย่างทั่วถึ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ฝังเสาไฟฟ้าพาดสา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ไฟฟ้าใช้ทุกครอบครั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ไฟฟ้าใช้ทุกครอบครัวอย่าง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9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 ถนน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ากศาลา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ปทาง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นามกอล์ฟ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กว้าง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3.50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มตร หนา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0.15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มตรความยาวประมาณ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388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1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ถนนที่ได้มาตรฐา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ส้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บ่อพัก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้อมวางท่อ คสล</w:t>
            </w:r>
            <w:r>
              <w:rPr>
                <w:rFonts w:cs="TH SarabunPSK" w:ascii="TH SarabunPSK" w:hAnsi="TH SarabunPSK"/>
                <w:sz w:val="28"/>
              </w:rPr>
              <w:t xml:space="preserve">.Ø 0.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</w:rPr>
              <w:t xml:space="preserve">140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 ด้านทิศเหนือหมู่บ้านจากทางแยกไปบ้านพานสุวรรณถึงบ้านนายญาณกฤษ  พวงจันทร์ ม</w:t>
            </w:r>
            <w:r>
              <w:rPr>
                <w:rFonts w:cs="TH SarabunPSK" w:ascii="TH SarabunPSK" w:hAnsi="TH SarabunPSK"/>
                <w:sz w:val="28"/>
              </w:rPr>
              <w:t>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 น้ำไม่ท่วมขั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บ่อพัก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้อมวางท่อ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 </w:t>
            </w:r>
            <w:r>
              <w:rPr>
                <w:rFonts w:cs="TH SarabunPSK" w:ascii="TH SarabunPSK" w:hAnsi="TH SarabunPSK"/>
                <w:sz w:val="28"/>
              </w:rPr>
              <w:t xml:space="preserve">Ø 0.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ยาวประมาณ </w:t>
            </w:r>
            <w:r>
              <w:rPr>
                <w:rFonts w:cs="TH SarabunPSK" w:ascii="TH SarabunPSK" w:hAnsi="TH SarabunPSK"/>
                <w:sz w:val="28"/>
              </w:rPr>
              <w:t xml:space="preserve">140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7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รางระบายน้ำที่ได้มาตรฐาน ความยาว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40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มต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บ่อพัก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้อมวางท่อ คสล</w:t>
            </w:r>
            <w:r>
              <w:rPr>
                <w:rFonts w:cs="TH SarabunPSK" w:ascii="TH SarabunPSK" w:hAnsi="TH SarabunPSK"/>
                <w:sz w:val="28"/>
              </w:rPr>
              <w:t xml:space="preserve">.Ø 0.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ากบ้านนายจำปี  เหมกุล  ถึงบ้านนางพรรณี  จันทร์ศรีราช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เร่งด่วน</w:t>
            </w:r>
            <w:r>
              <w:rPr>
                <w:rFonts w:cs="TH SarabunPSK" w:ascii="TH SarabunPSK" w:hAnsi="TH SarabunPSK"/>
                <w:sz w:val="28"/>
              </w:rPr>
              <w:t xml:space="preserve">)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 น้ำไม่ท่วมขั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่อพัก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้อมวางท่อ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 </w:t>
            </w:r>
            <w:r>
              <w:rPr>
                <w:rFonts w:cs="TH SarabunPSK" w:ascii="TH SarabunPSK" w:hAnsi="TH SarabunPSK"/>
                <w:sz w:val="28"/>
              </w:rPr>
              <w:t xml:space="preserve">Ø 0.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ากบ้านนายจำปี  ถึงบ้านนางพรรณี  จันทร์ศรีราช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รางระบายน้ำที่ได้มาตรฐาน ระบายน้ำเสียออกจากชุมช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tbl>
      <w:tblPr>
        <w:tblW w:w="15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409"/>
        <w:gridCol w:w="1985"/>
        <w:gridCol w:w="1125"/>
        <w:gridCol w:w="1143"/>
        <w:gridCol w:w="1134"/>
        <w:gridCol w:w="1417"/>
        <w:gridCol w:w="1976"/>
        <w:gridCol w:w="1276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ก่อสร้างศาลาเพิ่มเติมด้านหน้าหลังเก่า หมู่ที่ </w:t>
            </w: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ศาลาที่ได้มาตรฐ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ศาลาชั้นเดียว กว้าง </w:t>
            </w:r>
            <w:r>
              <w:rPr>
                <w:rFonts w:cs="TH SarabunPSK" w:ascii="TH SarabunPSK" w:hAnsi="TH SarabunPSK"/>
                <w:sz w:val="28"/>
              </w:rPr>
              <w:t xml:space="preserve">8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าวประมาณ  </w:t>
            </w:r>
            <w:r>
              <w:rPr>
                <w:rFonts w:cs="TH SarabunPSK" w:ascii="TH SarabunPSK" w:hAnsi="TH SarabunPSK"/>
                <w:sz w:val="28"/>
              </w:rPr>
              <w:t>20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หลังคาเหล็กรูปพรรณ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ศาลาที่ได้มาตรฐา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ง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ศาลาที่ได้มาตรฐ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8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จัดซื้อเวทีเอนกประสงค์   หมู่ที่  </w:t>
            </w: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มีเวทีไว้จัดงานประเพณ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มแบบเทศบา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เวทีไว้สำหรับจัดงานประเพณี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วท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มีเวทีไว้จัดงานประเพณ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ก่อสร้างหอกระจายข่าวประจำหมู่บ้าน  หมู่ที่  </w:t>
            </w: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ป็นจุดประชาสัมพันธ์ข่าวสารประจำหมู่บ้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ะจายข้อมูลข่าวสารของทางราชกา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หอกระจายข่าว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เป็นจุดประชา สัมพันธ์ข่าวสารประจำ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9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เทพื้นคอนกรีตพร้อมพื้นหินขัดศาลากลางบ้าน  หมู่ที่ </w:t>
            </w:r>
            <w:r>
              <w:rPr>
                <w:rFonts w:cs="TH SarabunPSK" w:ascii="TH SarabunPSK" w:hAnsi="TH SarabunPSK"/>
                <w:sz w:val="28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วยงา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พื้นหินอ่อน  จำนวน </w:t>
            </w:r>
            <w:r>
              <w:rPr>
                <w:rFonts w:cs="TH SarabunPSK" w:ascii="TH SarabunPSK" w:hAnsi="TH SarabunPSK"/>
                <w:sz w:val="28"/>
              </w:rPr>
              <w:t xml:space="preserve">3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พื้นหินอ่อนมีความสวยงาม จำนวน </w:t>
            </w: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ร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พื้นที่หินอ่อนเพื่อสวยงามและดูแลรักษาง่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เพิ่มบ่อพัก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่อซอยหน้าบ้านผู้ใหญ่บ้าน หมู่ที่  </w:t>
            </w:r>
            <w:r>
              <w:rPr>
                <w:rFonts w:cs="TH SarabunPSK" w:ascii="TH SarabunPSK" w:hAnsi="TH SarabunPSK"/>
                <w:sz w:val="28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ไม่ท่วมขั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่อพัก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 </w:t>
            </w:r>
            <w:r>
              <w:rPr>
                <w:rFonts w:cs="TH SarabunPSK" w:ascii="TH SarabunPSK" w:hAnsi="TH SarabunPSK"/>
                <w:sz w:val="28"/>
              </w:rPr>
              <w:t xml:space="preserve">3 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่อ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บ่อพักคสล</w:t>
            </w:r>
            <w:r>
              <w:rPr>
                <w:rFonts w:cs="TH SarabunPSK" w:ascii="TH SarabunPSK" w:hAnsi="TH SarabunPSK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ได้มาตรฐา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่อ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ก่อสร้างตาข่ายรอบศาลากลางบ้าน หมู่ที่  </w:t>
            </w:r>
            <w:r>
              <w:rPr>
                <w:rFonts w:cs="TH SarabunPSK" w:ascii="TH SarabunPSK" w:hAnsi="TH SarabunPSK"/>
                <w:sz w:val="28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ข่ายรอบศาลากลางบ้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ข่ายรอบศาลากลางบ้า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ตาข่ายรอบศาลากลางบ้าน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ข่ายรอบศาลากลาง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ก่อสร้างหอกระจายข่าวประจำหมู่บ้าน  หมู่ที่  </w:t>
            </w:r>
            <w:r>
              <w:rPr>
                <w:rFonts w:cs="TH SarabunPSK" w:ascii="TH SarabunPSK" w:hAnsi="TH SarabunPSK"/>
                <w:sz w:val="28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ป็นจุดประชาสัมพันธ์ข่าวสารประจำหมู่บ้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ะจายข้อมูลข่าวสารของทางราชกา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หอกระจายข่าว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เป็นจุดประชา สัมพันธ์ข่าวสารประจำ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409"/>
        <w:gridCol w:w="1985"/>
        <w:gridCol w:w="1125"/>
        <w:gridCol w:w="1143"/>
        <w:gridCol w:w="1134"/>
        <w:gridCol w:w="1559"/>
        <w:gridCol w:w="1843"/>
        <w:gridCol w:w="1275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8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ปูกระเบื้องศาลาประชาคมหมู่ที่ </w:t>
            </w:r>
            <w:r>
              <w:rPr>
                <w:rFonts w:cs="TH SarabunPSK" w:ascii="TH SarabunPSK" w:hAnsi="TH SarabunPSK"/>
                <w:sz w:val="28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พื้นที่สวยงามดูแลรักษาง่า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ื้นที่ภายในอาคารทั้งหมด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าลาประชาคมมีพื้นที่สวยงามดูแลรักษาง่า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พื้นที่สวยงามดูแลรักษาง่า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8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เทคอนกรีตรอบสนามกีฬา  ศาลาประชาคม 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1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พื้นที่ไม่น้อยกว่า </w:t>
            </w:r>
            <w:r>
              <w:rPr>
                <w:rFonts w:cs="TH SarabunPSK" w:ascii="TH SarabunPSK" w:hAnsi="TH SarabunPSK"/>
                <w:sz w:val="28"/>
              </w:rPr>
              <w:t xml:space="preserve">176 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ร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ลานคอนกรีต เพื่อจัดกิจกรรมของชุมช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ลานคอนกรีตพื้นที่ไม่น้อยกว่า  </w:t>
            </w:r>
            <w:r>
              <w:rPr>
                <w:rFonts w:cs="TH SarabunPSK" w:ascii="TH SarabunPSK" w:hAnsi="TH SarabunPSK"/>
                <w:sz w:val="28"/>
              </w:rPr>
              <w:t xml:space="preserve">176 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ราง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ลานคอนกรีต เพื่อจัดกิจกรรมของชุมชน </w:t>
            </w:r>
            <w:r>
              <w:rPr>
                <w:rFonts w:cs="TH SarabunPSK" w:ascii="TH SarabunPSK" w:hAnsi="TH SarabunPSK"/>
                <w:sz w:val="28"/>
              </w:rPr>
              <w:t xml:space="preserve">176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ร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ลานคอนกรีต เพื่อจัดกิจกรรมของชุมช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ากบ้านแม่สุรีย์  ติยะบุตร ถึงหนองใหญ่ พร้อมเสาไฟฟ้าติดตั้งโคมไฟ  หมู่ที่ </w:t>
            </w:r>
            <w:r>
              <w:rPr>
                <w:rFonts w:cs="TH SarabunPSK" w:ascii="TH SarabunPSK" w:hAnsi="TH SarabunPSK"/>
                <w:sz w:val="28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มีความมั่นคงแข็งแรง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28"/>
              </w:rPr>
              <w:t xml:space="preserve">5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28"/>
              </w:rPr>
              <w:t xml:space="preserve">0.1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ความยาวประมาณ  </w:t>
            </w:r>
            <w:r>
              <w:rPr>
                <w:rFonts w:cs="TH SarabunPSK" w:ascii="TH SarabunPSK" w:hAnsi="TH SarabunPSK"/>
                <w:sz w:val="28"/>
              </w:rPr>
              <w:t xml:space="preserve">100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ถนนที่ได้มาตรฐา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ส้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มีความมั่นคงแข็งแร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9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ซ่อมแซม  และต่อเติมศาลาประชาคม          หมู่ที่ </w:t>
            </w:r>
            <w:r>
              <w:rPr>
                <w:rFonts w:cs="TH SarabunPSK" w:ascii="TH SarabunPSK" w:hAnsi="TH SarabunPSK"/>
                <w:sz w:val="28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ศาลาประชาคม  เพื่อจัดกิจกรรมภายในหมู่บ้าน  ที่ได้มาตรฐ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มแบบเทศบาลกำหนด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ศาลาประชาคมที่ได้มาตรฐา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ศาลาประชาคม เพื่อจัดกิจกรรมภายในหมู่บ้านที่ได้มาตรฐา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บ่อพัก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้อมวางท่อ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 </w:t>
            </w:r>
            <w:r>
              <w:rPr>
                <w:rFonts w:cs="TH SarabunPSK" w:ascii="TH SarabunPSK" w:hAnsi="TH SarabunPSK"/>
                <w:sz w:val="28"/>
              </w:rPr>
              <w:t xml:space="preserve">Ø 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ริ่มมุมสี่แยกบ้านแม่ทวี  ภูเด่นแก่งไปถึงบ้านแม่สุมาลีแยกระหว่าง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1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บายน้ำเสียออกจากชุมชนไม่ท่วมขั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่อพัก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วางท่อ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สล</w:t>
            </w:r>
            <w:r>
              <w:rPr>
                <w:rFonts w:cs="TH SarabunPSK" w:ascii="TH SarabunPSK" w:hAnsi="TH SarabunPSK"/>
                <w:sz w:val="28"/>
              </w:rPr>
              <w:t xml:space="preserve">. Ø 0.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ยาวประมาณ </w:t>
            </w:r>
            <w:r>
              <w:rPr>
                <w:rFonts w:cs="TH SarabunPSK" w:ascii="TH SarabunPSK" w:hAnsi="TH SarabunPSK"/>
                <w:sz w:val="28"/>
              </w:rPr>
              <w:t xml:space="preserve">175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รางระบายน้ำที่ได้มาตรฐาน ความยาว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75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มต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ก่อสร้างถนนลูกรังทางเข้าบ้านนายอ้ม  สารสวัสดิ์  พร้อมไฟฟ้า กว้าง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</w:rPr>
              <w:t xml:space="preserve">13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ที่ </w:t>
            </w:r>
            <w:r>
              <w:rPr>
                <w:rFonts w:cs="TH SarabunPSK" w:ascii="TH SarabunPSK" w:hAnsi="TH SarabunPSK"/>
                <w:sz w:val="28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การสัญจรไปมาสะดว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มีไฟฟ้าส่องสว่างในยามค่ำคื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ร้างถนนลูกรัง  กว้าง  </w:t>
            </w:r>
            <w:r>
              <w:rPr>
                <w:rFonts w:cs="TH SarabunPSK" w:ascii="TH SarabunPSK" w:hAnsi="TH SarabunPSK"/>
                <w:sz w:val="28"/>
              </w:rPr>
              <w:t xml:space="preserve">3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ยาว  </w:t>
            </w:r>
            <w:r>
              <w:rPr>
                <w:rFonts w:cs="TH SarabunPSK" w:ascii="TH SarabunPSK" w:hAnsi="TH SarabunPSK"/>
                <w:sz w:val="28"/>
              </w:rPr>
              <w:t xml:space="preserve">130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  พร้อมไฟฟ้าส่องสว่า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ถนนที่ได้มาตรฐา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ส้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การสัญจรไปมาสะดว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มีไฟฟ้าส่องสว่างในยามค่ำคื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ขอเสาไฟฟ้าพร้อมติดตั้งโคมไฟซอยญาณสถิต  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1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มีไฟฟ้าส่องสว่างในยามค่ำคื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ักเสาพาดสาย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ไฟฟ้าสองสว่างเวลากลางคื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มีไฟฟ้าส่องสว่างในยามค่ำคื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tbl>
      <w:tblPr>
        <w:tblW w:w="15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409"/>
        <w:gridCol w:w="1985"/>
        <w:gridCol w:w="1125"/>
        <w:gridCol w:w="1143"/>
        <w:gridCol w:w="1134"/>
        <w:gridCol w:w="1417"/>
        <w:gridCol w:w="1976"/>
        <w:gridCol w:w="1275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8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ทำซุ้มประตูพร้อมป้ายทางเข้าศาลาประชาคม   หมู่ที่  </w:t>
            </w:r>
            <w:r>
              <w:rPr>
                <w:rFonts w:cs="TH SarabunPSK" w:ascii="TH SarabunPSK" w:hAnsi="TH SarabunPSK"/>
                <w:sz w:val="28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มีซุ้มประตูและป้ายบอกทางเข้าศาลาประชาค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ำซุ้มประตูพร้อมป้ายบอกทา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ซุ้มประตูพร้อมป้าย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ซุ้ม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มีซุ้มประตูและป้ายบอกทางเข้าศาลาประชาค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8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ขอเสาไฟฟ้าพร้อมติดตั้งโคมไฟบ้านพ่อสิน  ภูสมจิตร  หมู่ที่  </w:t>
            </w:r>
            <w:r>
              <w:rPr>
                <w:rFonts w:cs="TH SarabunPSK" w:ascii="TH SarabunPSK" w:hAnsi="TH SarabunPSK"/>
                <w:sz w:val="28"/>
              </w:rPr>
              <w:t xml:space="preserve">1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มีไฟฟ้าส่องสว่างในยามค่ำคื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ักเสาพาดสาย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ไฟฟ้าส่องสว่างตอนกลางคืน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มีไฟฟ้าส่องสว่างในยามค่ำคื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จัดหาเต้นท์ประจำหมู่บ้าน หมู่ที่  </w:t>
            </w:r>
            <w:r>
              <w:rPr>
                <w:rFonts w:cs="TH SarabunPSK" w:ascii="TH SarabunPSK" w:hAnsi="TH SarabunPSK"/>
                <w:sz w:val="28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ให้เพียงพอต่อความต้องการของประชาชน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ต</w:t>
            </w:r>
            <w:r>
              <w:rPr>
                <w:rFonts w:ascii="TH SarabunPSK" w:hAnsi="TH SarabunPSK" w:cs="TH SarabunPSK"/>
                <w:sz w:val="28"/>
                <w:sz w:val="28"/>
              </w:rPr>
              <w:t>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ท์ผ้าใบจำนวน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ต</w:t>
            </w:r>
            <w:r>
              <w:rPr>
                <w:rFonts w:ascii="TH SarabunPSK" w:hAnsi="TH SarabunPSK" w:cs="TH SarabunPSK"/>
                <w:sz w:val="28"/>
                <w:sz w:val="28"/>
              </w:rPr>
              <w:t>็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ท์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้าใบเพื่อใช้ในกิจกรรมต่างๆจำนว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ง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ให้เพียงพอต่อความต้องการของประชาชน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9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ปรับปรุงแก้ไขร่องระบายน้ำจากบ้านนายสาคร  ภูแสนศรี ถึงบ้านแม่จำรัส  แก้ววงค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่อ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0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ไม่ท่วมขั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างท่อ คสล</w:t>
            </w:r>
            <w:r>
              <w:rPr>
                <w:rFonts w:cs="TH SarabunPSK" w:ascii="TH SarabunPSK" w:hAnsi="TH SarabunPSK"/>
                <w:sz w:val="28"/>
              </w:rPr>
              <w:t xml:space="preserve">. Ø 0.4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</w:rPr>
              <w:t xml:space="preserve">4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0"/>
              </w:rPr>
            </w:pPr>
            <w:r>
              <w:rPr>
                <w:rFonts w:cs="TH SarabunPSK" w:ascii="TH SarabunPSK" w:hAnsi="TH SarabunPSK"/>
                <w:sz w:val="28"/>
              </w:rPr>
              <w:t>784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0"/>
              </w:rPr>
            </w:pPr>
            <w:r>
              <w:rPr>
                <w:rFonts w:cs="TH SarabunPSK" w:ascii="TH SarabunPSK" w:hAnsi="TH SarabunPSK"/>
                <w:sz w:val="2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ท่อระบายน้ำที่ได้มาตรฐานความยาว </w:t>
            </w:r>
            <w:r>
              <w:rPr>
                <w:rFonts w:cs="TH SarabunPSK" w:ascii="TH SarabunPSK" w:hAnsi="TH SarabunPSK"/>
                <w:sz w:val="28"/>
              </w:rPr>
              <w:t xml:space="preserve">400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่อ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0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ไม่ท่วมขั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8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ก่อสร้างตาข่ายรอบศาลากลางบ้าน หมู่ที่  </w:t>
            </w:r>
            <w:r>
              <w:rPr>
                <w:rFonts w:cs="TH SarabunPSK" w:ascii="TH SarabunPSK" w:hAnsi="TH SarabunPSK"/>
                <w:sz w:val="28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ข่ายรอบศาลากลางบ้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ข่ายรอบศาลากลางบ้า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ตาข่ายรอบศาลากลางบ้าน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ข่ายรอบศาลากลางบ้า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ปูกระเบื้องศาลาประชาคมบ้านรุ่งอรุณ       หมู่ที่  </w:t>
            </w:r>
            <w:r>
              <w:rPr>
                <w:rFonts w:cs="TH SarabunPSK" w:ascii="TH SarabunPSK" w:hAnsi="TH SarabunPSK"/>
                <w:sz w:val="28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ดูแลง่าย สะอา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ูกระเบื้องศาลาประชาค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าลาประชาคมมีพื้นกระเบื้องที่สวยงามดูแลง่ายและสะอาด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ดูแลง่าย สะอา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ก่อสร้างกำแพงรอบศาลาประชาคม หมู่ที่  </w:t>
            </w:r>
            <w:r>
              <w:rPr>
                <w:rFonts w:cs="TH SarabunPSK" w:ascii="TH SarabunPSK" w:hAnsi="TH SarabunPSK"/>
                <w:sz w:val="28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ำแพงรอบศาลาประชาค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ำแพงรอบศาลาประชาค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ำแพงรอบศาลาประชาคม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ำแพงรอบศาลาประชาค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ก่อสร้างหอกระจายข่าวประจำหมู่บ้าน หมู่ที่  </w:t>
            </w:r>
            <w:r>
              <w:rPr>
                <w:rFonts w:cs="TH SarabunPSK" w:ascii="TH SarabunPSK" w:hAnsi="TH SarabunPSK"/>
                <w:sz w:val="28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ป็นจุดประชาสัมพันธ์ข่าวสารประจำหมู่บ้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ะจายข้อมูลข่าวสารของทางราชกา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ห่อกระจายข่าว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เป็นจุดประชา สัมพันธ์ข่าวสารประจำหมู่บ้า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tbl>
      <w:tblPr>
        <w:tblW w:w="15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409"/>
        <w:gridCol w:w="1985"/>
        <w:gridCol w:w="1125"/>
        <w:gridCol w:w="1143"/>
        <w:gridCol w:w="1134"/>
        <w:gridCol w:w="1417"/>
        <w:gridCol w:w="1976"/>
        <w:gridCol w:w="1275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8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วางท่อส่งน้ำประปาในพื้นที่ที่ยังไม่ม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ยายเขตระบบประป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ยายเขตระบบประป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ยายเขตระบบประป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ยายเขตระบบประป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8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ปรับปรุงสนามกีฬามีตาข่ายกำแพงรอบสนามกีฬา หมู่ที่ </w:t>
            </w: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มีตาข่ายรอบสนามกีฬ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ิดตั้งตาข่ายรอบสนามกีฬา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ตาข่ายรอบสนามกีฬ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ต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ายรอบสนามกีฬ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8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ศาลาพักร้อ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ศาลาพักร้อ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ร้างศาลาพักร้อน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ศาลาพักร้อน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ง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ศาลาพักร้อ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9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ขยายเสาไฟฟ้าส่องสว่าง จากสามแยก ธกส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ถึงสามแยกที่ทำการผู้ใหญ่บ้าน หมู่ที่ </w:t>
            </w: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มีไฟฟ้าส่องสว่างในยามค่ำคื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ักเสาพาดสาย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ไฟฟ้าส่องสว่างในเวลากลางคืน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มีไฟฟ้าส่องสว่างในยามค่ำคื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8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ร้างห้องเก็บของศาลา       หมู่ที่ </w:t>
            </w: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ที่เก็บของส่วนรว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ร้างห้องเก็บของจำนวน  </w:t>
            </w:r>
            <w:r>
              <w:rPr>
                <w:rFonts w:cs="TH SarabunPSK" w:ascii="TH SarabunPSK" w:hAnsi="TH SarabunPSK"/>
                <w:sz w:val="28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อ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ห้องเก็บของ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อง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ที่เก็บของส่วนรว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ก่อสร้างรางระบายน้ำในหมู่บ้านทั้งหมด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บายน้ำเสียออกจากชุมชนไม่ท่วมขั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่อพัก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วางท่อ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สล</w:t>
            </w:r>
            <w:r>
              <w:rPr>
                <w:rFonts w:cs="TH SarabunPSK" w:ascii="TH SarabunPSK" w:hAnsi="TH SarabunPSK"/>
                <w:sz w:val="28"/>
              </w:rPr>
              <w:t xml:space="preserve">. Ø 0.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ยาวประมาณ       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รางระบายน้ำที่ได้มาตรฐาน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ติดตั้งไฟฟ้าจากซอยหน้าวัดถึงหน้าบ้านตาหนูเจียง หมู่ที่ </w:t>
            </w: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มีไฟฟ้าส่องสว่างในยามค่ำคื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ักเสาพาดสาย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ไฟฟ้าส่องสว่างในเวลากลางคืน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มีไฟฟ้าส่องสว่างในยามค่ำคื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คอนกรีต ซอยบางจาก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้านตาอุ้ย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ขนาดกว้าง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มตร หนา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0.15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มตรความยาวประมาณ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5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ถนนที่ได้มาตรฐาน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ส้น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ิ่มผิวจราจร 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ความยาวประมาณ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355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มต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tbl>
      <w:tblPr>
        <w:tblW w:w="15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409"/>
        <w:gridCol w:w="1985"/>
        <w:gridCol w:w="1125"/>
        <w:gridCol w:w="1143"/>
        <w:gridCol w:w="1134"/>
        <w:gridCol w:w="1417"/>
        <w:gridCol w:w="1976"/>
        <w:gridCol w:w="1275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8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ลูกรัง ซอยทุ่งนานายธนา  ดรปัญญ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การสัญจรไปมาสะดว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ร้างถนนลูกรัง  กว้าง  </w:t>
            </w:r>
            <w:r>
              <w:rPr>
                <w:rFonts w:cs="TH SarabunPSK" w:ascii="TH SarabunPSK" w:hAnsi="TH SarabunPSK"/>
                <w:sz w:val="28"/>
              </w:rPr>
              <w:t xml:space="preserve">3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ยาว  </w:t>
            </w:r>
            <w:r>
              <w:rPr>
                <w:rFonts w:cs="TH SarabunPSK" w:ascii="TH SarabunPSK" w:hAnsi="TH SarabunPSK"/>
                <w:sz w:val="28"/>
              </w:rPr>
              <w:t xml:space="preserve">300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ถนนลูกรัง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ส้น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การสัญจรไปมาสะดว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8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ก่อสร้างฝายน้ำ  เพื่อใช้ในการเกษตร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ตูบเผิ่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ให้ประชาชนได้รับน้ำในการอุปโภค  เพียงพอต่อการทำการเกษตร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มแบบเทศบาลกำหนด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ฝายน้ำ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ฝาย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ให้ประชาชนได้รับน้ำในการอุปโภค  เพียงพอต่อการทำการเกษตร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8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ก่อสร้างหอกระจายข่าวประจำหมู่บ้าน  ทุกคุ้ม หมู่ที่  </w:t>
            </w: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ป็นจุดประชาสัมพันธ์ข่าวสารประจำหมู่บ้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ะจายข้อมูลข่าวสารของทางราชกา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หอกระจ่ายข่าว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เป็นจุดประชาสัมพันธ์ข่าวสารประจำหมู่บ้า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9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ติดตั้งสัญญาณไฟ ถนนเทศบาลตรงแยกประตูโรงเรียนหมู่ที่  </w:t>
            </w: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มีสัญญาณไฟแจ้งเตือนผู้ใช้รถใช้ถน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ิดตั้งสัญญาณไฟ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ดการเกิดอุบัติเหตุของประชาชนที่สัญจรไปม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มีสัญญาณไฟแจ้งเตือนผู้ใช้รถใช้ถน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8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ขยายไฟฟ้าส่องสว่างในแฟสตำรวจ หมู่ที่ </w:t>
            </w: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มีไฟฟ้าส่องสว่างในยามค่ำคื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ักเสาพาดสาย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ไฟฟ้าส่องสว่างเวลากลางคืน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มีไฟฟ้าส่องสว่างในยามค่ำคื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ุดหนุนกิจการประปาเทศบาลเพื่อขยายเขตระบบจำหน่ายน้ำประปาเทศบาลภายในเขต เทศบาลให้ทั่วถึงทุกหมู่บ้าน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เพียงพอต่อความต้องการของประชาชน  ในการอุปโภค  บริโภค  น้ำประป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มแบบเทศบาลกำหนด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น้ำใช้ในการอุปโภคบริโภคทุกครัวเรือน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น้ำประปาเพียงพอต่อความต้องการของประชาชน  ในการอุปโภค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ริโภค  น้ำประป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กิจการประปาเทศบาลเพื่อซ่อมแซมปรับปรุงท่อเมน ใยหิน ประปาเทศบาลเป็นท่อพีวีซีเพื่อการส่งน้ำประปาในเขตเทศบา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เพียงพอต่อความต้องการของประชาชน  ในการอุปโภค  บริโภค  น้ำประป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มแบบเทศบาลกำหนด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น้ำใช้ในการอุปโภคบริโภคทุกครัวเรือน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้ำประปาไหลสะดวกเพียงพอต่อความต้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การของประชาชน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ในเขตเทศบาล เพียงพอต่อการอุปโภค บริโภค  น้ำประป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ind w:left="-180" w:firstLine="464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ind w:left="-180" w:firstLine="464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tbl>
      <w:tblPr>
        <w:tblW w:w="15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7"/>
        <w:gridCol w:w="2126"/>
        <w:gridCol w:w="1985"/>
        <w:gridCol w:w="1125"/>
        <w:gridCol w:w="1143"/>
        <w:gridCol w:w="1134"/>
        <w:gridCol w:w="1559"/>
        <w:gridCol w:w="2117"/>
        <w:gridCol w:w="1417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6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ร้างอาคารอเนกประสงค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ช้ประโยชน์กับเด็ก จัดกิจกรรมเด็ก รับรองการเยี่ยมชมศูนย์พัฒนาเด็กเล็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าคารอเนกประสงค์ 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ลัง ขนาดว้าง </w:t>
            </w:r>
            <w:r>
              <w:rPr>
                <w:rFonts w:cs="TH SarabunPSK" w:ascii="TH SarabunPSK" w:hAnsi="TH SarabunPSK"/>
                <w:sz w:val="28"/>
              </w:rPr>
              <w:t xml:space="preserve">8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14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.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ได้รับประโยชน์มากที่สุดเต็มกำลังชุมชนได้รับประโยชน์พัฒนาศูนย์พัฒนาเด็กเล็กได้ดีขึ้น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ได้รับประโยชน์มากที่สุดเต็มกำลังชุมชนได้รับประโยชน์พัฒนาศูนย์พัฒนาเด็กเล็กได้ดี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พัฒนาเด็กเล็กหน่อคำ</w:t>
            </w:r>
          </w:p>
        </w:tc>
      </w:tr>
      <w:tr>
        <w:trPr>
          <w:trHeight w:val="10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รงอาหารปลอดโร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ะอาดถูกสุขลักษณะตามเกณฑ์ของกรมอนามัยกระทรวงสาธารณสุ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วัลศูนย์ฯ เด็กหน้าอยู่ เด็กในศูนย์ฯ ปลอดภัยห่างไกลจากโรคติดต่อ และผ่านการประเมินตามเกณฑ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.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ความปลอดภัยทุกด้าน  และกันโจรขโมยทำลายทรัพย์สินทางราชการ 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ความปลอดภัยทุกด้าน  และกันโจรขโมยทำลายทรัพย์สินทางราชการ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อบรมเด็กก่อนเกณฑ์วัดกลางห้วยเม็ก</w:t>
            </w:r>
          </w:p>
        </w:tc>
      </w:tr>
      <w:tr>
        <w:trPr>
          <w:trHeight w:val="9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บปรุงโรงอาหารหลังใหม่ให้ถูกมาตรฐ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ด็กใช้ประโยชน์ในชีวิตประจำวันอย่างมีสุข  และเด็กได้ฝึกระเบียบวินัยในโต๊ะอาห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ป็นอาคารที่มีโต๊ะปรุงอาหารสูง  </w:t>
            </w:r>
            <w:r>
              <w:rPr>
                <w:rFonts w:cs="TH SarabunPSK" w:ascii="TH SarabunPSK" w:hAnsi="TH SarabunPSK"/>
                <w:sz w:val="28"/>
              </w:rPr>
              <w:t xml:space="preserve">6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ซม</w:t>
            </w:r>
            <w:r>
              <w:rPr>
                <w:rFonts w:cs="TH SarabunPSK" w:ascii="TH SarabunPSK" w:hAnsi="TH SarabunPSK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่างล้างจาน 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่าง  และโต๊ะกินข้าวเด็ก  </w:t>
            </w:r>
            <w:r>
              <w:rPr>
                <w:rFonts w:cs="TH SarabunPSK" w:ascii="TH SarabunPSK" w:hAnsi="TH SarabunPSK"/>
                <w:sz w:val="28"/>
              </w:rPr>
              <w:t xml:space="preserve">12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นั่ง  จำนวน  </w:t>
            </w:r>
            <w:r>
              <w:rPr>
                <w:rFonts w:cs="TH SarabunPSK" w:ascii="TH SarabunPSK" w:hAnsi="TH SarabunPSK"/>
                <w:sz w:val="28"/>
              </w:rPr>
              <w:t xml:space="preserve">7 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ั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,000.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โรงอาหารถูกมาตรฐานของกรมอนามัย  และเป็นประโยชน์ต่อเด็กและผู้ปกครอ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โรงอาหารถูกมาตรฐานของกรมอนามัย  และเป็นประโยชน์ต่อเด็กและผู้ปกครอ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พัฒนาเด็กเล็กหน่อคำ</w:t>
            </w:r>
          </w:p>
        </w:tc>
      </w:tr>
      <w:tr>
        <w:trPr>
          <w:trHeight w:val="9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อพระในศูนย์เด็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เด็ก  คนในชุมชนได้กราบไหว้บูช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ห้เด็กคนในชุมชนมีจิตใจโอบอ้อมอารี  มีคุณธรรม  จริยธรร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.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มีคุณธรรมและจริยธรรม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มีคุณธรรมและจริยธรร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อบรมเด็กก่อนเกณฑ์วัดกลางห้วยเม็ก</w:t>
            </w:r>
          </w:p>
        </w:tc>
      </w:tr>
      <w:tr>
        <w:trPr>
          <w:trHeight w:val="9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่อน้ำทิ้งในศูนย์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ะอาดถูกสุขอนามั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็นศูนย์ฯ เด็กเล็กน่าอยู่ในชุมช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.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ฯ  พัฒนาเด็กเล็กปลอดโรค ปราศจากยุงลาย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ฯ  พัฒนาเด็กเล็กปลอดโรค ปราศจากยุงลา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อบรมเด็กก่อนเกณฑ์วัดกลางห้วยเม็ก</w:t>
            </w:r>
          </w:p>
        </w:tc>
      </w:tr>
      <w:tr>
        <w:trPr>
          <w:trHeight w:val="9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้วรอบอาค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ามปลอดภัยทุกด้านเพื่อป้องกันทรัพย์สินทางราช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  ครู  ผู้ปกครอง  ได้ใช้ประโยชน์โดยตร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,000.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ามปลอดภัยของทรัพย์สินทางราชการ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ามปลอดภัยของทรัพย์สินทางราช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อบรมเด็กก่อนเกณฑ์วัดกลางห้วยเม็ก</w:t>
            </w:r>
          </w:p>
        </w:tc>
      </w:tr>
    </w:tbl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7"/>
        <w:gridCol w:w="2126"/>
        <w:gridCol w:w="1985"/>
        <w:gridCol w:w="1125"/>
        <w:gridCol w:w="1143"/>
        <w:gridCol w:w="1134"/>
        <w:gridCol w:w="1701"/>
        <w:gridCol w:w="1985"/>
        <w:gridCol w:w="1417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6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ซุ้มประตูทางเข้าศูนย์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็นศูนย์เด็กหน้าอยู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มีพื้นที่เล่นกลางแจ้ง  เล่นสนาม  อย่างเหมาะสม  จัดกิจกรรมได้หลากหลา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,000.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มีความสุขและมีพัฒนาการทั้ง  </w:t>
            </w:r>
            <w:r>
              <w:rPr>
                <w:rFonts w:cs="TH SarabunPSK" w:ascii="TH SarabunPSK" w:hAnsi="TH SarabunPSK"/>
                <w:sz w:val="28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  ครูจัดประสบการณ์ได้อย่างมีประสิทธิภา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มีความสุขและมีพัฒนาการทั้ง  </w:t>
            </w:r>
            <w:r>
              <w:rPr>
                <w:rFonts w:cs="TH SarabunPSK" w:ascii="TH SarabunPSK" w:hAnsi="TH SarabunPSK"/>
                <w:sz w:val="28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  ครูจัดประสบการณ์ได้อย่างมีประสิทธิภา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อบรมเด็กก่อนเกณฑ์วัดกลางห้วยเม็ก</w:t>
            </w:r>
          </w:p>
        </w:tc>
      </w:tr>
      <w:tr>
        <w:trPr>
          <w:trHeight w:val="10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้องน้ำในอาคาร  </w:t>
            </w:r>
          </w:p>
          <w:p>
            <w:pPr>
              <w:pStyle w:val="Style14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ยกเป็นห้องน้ำอนุบาล </w:t>
            </w:r>
            <w:r>
              <w:rPr>
                <w:rFonts w:cs="TH SarabunPSK" w:ascii="TH SarabunPSK" w:hAnsi="TH SarabunPSK"/>
                <w:sz w:val="28"/>
              </w:rPr>
              <w:t>1 ,2 ,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ะอาดถูกสุขลักษณ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  ครู  ผู้ปกครอง  ได้ใช้ประโยชน์โดยตร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0,000.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ูนย์เด็กปลอดโร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ูนย์เด็กปลอดโร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อบรมเด็กก่อนเกณฑ์วัดกลางห้วยเม็ก</w:t>
            </w:r>
          </w:p>
        </w:tc>
      </w:tr>
      <w:tr>
        <w:trPr>
          <w:trHeight w:val="10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ทำซุ้มประตูทางเข้าทุกหมู่บ้าน </w:t>
            </w:r>
            <w:r>
              <w:rPr>
                <w:rFonts w:cs="TH SarabunPSK" w:ascii="TH SarabunPSK" w:hAnsi="TH SarabunPSK"/>
                <w:sz w:val="28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บ้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ซุ้มประตู </w:t>
            </w:r>
            <w:r>
              <w:rPr>
                <w:rFonts w:cs="TH SarabunPSK" w:ascii="TH SarabunPSK" w:hAnsi="TH SarabunPSK"/>
                <w:sz w:val="28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บ้านๆละ</w:t>
            </w:r>
            <w:r>
              <w:rPr>
                <w:rFonts w:cs="TH SarabunPSK" w:ascii="TH SarabunPSK" w:hAnsi="TH SarabunPSK"/>
                <w:sz w:val="28"/>
              </w:rPr>
              <w:t xml:space="preserve">100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มแบบเทศบาลกำหนด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แต่ละหมู่บ้าน มีซุ้มประตูทางเข้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ซุ้มประตูทุกหมู่บ้านในเขตเทศบาลตำบลห้วยเม็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0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โรงกรองน้ำดื่มประจำหมู่บ้าน </w:t>
            </w:r>
            <w:r>
              <w:rPr>
                <w:rFonts w:cs="TH SarabunPSK" w:ascii="TH SarabunPSK" w:hAnsi="TH SarabunPSK"/>
                <w:sz w:val="28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บ้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รงการกรองน้ำดื่ม </w:t>
            </w:r>
            <w:r>
              <w:rPr>
                <w:rFonts w:cs="TH SarabunPSK" w:ascii="TH SarabunPSK" w:hAnsi="TH SarabunPSK"/>
                <w:sz w:val="28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บ้านๆละ</w:t>
            </w:r>
            <w:r>
              <w:rPr>
                <w:rFonts w:cs="TH SarabunPSK" w:ascii="TH SarabunPSK" w:hAnsi="TH SarabunPSK"/>
                <w:sz w:val="28"/>
              </w:rPr>
              <w:t xml:space="preserve">60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มแบบเทศบาลกำหนด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6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แต่ละหมู่บ้าน มีโรงกรองน้ำดื่ม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โรงกรองน้ำดื่มทุกหมู่บ้านในเขตเทศบาลตำบลห้วยเม็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0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อาคารเอนกประสงค์ข้างหอประชุมเทศบาลตำบลห้วยเม็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อาคารเอนกประสงค์ข้างหอประชุมเทศบาลตำบลห้วยเม็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มแบบเทศบาลกำหนด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าคารเอนกประสงค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ลั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าคารเอนกประสงค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ได้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ั่นคงแข็งแร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0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ศาลาพัก</w:t>
            </w:r>
            <w:r>
              <w:rPr>
                <w:rFonts w:ascii="TH SarabunPSK" w:hAnsi="TH SarabunPSK" w:cs="TH SarabunPSK"/>
                <w:sz w:val="28"/>
                <w:sz w:val="28"/>
              </w:rPr>
              <w:t>ญาติวัดธรรมพิทักษ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ศาลาพักร้อ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หรับประชาช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มแบบเทศบาลกำหนด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>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ศาลาพักร้อน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ศาลาพักร้อ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หรับประชาช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0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ป้อมพัก 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ริเวณหน้าโรงเรียนห้วยเม็กวิทยาค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ป้อมพัก 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ริเวณหน้าโรงเรียนห้วยเม็กวิทยาค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มแบบเทศบาลกำหนด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้อมพัก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ascii="TH SarabunPSK" w:hAnsi="TH SarabunPSK" w:cs="TH SarabunPSK"/>
                <w:sz w:val="28"/>
                <w:sz w:val="28"/>
              </w:rPr>
              <w:t>ป้อมพัก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หรับเจ้าหน้าที่ปฏิบัติ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7"/>
        <w:gridCol w:w="2126"/>
        <w:gridCol w:w="1985"/>
        <w:gridCol w:w="1125"/>
        <w:gridCol w:w="1143"/>
        <w:gridCol w:w="1134"/>
        <w:gridCol w:w="1701"/>
        <w:gridCol w:w="1985"/>
        <w:gridCol w:w="1417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6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รางระบายน้ำหมู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่ </w:t>
            </w:r>
            <w:r>
              <w:rPr>
                <w:rFonts w:cs="TH SarabunPSK" w:ascii="TH SarabunPSK" w:hAnsi="TH SarabunPSK"/>
                <w:sz w:val="28"/>
              </w:rPr>
              <w:t>1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างวัดกลางห้วยเม็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บายน้ำเสียออกจากชุมชนไม่ท่วมขั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มแบบเทศบาลกำหนด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ได้มาตรฐ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ส้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0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โรงจอดรถเทศบาลตำบลห้วยเม็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มีที่จอดรถสำหรับผู้มาติดต่อราชการอย่างพอเพียงและปลอดภั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รงจอดรถในสำนักงา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โรงจอดรถ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รงจอดรถสำหรับเจ่าหน้าที่และผู้มาติดต่อราชก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0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รางระบายน้ำหมู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่ </w:t>
            </w:r>
            <w:r>
              <w:rPr>
                <w:rFonts w:cs="TH SarabunPSK" w:ascii="TH SarabunPSK" w:hAnsi="TH SarabunPSK"/>
                <w:sz w:val="28"/>
              </w:rPr>
              <w:t>1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ิ่มแยกร้านสมานถึงแยกร้านศรีนค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บายน้ำเสียออกจากชุมชนไม่ท่วมขั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มแบบเทศบาลกำหนด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5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ได้มาตรฐ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ส้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0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ลงถนนลูกรังบ้านพานสุวรรณทิศเหนื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ถนนที่มีความมั่งคงแข็งแร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ถนนกว้าง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ประมาณ </w:t>
            </w:r>
            <w:r>
              <w:rPr>
                <w:rFonts w:cs="TH SarabunPSK" w:ascii="TH SarabunPSK" w:hAnsi="TH SarabunPSK"/>
                <w:sz w:val="28"/>
              </w:rPr>
              <w:t xml:space="preserve">200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งลูกรัง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ส้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ถนนที่มีความมั่งคงแข็งแร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0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ก่อสร้างถนนคอนกรีตรอบอุโบสกวัดพานสุวรรณ หมู่ที่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ถนนที่มีความมั่งคงแข็งแร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ถนนกว้าง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83.40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8,9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ถนน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ส้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ถนนที่มีความมั่งคงแข็งแร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0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ขยายผิวจราจร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ริ่มจากศาลากลางบ้านหมู่บ้านถึงหน้าบ้านนางสอน ทั้งสองข้างทาง หมู่ที่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ถนนที่มีความมั่งคงแข็งแร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ถนนกว้าง </w:t>
            </w:r>
            <w:r>
              <w:rPr>
                <w:rFonts w:cs="TH SarabunPSK" w:ascii="TH SarabunPSK" w:hAnsi="TH SarabunPSK"/>
                <w:sz w:val="28"/>
              </w:rPr>
              <w:t xml:space="preserve">1.5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69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28"/>
              </w:rPr>
              <w:t xml:space="preserve">0.15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 ทั้ง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ฝั่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4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ถนนจำนว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ส้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ถนนที่มีความมั่งคงแข็งแร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มนาคมสะดว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left="-180" w:firstLine="180"/>
        <w:rPr/>
      </w:pPr>
      <w:r>
        <w:rPr>
          <w:rFonts w:cs="TH SarabunPSK" w:ascii="TH SarabunPSK" w:hAnsi="TH SarabunPSK"/>
          <w:b/>
          <w:bCs/>
          <w:color w:val="000000"/>
          <w:sz w:val="28"/>
        </w:rPr>
        <w:t xml:space="preserve">1. 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 xml:space="preserve">ยุทธศาสตร์การพัฒนาโครงสร้างพื้นฐานและสิ่งแวดล้อม </w:t>
      </w:r>
      <w:r>
        <w:rPr>
          <w:rFonts w:cs="TH SarabunPSK" w:ascii="TH SarabunPSK" w:hAnsi="TH SarabunPSK"/>
          <w:b/>
          <w:bCs/>
          <w:color w:val="000000"/>
          <w:sz w:val="28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กิจการประปา</w:t>
      </w:r>
      <w:r>
        <w:rPr>
          <w:rFonts w:cs="TH SarabunPSK" w:ascii="TH SarabunPSK" w:hAnsi="TH SarabunPSK"/>
          <w:b/>
          <w:bCs/>
          <w:color w:val="000000"/>
          <w:sz w:val="28"/>
        </w:rPr>
        <w:t>)</w:t>
      </w:r>
    </w:p>
    <w:p>
      <w:pPr>
        <w:pStyle w:val="Normal"/>
        <w:ind w:left="-180" w:firstLine="180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  <w:t xml:space="preserve">1.1 </w:t>
      </w:r>
      <w:r>
        <w:rPr>
          <w:rFonts w:ascii="TH SarabunPSK" w:hAnsi="TH SarabunPSK" w:cs="TH SarabunPSK"/>
          <w:color w:val="000000"/>
          <w:sz w:val="28"/>
          <w:sz w:val="28"/>
        </w:rPr>
        <w:t>แนวทางการพัฒนาเร่งรัดการปรับปรุงโครงสร้างพื้นฐานในเขตเทศบาลให้เป็นเมืองน่าอยู่</w:t>
      </w:r>
    </w:p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tbl>
      <w:tblPr>
        <w:tblW w:w="15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409"/>
        <w:gridCol w:w="1985"/>
        <w:gridCol w:w="1125"/>
        <w:gridCol w:w="1143"/>
        <w:gridCol w:w="1134"/>
        <w:gridCol w:w="1417"/>
        <w:gridCol w:w="1976"/>
        <w:gridCol w:w="1276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8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ับเงินอุดหนุนกองช่าง เทศบาลเพื่อขยายเขตระบบจำหน่ายน้ำประปาเทศบาลภายในเขต เทศบาลให้ทั่วถึงทุกหมู่บ้าน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ให้เพียงพอต่อความต้องการของประชาชน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ในการอุปโภค  บริโภค  น้ำประปา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มแบบเทศบาลกำหนด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น้ำใช้ในการอุปโภคบริโภคทุกครัวเรือน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น้ำประปาเพียงพอต่อความต้องการของประชาชน  ในการอุปโภค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ริโภค  น้ำประป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ิจการประป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9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เงินอุดหนุนกองช่าง  เทศบาลเพื่อซ่อมแซมปรับปรุงท่อเมน ใยหิน ประปาเทศบาลเป็นท่อพีวีซีเพื่อการส่งน้ำประปาในเขตเทศบา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เพียงพอต่อความต้องการของประชาชน  ในการอุปโภค  บริโภค  น้ำประปา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มแบบเทศบาลกำหนด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น้ำใช้ในการอุปโภคบริโภคทุกครัวเรือน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้ำประปาไหลสะดวกเพียงพอต่อความต้อง การของประชาชน  ในเขตเทศบาล เพียงพอต่อการอุปโภค  บริโภค  น้ำประป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ิจการประป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9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ขยายเพิ่มขนาดท่อเมนเพื่อการส่งน้ำประปาในเขตรับผิดชอบ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ให้เพียงพอต่อความต้องการของประชาชน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การอุปโภค  บริโภค  น้ำประปา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มแบบเทศบาลกำหนด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น้ำใช้ในการอุปโภคบริโภคทุกครัวเรือน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เพียงพอต่อความต้องการของประชาชน  ในการอุปโภค  บริโภค  น้ำประป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9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เปลี่ยนท่อเมน ใยหิน เป็นท่อพีวีซีเพื่อการส่งน้ำประปาในเขตรับผิดชอบ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ให้เพียงพอต่อความต้องการของประชาชน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ในการอุปโภค  บริโภค  น้ำประปา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มแบบเทศบาลกำหนด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น้ำใช้ในการอุปโภคบริโภคทุกครัวเรือน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เพียงพอต่อความต้องการของประชาชน  ในการอุปโภค  บริโภค  น้ำประป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firstLine="464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  <w:t xml:space="preserve">1. 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 xml:space="preserve">ยุทธศาสตร์การพัฒนาโครงสร้างพื้นฐานและสิ่งแวดล้อม </w:t>
      </w:r>
    </w:p>
    <w:p>
      <w:pPr>
        <w:pStyle w:val="Normal"/>
        <w:ind w:left="-180" w:firstLine="322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  <w:t>1.</w:t>
      </w:r>
      <w:r>
        <w:rPr>
          <w:rFonts w:cs="TH SarabunPSK" w:ascii="TH SarabunPSK" w:hAnsi="TH SarabunPSK"/>
          <w:color w:val="000000"/>
          <w:sz w:val="28"/>
        </w:rPr>
        <w:t xml:space="preserve">2 </w:t>
      </w:r>
      <w:r>
        <w:rPr>
          <w:rFonts w:cs="TH SarabunPSK" w:ascii="TH SarabunPSK" w:hAnsi="TH SarabunPSK"/>
          <w:color w:val="000000"/>
          <w:sz w:val="28"/>
        </w:rPr>
        <w:t xml:space="preserve"> </w:t>
      </w:r>
      <w:r>
        <w:rPr>
          <w:rFonts w:ascii="TH SarabunPSK" w:hAnsi="TH SarabunPSK" w:cs="TH SarabunPSK"/>
          <w:color w:val="000000"/>
          <w:sz w:val="28"/>
          <w:sz w:val="28"/>
        </w:rPr>
        <w:t>แนวทางการ</w:t>
      </w:r>
      <w:r>
        <w:rPr>
          <w:rFonts w:ascii="TH SarabunPSK" w:hAnsi="TH SarabunPSK" w:cs="TH SarabunPSK"/>
          <w:color w:val="000000"/>
          <w:sz w:val="28"/>
          <w:sz w:val="28"/>
        </w:rPr>
        <w:t>ดูแลสิ่งแวดล้อม</w:t>
      </w:r>
    </w:p>
    <w:p>
      <w:pPr>
        <w:pStyle w:val="Normal"/>
        <w:ind w:left="-180" w:firstLine="464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tbl>
      <w:tblPr>
        <w:tblW w:w="154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268"/>
        <w:gridCol w:w="1985"/>
        <w:gridCol w:w="1125"/>
        <w:gridCol w:w="1143"/>
        <w:gridCol w:w="1134"/>
        <w:gridCol w:w="1417"/>
        <w:gridCol w:w="2117"/>
        <w:gridCol w:w="1276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ลดขยะในชุมชน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 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ดยการคัดแยกขยะ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ลดปริมาณขยะที่เกิดขึ้นในชุมชน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ลดค่าใช้จ่ายในการกำจัดขย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ลดปริมาณขยะที่เกิดขึ้นต่อวัน  ได้อีก จาก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0.4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ก</w:t>
            </w:r>
            <w:r>
              <w:rPr>
                <w:rFonts w:cs="TH SarabunPSK" w:ascii="TH SarabunPSK" w:hAnsi="TH SarabunPSK"/>
                <w:sz w:val="28"/>
              </w:rPr>
              <w:t>./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ดปริมาณขยะลงได้ร้อยละ</w:t>
            </w:r>
            <w:r>
              <w:rPr>
                <w:rFonts w:cs="TH SarabunPSK" w:ascii="TH SarabunPSK" w:hAnsi="TH SarabunPSK"/>
                <w:sz w:val="28"/>
              </w:rPr>
              <w:t>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ามารถลดปริมาณขยะลงได้อีก </w:t>
            </w:r>
            <w:r>
              <w:rPr>
                <w:rFonts w:cs="TH SarabunPSK" w:ascii="TH SarabunPSK" w:hAnsi="TH SarabunPSK"/>
                <w:sz w:val="28"/>
              </w:rPr>
              <w:t>20%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าธารณสุขฯ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ปรับปรุงบ่อขยะให้ถูกสุขลักษณะ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การกำจัดขยะเป็นไปอย่างถูกวิธีและถูกสุขลักษณะไม่ก่อให้เกิดสิ่งรำคา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ริเวณกำจัดขยะของเทศบาลสามารถรองรับ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ยะได้ตลอดปีอย่างม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สิทธิภาพ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่อทิ้งขยะของเทศบาลได้รับการปรับปรุงให้ถูกสุขลักษณ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บ่อขยะที่มีประสิทธิภาพ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่านการประเมินจากชุมชน</w:t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าธารณสุขฯ  ร่วมกับ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8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อนุรักษ์สิ่งแวดล้อมและปรับปรุงพื้นที่เพื่อส่งเสริมการท่องเที่ย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ร้างจิตสำนึกในการอนุรักษ์ธรรมชาติ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พิ่มพื้นที่สีเขียวให้กับชุมชน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3.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สภาพพื้นที่ให้เป็นแหล่งท่องเที่ยวและพักผ่อนหย่อนใ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อบหนองบง หนองใหญ่และรอบสำนักงานเทศบา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อบหนองบง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องใหญ่ และรอบสำนักงานมีพื้นที่สีเขียวและสวนสาธารณ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พื้นที่ป่ามากขึ้น</w:t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พื้นที่สีเขียวเพียงพอต่อความต้องการของประชาชน</w:t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>3.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แหล่งพักผ่อนและท่องเที่ยวของตำบลห้วยเม็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าธารณสุขฯ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8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รั้วกำแพง    บ่อขยะ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กั้นแนวเขตบ่อขยะและพื้นที่ใกล้เคียงให้แยกกันอย่างชัดเจ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ป้องกันการเกิดอัคคีภัยจากการเผาขยะกับพื้นที่บริเวณใกล้เคีย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สภาพพื้นที่การกำจัดขยะดูเป็นสัดส่วน และมีทัศนียภาพที่ด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อบบ่อขยะ ขนาด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ร่    ทั้ง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ั้วกำแพงกั้นแนวเขตบ่อขยะขนาด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ร่    ทั้ง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ยกแนวเขตบ่อขยะและพื้นที่ใกล้เคียงอย่างชัดเจ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เกิดอัคคีภัยกับบริเวณใกล้เคีย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ื้นที่กำจัดขยะเป็นสัดส่วนมีทัศนียภาพสวยงา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าธารณสุขฯ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409"/>
        <w:gridCol w:w="1985"/>
        <w:gridCol w:w="1125"/>
        <w:gridCol w:w="1143"/>
        <w:gridCol w:w="1134"/>
        <w:gridCol w:w="1417"/>
        <w:gridCol w:w="1985"/>
        <w:gridCol w:w="1276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ซื้อเครื่องตัดหญ้าแบบสายสะพา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มีอุปกรณ์ในการทำความสะอาดให้เพียงพ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ครื่องตัดหญ้าแบบสายสะพาย จำนวน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่อ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เครื่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ัดหญ้า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การทำความสะอาดตลอดการใช้ง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อุปกรณ์หรือเครื่องตัดหญ้าเพียงพอต่อการทำงานในการทำความสะอาดทั่วไ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าธารณสุขฯ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ind w:left="-180" w:firstLine="464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firstLine="464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  <w:t xml:space="preserve">1. 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 xml:space="preserve">ยุทธศาสตร์การพัฒนาโครงสร้างพื้นฐานและสิ่งแวดล้อม </w:t>
      </w:r>
    </w:p>
    <w:p>
      <w:pPr>
        <w:pStyle w:val="Normal"/>
        <w:ind w:left="-180" w:firstLine="322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  <w:t>1.</w:t>
      </w:r>
      <w:r>
        <w:rPr>
          <w:rFonts w:cs="TH SarabunPSK" w:ascii="TH SarabunPSK" w:hAnsi="TH SarabunPSK"/>
          <w:color w:val="000000"/>
          <w:sz w:val="28"/>
        </w:rPr>
        <w:t xml:space="preserve">3 </w:t>
      </w:r>
      <w:r>
        <w:rPr>
          <w:rFonts w:cs="TH SarabunPSK" w:ascii="TH SarabunPSK" w:hAnsi="TH SarabunPSK"/>
          <w:color w:val="000000"/>
          <w:sz w:val="28"/>
        </w:rPr>
        <w:t xml:space="preserve"> </w:t>
      </w:r>
      <w:r>
        <w:rPr>
          <w:rFonts w:ascii="TH SarabunPSK" w:hAnsi="TH SarabunPSK" w:cs="TH SarabunPSK"/>
          <w:color w:val="000000"/>
          <w:sz w:val="28"/>
          <w:sz w:val="28"/>
        </w:rPr>
        <w:t>แนวทางการ</w:t>
      </w:r>
      <w:r>
        <w:rPr>
          <w:rFonts w:ascii="Angsana New" w:hAnsi="Angsana New" w:cs="Angsana New"/>
          <w:sz w:val="28"/>
          <w:sz w:val="28"/>
        </w:rPr>
        <w:t>พัฒนาโครงสร้างข้อมูลด้านสาธารณสุขและสิ่งแวดล้อม</w:t>
      </w:r>
    </w:p>
    <w:p>
      <w:pPr>
        <w:pStyle w:val="Normal"/>
        <w:ind w:left="-180" w:firstLine="464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409"/>
        <w:gridCol w:w="1985"/>
        <w:gridCol w:w="1125"/>
        <w:gridCol w:w="1143"/>
        <w:gridCol w:w="1134"/>
        <w:gridCol w:w="1417"/>
        <w:gridCol w:w="1985"/>
        <w:gridCol w:w="1276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อบรมผู้ประกอบการแผงลอยจำหน่ายอาหาร  ในเขตอำเภอห้วยเม็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ผู้ประกอบการแผงลอยจำหน่ายอาหาร และผู้เกี่ยวข้องในการปรุงอาหาร มีความรู้เกี่ยวกับสุขาภิบาล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ผู้ประกอบการแผงลอยจำหน่ายอาหาร และผู้เกี่ยวกับสุขนิสัยที่ดีในการปรุง และจำหน่ายอาหาร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3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ยกระดับมาตรฐานคุณภาพและความสะอาดของแผงลอยจำหน่ายอาห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ประกอบการแผงลอยจำหน่ายอาหาร ในเขตอำเภอห้วยเม็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ระกอบการแผงลอยมีความรู้เกี่ยวกับสุขาภิบาลอาหารมากขึ้นผู้บริโภคได้บริโภคอาหารที่สะอาดปลอดภั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ผงลอยจำหน่ายอาหารในเขตอำเภอห้วยเม็ก มีความสะอาดได้มาตรฐานมากขึ้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ระกอบการแผงลอยจำหน่ายอาหาร มีความรู้ เกี่ยวกับสุขาภิบาล อาห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กขึ้น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3.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บริโภคได้บริโภคอาหารที่สะอาดปลอดภัยจากสารปนเปื้อนและฝุ่นละออ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าธารณสุขฯ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่วมก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ธารณสุขอำเภอ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</w:tc>
      </w:tr>
    </w:tbl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1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โครงการสร้างพื้นฐานและสิ่งแวดล้อม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1.4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แนวทางการพัฒนาเร่งรัดปรับปรุงสภาพแวดล้อมให้เหมาะสมในการอยู่อาศัย</w:t>
      </w:r>
    </w:p>
    <w:p>
      <w:pPr>
        <w:pStyle w:val="Normal"/>
        <w:ind w:firstLine="360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2409"/>
        <w:gridCol w:w="851"/>
        <w:gridCol w:w="851"/>
        <w:gridCol w:w="850"/>
        <w:gridCol w:w="2127"/>
        <w:gridCol w:w="1665"/>
        <w:gridCol w:w="145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KPI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59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60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ร้างหลังคาสนามเด็กเล่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กันความร้อนในสนาม เด็กเล่นอย่างมีความสุข  ปรับภูมิทัศน์ให้สวยงา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นามเด็กเล่นศูนย์พัฒนาเด็กเล็กหน่อคำ  ขนาด  กว้าง  </w:t>
            </w:r>
            <w:r>
              <w:rPr>
                <w:rFonts w:cs="TH SarabunPSK" w:ascii="TH SarabunPSK" w:hAnsi="TH SarabunPSK"/>
                <w:sz w:val="28"/>
              </w:rPr>
              <w:t xml:space="preserve">8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ยาว  </w:t>
            </w:r>
            <w:r>
              <w:rPr>
                <w:rFonts w:cs="TH SarabunPSK" w:ascii="TH SarabunPSK" w:hAnsi="TH SarabunPSK"/>
                <w:sz w:val="28"/>
              </w:rPr>
              <w:t xml:space="preserve">8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ได้สนามเด็กเล่นที่น่าอยู่น่าเล่น  มีหลังคาที่แข็งแรงทน  หลังคาปลอดภัยจากแดด ลม  ฝน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ได้สนามเด็กเล่นที่น่าอยู่น่าเล่น  มีหลังคาที่แข็งแรงทน  หลังคาปลอดภัยจากแดด  ลม  ฝน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พัฒนาเด็กเล็กหน่อค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ร้างป้ายศูนย์พัฒนาเด็กเล็กหน่อค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ป็นมาตรฐานของศูนย์พัฒนาเด็กเล็กของเทศบาล  และศูนย์พัฒนาเด็กเล็กมีป้ายที่สวยงามน่าประทับใ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้ายหน้าศูนย์พัฒนาเด็กเล็กขนาดกว้าง  </w:t>
            </w:r>
            <w:r>
              <w:rPr>
                <w:rFonts w:cs="TH SarabunPSK" w:ascii="TH SarabunPSK" w:hAnsi="TH SarabunPSK"/>
                <w:sz w:val="28"/>
              </w:rPr>
              <w:t xml:space="preserve">3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สูง  </w:t>
            </w:r>
            <w:r>
              <w:rPr>
                <w:rFonts w:cs="TH SarabunPSK" w:ascii="TH SarabunPSK" w:hAnsi="TH SarabunPSK"/>
                <w:sz w:val="28"/>
              </w:rPr>
              <w:t xml:space="preserve">2.5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ป้ายขนาดใหญ่สวยงาม  และได้มาตรฐาน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ป้ายขนาดใหญ่สวยงาม  และได้มาตรฐาน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พัฒนาเด็กเล็กหน่อค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ูพื้นกระเบื้องบ้านนิทานสู่ฐานสื่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ูนย์พัฒนาเด็กเล็กมีบ้านนิทานน่าอยู่  สะอาด  เพื่อชุมชน</w:t>
            </w:r>
            <w:r>
              <w:rPr>
                <w:rFonts w:cs="TH SarabunPSK" w:ascii="TH SarabunPSK" w:hAnsi="TH SarabunPSK"/>
                <w:sz w:val="28"/>
              </w:rPr>
              <w:t xml:space="preserve">,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ูใช้ประโยชน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้านนิทานปูกระเบื้อกว่าง  </w:t>
            </w:r>
            <w:r>
              <w:rPr>
                <w:rFonts w:cs="TH SarabunPSK" w:ascii="TH SarabunPSK" w:hAnsi="TH SarabunPSK"/>
                <w:sz w:val="28"/>
              </w:rPr>
              <w:t xml:space="preserve">8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ยาว  </w:t>
            </w:r>
            <w:r>
              <w:rPr>
                <w:rFonts w:cs="TH SarabunPSK" w:ascii="TH SarabunPSK" w:hAnsi="TH SarabunPSK"/>
                <w:sz w:val="28"/>
              </w:rPr>
              <w:t xml:space="preserve">10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บ้านนิทานที่สะอาดสวยงาม  มีศูนย์สื่อที่น่ายู่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บ้านนิทานที่สะอาดสวยงาม  มีศูนย์สื่อที่น่าอยู่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พัฒนาเด็กเล็กหน่อค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บปรุงพื้นหน้าเสาธ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ด็กทำกิจกรรม  ความสะอาดสวยงาม จัดสภาพแวดล้อมให้ปลอดภั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พื้นปูหน้าเสาธงกว้าง  </w:t>
            </w:r>
            <w:r>
              <w:rPr>
                <w:rFonts w:cs="TH SarabunPSK" w:ascii="TH SarabunPSK" w:hAnsi="TH SarabunPSK"/>
                <w:sz w:val="28"/>
              </w:rPr>
              <w:t xml:space="preserve">5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ยาว 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สนามปูนที่สะอาด เด็กได้รับประโยชน์มาก จัดกิจกรรมต่าง ๆ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สนามปูนที่สะอาด เด็กได้รับประโยชน์มาก จัดกิจกรรมต่าง ๆ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พัฒนาเด็กเล็กหน่อค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บปรุงห้องน้ำ  ห้องส้วม  ที่ถูกสุขลักษณะของเด็กปฐมวั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พัฒนาผู้เรียนให้ครบทั้ง  </w:t>
            </w:r>
            <w:r>
              <w:rPr>
                <w:rFonts w:cs="TH SarabunPSK" w:ascii="TH SarabunPSK" w:hAnsi="TH SarabunPSK"/>
                <w:sz w:val="28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  ได้แก่  ดานร่างกาย  ด้านอารมณ์  ด้านสังคมและ  ด้านสติปัญญา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ให้มีสุขภาพที่ดีปฏิบัติตนอย่างถูกสุขลักษณ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ปฐมวัย  </w:t>
            </w:r>
            <w:r>
              <w:rPr>
                <w:rFonts w:cs="TH SarabunPSK" w:ascii="TH SarabunPSK" w:hAnsi="TH SarabunPSK"/>
                <w:sz w:val="28"/>
              </w:rPr>
              <w:t xml:space="preserve">100%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ด้รับประสบการณ์ครบทั้ง  </w:t>
            </w:r>
            <w:r>
              <w:rPr>
                <w:rFonts w:cs="TH SarabunPSK" w:ascii="TH SarabunPSK" w:hAnsi="TH SarabunPSK"/>
                <w:sz w:val="28"/>
              </w:rPr>
              <w:t xml:space="preserve">6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ในศูนย์ฯ  ได้รับการพัฒนาอย่างเต็มศักยภาพ  </w:t>
            </w:r>
            <w:r>
              <w:rPr>
                <w:rFonts w:cs="TH SarabunPSK" w:ascii="TH SarabunPSK" w:hAnsi="TH SarabunPSK"/>
                <w:sz w:val="28"/>
              </w:rPr>
              <w:t>100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ในศูนย์ฯ  ได้รับการพัฒนาอย่างเต็มศักยภาพ  </w:t>
            </w:r>
            <w:r>
              <w:rPr>
                <w:rFonts w:cs="TH SarabunPSK" w:ascii="TH SarabunPSK" w:hAnsi="TH SarabunPSK"/>
                <w:sz w:val="28"/>
              </w:rPr>
              <w:t>100%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อบรมเด็กก่อนเกณฑ์วัดกลางห้วยเม็ก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5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268"/>
        <w:gridCol w:w="2551"/>
        <w:gridCol w:w="992"/>
        <w:gridCol w:w="992"/>
        <w:gridCol w:w="993"/>
        <w:gridCol w:w="1860"/>
        <w:gridCol w:w="1665"/>
        <w:gridCol w:w="131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KPI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59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60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บปรุงภูมิทัศน์น้ำตกจำลองในศูนย์พัฒนาเด็กเล็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ป็นแหล่งศึกษาเรียนรู้ของเด็ก  และเป็นตัวอย่างในด้านการจัดศูนย์สื่อในชุมช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น้ำตกจำลองที่สวยงามและเป็นธรรมชาติ  และเด็กในศูนย์มีส่วนร่วมในการดูแลรักษ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น้ำตกจำลองที่สวยน่าดูและน่าศึกษา  เป็นสถานที่พักผ่อนและมีประโยชน์ต่อคนส่วนใหญ่ที่แวะเยี่ยมช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น้ำตกจำลองที่สวยน่าดูและน่าศึกษา  เป็นสถานที่พักผ่อนและมีประโยชน์ต่อคนส่วนใหญ่ที่แวะเยี่ยมชม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พัฒนาเด็กเล็กหน่อค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ซ่อมแซมบ้านให้แก่ผู้ยากไร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ผู้ด้อยโอกาส ได้มีบ้านพักอาศัยที่มั่นคงแข็งแรง  มีความปลอดภัยในชีวิต  และทรัพย์สินมากยิ่งขึ้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ซ่อมแซมบ้านพักอาศัยที่มั่นคงปลอดภัยในชีวิตและทรัพย์สินให้กับประชาชนผู้ยากไร้  และด้อยโอกา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ยากไร้มีที่พักอาศัยที่มั่นคงแข็งแรง  มีความปลอดภัยในชีวิตและทรัพย์สินมากยิ่งขึ้นกว่าที่เป็นอยู่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ยากไร้มีที่พักอาศัยที่มั่นคงแข็งแรง  มีความปลอดภัยในชีวิตและทรัพย์สินมากยิ่งขึ้นกว่าที่เป็นอยู่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ฝึกอาชีพสำหรับผู้สูงอายุ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พิ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อาชีพและรายได้ของผู้สูงอาย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สูงอายุในเขตเทศบา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สูงอายุมีรายได้และไม่เป็นภาระแก่ครอบครัว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สูงอายุมีรายได้และไม่เป็นภาระแก่ครอบครัว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ัศนศึกษาดูงานผู้นำชุมชนและกลุ่มอาชี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ผู้นำชุมชนและกลุ่มอาชีพมีทักษะพร้อมที่จะพัฒนาปรับปรุงชุมชนให้เป็นสังคมน่าอยู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นำชุมชนและตัวแทนกลุ่มอาชี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นำชุมชนและตัวแทนกลุ่มอาชีพนำความรู้มาใช้พัฒน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นำชุมชนและตัวแทนกลุ่มอาชีพนำความรู้มาใช้พัฒน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76" w:before="0" w:after="2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32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851" w:footer="709" w:bottom="765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10193020</wp:posOffset>
              </wp:positionH>
              <wp:positionV relativeFrom="paragraph">
                <wp:posOffset>180340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14.2pt;mso-position-vertical-relative:text;margin-left:802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t>73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eastAsia="Cordia New" w:cs="Cordia New"/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H SarabunPSK" w:hAnsi="TH SarabunPSK" w:eastAsia="Times New Roman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PSK" w:hAnsi="TH SarabunPSK" w:eastAsia="Times New Roman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eastAsia="Times New Roman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Cordia New" w:hAnsi="Cordia New" w:eastAsia="Cordia New" w:cs="Cordia New"/>
      <w:b/>
      <w:bCs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4:00:00Z</dcterms:created>
  <dc:creator>chag</dc:creator>
  <dc:description/>
  <cp:keywords/>
  <dc:language>en-US</dc:language>
  <cp:lastModifiedBy>งานวิเคราะห์</cp:lastModifiedBy>
  <cp:lastPrinted>2014-06-12T14:28:00Z</cp:lastPrinted>
  <dcterms:modified xsi:type="dcterms:W3CDTF">2014-07-04T06:57:00Z</dcterms:modified>
  <cp:revision>543</cp:revision>
  <dc:subject/>
  <dc:title/>
</cp:coreProperties>
</file>