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85pt;height:73.35pt" filled="f" o:ole="">
            <v:imagedata r:id="rId3" o:title=""/>
          </v:shape>
          <o:OLEObject Type="Embed" ProgID="" ShapeID="ole_rId2" DrawAspect="Content" ObjectID="_1650781305" r:id="rId2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ผู้บริหารเทศบาล และสมาช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ภาเทศบาลตำบลห้วยเม็ก  ทุกท่าน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๑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มิถุนายน</w:t>
      </w:r>
      <w:r>
        <w:rPr>
          <w:rFonts w:ascii="TH SarabunPSK" w:hAnsi="TH SarabunPSK" w:cs="TH SarabunPSK"/>
        </w:rPr>
        <w:t xml:space="preserve"> 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พัฒนาต่อไป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                                   </w:t>
      </w:r>
      <w:bookmarkStart w:id="0" w:name="_1034411046"/>
      <w:bookmarkEnd w:id="0"/>
      <w:r>
        <w:rPr>
          <w:rFonts w:cs="TH SarabunPSK" w:ascii="TH SarabunPSK" w:hAnsi="TH SarabunPSK"/>
          <w:color w:val="000000"/>
          <w:sz w:val="32"/>
          <w:szCs w:val="32"/>
        </w:rPr>
        <w:object w:dxaOrig="1501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85pt;height:73.35pt" filled="f" o:ole="">
            <v:imagedata r:id="rId5" o:title=""/>
          </v:shape>
          <o:OLEObject Type="Embed" ProgID="" ShapeID="ole_rId4" DrawAspect="Content" ObjectID="_1395481037" r:id="rId4"/>
        </w:objec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อำเภอห้วยเม็ก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๒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พัฒนาต่อไป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๑๙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85pt;height:73.35pt" filled="f" o:ole="">
            <v:imagedata r:id="rId7" o:title=""/>
          </v:shape>
          <o:OLEObject Type="Embed" ProgID="" ShapeID="ole_rId6" DrawAspect="Content" ObjectID="_923071597" r:id="rId6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พัฒนาเทศบาลตำบลห้วยเม็ก  ทุกท่าน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๑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พัฒนาต่อไป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Heading2"/>
        <w:ind w:left="720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85pt;height:73.35pt" filled="f" o:ole="">
            <v:imagedata r:id="rId9" o:title=""/>
          </v:shape>
          <o:OLEObject Type="Embed" ProgID="" ShapeID="ole_rId8" DrawAspect="Content" ObjectID="_1354648527" r:id="rId8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ติดตามและประเมินผลแผนพัฒนา ทุกท่าน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๑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 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ติดตามและประเมินผลแผนพัฒนาต่อไป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Heading2"/>
        <w:ind w:left="720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object w:dxaOrig="1501" w:dyaOrig="1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85pt;height:73.35pt" filled="f" o:ole="">
            <v:imagedata r:id="rId11" o:title=""/>
          </v:shape>
          <o:OLEObject Type="Embed" ProgID="" ShapeID="ole_rId10" DrawAspect="Content" ObjectID="_1022255324" r:id="rId10"/>
        </w:objec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กรรมการบริหารงานจังหวัดแบบบูรณาการ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๑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 ๒๕</w:t>
      </w:r>
      <w:r>
        <w:rPr>
          <w:rFonts w:ascii="TH SarabunPSK" w:hAnsi="TH SarabunPSK" w:cs="TH SarabunPSK"/>
        </w:rPr>
        <w:t>๕๗</w:t>
      </w:r>
      <w:r>
        <w:rPr>
          <w:rFonts w:ascii="TH SarabunPSK" w:hAnsi="TH SarabunPSK" w:cs="TH SarabunPSK"/>
        </w:rPr>
        <w:t xml:space="preserve">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พัฒนาต่อไป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Heading2"/>
        <w:ind w:left="720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object w:dxaOrig="1501" w:dyaOrig="1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85pt;height:73.35pt" filled="f" o:ole="">
            <v:imagedata r:id="rId13" o:title=""/>
          </v:shape>
          <o:OLEObject Type="Embed" ProgID="" ShapeID="ole_rId12" DrawAspect="Content" ObjectID="_103055324" r:id="rId12"/>
        </w:objec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องค์การบริหารส่วนจังหวัดกาฬสินธุ์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๑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 ๒๕</w:t>
      </w:r>
      <w:r>
        <w:rPr>
          <w:rFonts w:ascii="TH SarabunPSK" w:hAnsi="TH SarabunPSK" w:cs="TH SarabunPSK"/>
        </w:rPr>
        <w:t>๕๗</w:t>
      </w:r>
      <w:r>
        <w:rPr>
          <w:rFonts w:ascii="TH SarabunPSK" w:hAnsi="TH SarabunPSK" w:cs="TH SarabunPSK"/>
        </w:rPr>
        <w:t xml:space="preserve">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พัฒนาต่อไป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Heading2"/>
        <w:ind w:left="720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85pt;height:73.35pt" filled="f" o:ole="">
            <v:imagedata r:id="rId15" o:title=""/>
          </v:shape>
          <o:OLEObject Type="Embed" ProgID="" ShapeID="ole_rId14" DrawAspect="Content" ObjectID="_1193919960" r:id="rId14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นันตำบลห้วยเม็ก และผู้ใหญ่บ้านในเขตเทศบาล ทุกท่าน</w:t>
      </w:r>
    </w:p>
    <w:p>
      <w:pPr>
        <w:pStyle w:val="Heading9"/>
        <w:ind w:right="-57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  ๑  เล่ม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เทศบาลตำบลห้วยเม็กได้จัดทำ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นั้น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ทศบาลตำบลห้วยเม็ก จึงขอส่งสำเนา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มาเพื่อใช้ประกอบในการพัฒนาต่อไป  และประกาศประชาสัมพันธ์ให้ราษฎรได้รับทราบโดยทั่วกัน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ทราบและพิจารณา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Heading2"/>
        <w:ind w:left="720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ind w:left="720" w:right="-5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๑๙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object w:dxaOrig="1501" w:dyaOrig="1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.35pt;height:57.8pt" filled="f" o:ole="">
            <v:imagedata r:id="rId17" o:title=""/>
          </v:shape>
          <o:OLEObject Type="Embed" ProgID="" ShapeID="ole_rId16" DrawAspect="Content" ObjectID="_672263155" r:id="rId16"/>
        </w:objec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Style6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ราช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สำนักปลัดเทศบาล   เทศบาลตำบลห้วยเม็ก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>กส  ๖๒๓๐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Heading1"/>
        <w:spacing w:lineRule="auto" w:line="240" w:before="120" w:after="0"/>
        <w:ind w:right="0" w:hanging="0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color w:val="000000"/>
        </w:rPr>
        <w:t xml:space="preserve">ส่งสำเนา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</w:t>
      </w:r>
    </w:p>
    <w:p>
      <w:pPr>
        <w:pStyle w:val="Heading1"/>
        <w:spacing w:lineRule="auto" w:line="240" w:before="120" w:after="0"/>
        <w:ind w:righ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ีย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ัวหน้ากอง ทุกกอ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 งานแผนและงบประมาณ สำนักปลัดเทศบาล ได้จัดทำร่างแผนพัฒนาสามปี</w:t>
      </w:r>
      <w:r>
        <w:rPr>
          <w:rFonts w:ascii="TH SarabunPSK" w:hAnsi="TH SarabunPSK" w:cs="TH SarabunPSK"/>
        </w:rPr>
        <w:t xml:space="preserve">           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ดยได้ผ่านความเห็นชอบจากคณะกรรมการพัฒนาเทศบาลตำบลห้วยเม็ก ประกอบกับได้รับการอนุมัติและประกาศใช้แผนพัฒนาสามปีดังกล่าวจากนายกเทศมนตรีตำบลห้วยเม็กแล้ว เมื่อวันที่ ๒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นั้น</w:t>
      </w:r>
    </w:p>
    <w:p>
      <w:pPr>
        <w:pStyle w:val="Normal"/>
        <w:ind w:firstLine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แผนและงบประมาณ สำนักปลัดเทศบาล จึงขอส่งสำเนาแผนพัฒนาสาม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เพื่อใช้ประกอบในการพัฒนาต่อไป และเป็นแนวทางในการจัดทำเทศ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ไป          </w:t>
      </w:r>
    </w:p>
    <w:p>
      <w:pPr>
        <w:pStyle w:val="Normal"/>
        <w:ind w:firstLine="11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ind w:left="1440" w:right="-58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ึงเรียนมาเพื่อทราบและดำเนินการต่อไป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จ่าเอก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ัมภีร์  เกิดศร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ab/>
        <w:tab/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บริหารงานทั่วไป 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เทศบาล</w:t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</w:t>
      </w:r>
    </w:p>
    <w:p>
      <w:pPr>
        <w:pStyle w:val="Normal"/>
        <w:ind w:right="-58" w:hanging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sectPr>
      <w:type w:val="nextPage"/>
      <w:pgSz w:w="11906" w:h="16838"/>
      <w:pgMar w:left="1560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hanging="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Cordia New" w:hAnsi="Cordia New" w:cs="Cord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60" w:after="0"/>
      <w:ind w:right="-57" w:hanging="0"/>
      <w:jc w:val="left"/>
      <w:outlineLvl w:val="8"/>
    </w:pPr>
    <w:rPr>
      <w:color w:val="000000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32"/>
      <w:szCs w:val="32"/>
    </w:rPr>
  </w:style>
  <w:style w:type="paragraph" w:styleId="Style6">
    <w:name w:val="คำอธิบายภาพ"/>
    <w:basedOn w:val="Normal"/>
    <w:next w:val="Normal"/>
    <w:qFormat/>
    <w:pPr/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17:00Z</dcterms:created>
  <dc:creator>Bell Net</dc:creator>
  <dc:description/>
  <cp:keywords/>
  <dc:language>en-US</dc:language>
  <cp:lastModifiedBy>งานวิเคราะห์</cp:lastModifiedBy>
  <cp:lastPrinted>2014-07-01T10:48:00Z</cp:lastPrinted>
  <dcterms:modified xsi:type="dcterms:W3CDTF">2014-07-01T03:49:00Z</dcterms:modified>
  <cp:revision>68</cp:revision>
  <dc:subject/>
  <dc:title>ที่ กส  62301/                                                             สำนักงานเทศบาลตำบลห้วยเม็ก</dc:title>
</cp:coreProperties>
</file>