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พิทักษ์พัฒนา หมู่ที่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8-25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โครงสร้างพื้นฐานและสิ่งแวดล้อ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.1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และปรับปรุงศาลาประชาคมให้คงทนและแข็งแรงกว้างมากขึ้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ตลาดสดเทศบาลตำบลห้วยเม็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3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ผิวจราจรและวางท่อจากจากแยกบ้านนางดอกไม้  พรมใต้ ถึงบ้าน                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จรรยา  ภูสดศรี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ผิวจราจรและวางท่อจากสามแยกโรงไฟฟ้าด้านบ้านนางยุทธนา โพธิ์ทอง      ถึงท่อระบายน้ำฝายน้ำล้น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5 </w:t>
      </w:r>
      <w:r>
        <w:rPr>
          <w:rFonts w:ascii="Cordia New" w:hAnsi="Cordia New" w:cs="Cordia New"/>
          <w:sz w:val="32"/>
          <w:sz w:val="32"/>
          <w:szCs w:val="32"/>
        </w:rPr>
        <w:t>โครงการเพิ่มผิวจราจรและวางท่อ จากถนนลาดยาง กระนวน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 xml:space="preserve">ฮ่องฮี ถึงแยกโรงสูบน้ำดิบประปาห้วยเม็ก  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6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รางระบายน้ำ จากบ้านทนาย ถึงบ้านนายชัยณรงค์  สินธุศรี  หมู่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7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รางระบายน้ำ ซอยบ้านพ่อประกอบ  ภูผาจิตร และบ้านแม่สุนี  ถิ่นจันด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8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ซอยต้นโพธิ์ ถึงอาคาร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9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สล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จากถนนฮ่องฮี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กระนวน ถึงอาคารศาลาที่พักเอนกประสงค์       หมู่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0 </w:t>
      </w:r>
      <w:r>
        <w:rPr>
          <w:rFonts w:ascii="Cordia New" w:hAnsi="Cordia New" w:cs="Cordia New"/>
          <w:sz w:val="32"/>
          <w:sz w:val="32"/>
          <w:szCs w:val="32"/>
        </w:rPr>
        <w:t>โครงการขยายน้ำประปาหมู่บ้านจากบ้านนายสายัน  แก้วเกษ ถึงบ้านนางณัฎฐา  ภูสมปอ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144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ครอบครัวตัวอย่างปลูกพืชผักปลอดสารพิษและครบวงจรส่งเสริม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ป็นศูนย์พอเพีย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โครงการฝึกอาชีพการชำ การเพาะพันธ์พืชต่างๆ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ารเลี้ยงไก่พันธุ์พื้นเมือง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ลุ่มอาชีพทุกกลุ่มใน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ตั้งศูนย์เรียนรู้ ด้านเกษตรอินทรีย์ใน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>โครงการสงเคราะห์คนชรา คนป่วย และผู้ยากไร้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 คนดี สุขภาพดี รายได้ดี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3 </w:t>
      </w:r>
      <w:r>
        <w:rPr>
          <w:rFonts w:ascii="Cordia New" w:hAnsi="Cordia New" w:cs="Cordia New"/>
          <w:sz w:val="32"/>
          <w:sz w:val="32"/>
          <w:szCs w:val="32"/>
        </w:rPr>
        <w:t>โครงการป้องกันการแพร่ระบาดของยาเสพติดในชุมชน</w:t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ตั้งศูนย์เรียนรู้วัฒนธรรมการหมัดหมี่ และทอผ้าฝ้าย ผ้าไหมแก่เยาว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ตั้งคณะกรรมการประชาคม เพื่อส่งเสริมการทำงานร่วมกับองค์กร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บริหารส่วน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797" w:right="75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09-04-01T15:37:00Z</cp:lastPrinted>
  <dcterms:modified xsi:type="dcterms:W3CDTF">2014-03-24T08:30:00Z</dcterms:modified>
  <cp:revision>36</cp:revision>
  <dc:subject/>
  <dc:title>รายงานการประชาคมราษฎร</dc:title>
</cp:coreProperties>
</file>