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/>
          <w:b/>
          <w:bCs/>
          <w:sz w:val="76"/>
          <w:szCs w:val="76"/>
        </w:rPr>
      </w:pPr>
      <w:r>
        <w:rPr>
          <w:rFonts w:cs="TH SarabunPSK" w:ascii="TH SarabunPSK" w:hAnsi="TH SarabunPSK"/>
          <w:b/>
          <w:bCs/>
          <w:sz w:val="76"/>
          <w:szCs w:val="7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76"/>
          <w:szCs w:val="76"/>
        </w:rPr>
      </w:pPr>
      <w:r>
        <w:rPr>
          <w:rFonts w:cs="TH SarabunPSK" w:ascii="TH SarabunPSK" w:hAnsi="TH SarabunPSK"/>
          <w:b/>
          <w:bCs/>
          <w:sz w:val="76"/>
          <w:szCs w:val="76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๒</w:t>
      </w:r>
    </w:p>
    <w:p>
      <w:pPr>
        <w:pStyle w:val="Heading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ภาพทั่วไปและ</w:t>
      </w:r>
    </w:p>
    <w:p>
      <w:pPr>
        <w:pStyle w:val="Heading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ข้อมูลพื้นฐานของเทศบาลตำบลห้วยเม็ก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ทั่วไปและข้อมูลพื้นฐานของเทศบาลตำบลห้วยเม็ก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ทั่วไป</w:t>
      </w:r>
    </w:p>
    <w:p>
      <w:pPr>
        <w:pStyle w:val="Subtitle"/>
        <w:ind w:left="720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๑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ascii="TH SarabunPSK" w:hAnsi="TH SarabunPSK" w:cs="TH SarabunPSK"/>
          <w:b/>
          <w:b/>
          <w:bCs/>
          <w:szCs w:val="32"/>
        </w:rPr>
        <w:t>๑ ขนาดและที่ตั้ง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ตั้งเทศบาลตำบลห้วยเม็ก ตั้งอยู่ในท้องที่ตำบลห้วยเม็ก อำเภอห้วยเม็ก จังหวัดกาฬสินธุ์ มีพื้นที่ประมาณ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๘ ตารางกิโลเมตร เดิมบ้านห้วยเม็กขึ้นอยู่กับอำเภอยางตลาด จังหวัดกาฬสินธุ์ ต่อมาเมื่อวันที่ ๑ พฤศจิกายน ๒๕๑๓ กระทรวงมหาดไทยได้ประกาศจัดตั้งเป็น กิ่งอำเภอห้วยเม็ก และได้ยกฐานะเป็นอำเภอห้วยเม็ก เมื่อ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๒๐ ต่อมาทางราชการเห็นว่าท้องที่อำเภอห้วยเม็ก มีความเจริญก้าวหน้ามากยิ่งขึ้น กระทรวงมหาดไทยจึงประกาศยกฐานะท้องถิ่นบางส่วน ของตำบลห้วยเม็ก อำเภอห้วยเม็ก ซึ่งประกอบไปด้วย ๗ หมู่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กาศให้เป็นสุขาภิบาลเมื่อวันที่ ๗ เมษายน ๒๕๓๐ โดยให้ชื่อว่า “สุขาภิบาลห้วยเม็ก” และต่อมาได้มีพระราชบัญญัติเปลี่ยนแปลงฐานะของสุขาภิบาลเป็นเทศบาล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๔๒ จึงได้รับการเปลี่ยนแปลงฐานะของสุขาภิบาลห้วยเม็ก เป็นเทศบาลตำบลห้วยเม็ก เมื่อวันที่ ๒๕ พฤษภาคม 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ทศบาลตำบลห้วยเม็กมีพื้นที่หรืออาณาเขตติดต่อกับองค์กรปกครองส่วนท้องถิ่นใกล้เคียง ดังนี้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ิศเหน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แต่หลักเขตที่ ๑ ซึ่งตั้งอยู่บริเวณทางหลวงจังหวัดหมายเลข ๒๑๑๐ แยกทางหลวงหมายเลข ๒๐๑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างตลา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ระน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ากตะวันตกตรงจุดที่อยู่ห่างจากจุดศูนย์กลางที่ทางหลวงจังหวัดหมายเลข ๒๐๑๙ แยกทางหลวงหมายเลข ๒๑๑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วยเม็ก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่าคันโ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จบกับทางหลวงหมายเลข ๒๑๑๐ แยกทางหลวงหมายเลข ๒๐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างตลา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ระน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แนวทางหลวงจังหวัดหมายเลข ๒๑๑๐ แยกทางหลวงหมายเลข ๒๐๙ ไปทางทิศตะวันตกเฉียงเหนือ ระยะ ๒๐๐ เมตร จากหลักเขตที่ ๑ เป็นเส้นทางฉากกับศูนย์กลางทางหลวงจังหวัดหมายเลข ๒๑๑๐ และแยกทางหลวงหมายเลข ๒๐๙ ไปทางทิศตะวันออกเฉียงเหนือ ผ่านทางหลวงจังหวัดหมายเลข ๒๐๙ แนวทางหลวง  หมายเลข ๒๑๑๐ ถึงหลักเขตที่ ๒ ซึ่งตั้งอยู่ในแนวเส้นตั้งฉากกับศูนย์กลางทางหลวงจังหวัดหมายเลข ๒๑๑๐ แยกทางหลวงหมายเลข ๒๐๙ ไปทางทิศตะวันออกเฉียงเหนือ ระยะ ๘๐๐ เมตร ติดพื้นที่ องค์การบริหารส่วนตำบลคำใหญ่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ิศใต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ากหลักเขตที่ ๔ เป็นเส้นทางไปทางทิศตะวันออกเฉียงเหนือ ผ่านลำห้วยผึ้ง และถนนไปบ้านคำเหมือดแก้ว ถึงหลักเขตที่ ๕ ซึ่งตั้งอยู่ในแนวเส้นตั้งฉากกับศูนย์กลางถนน ร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มายเลข ๑๒๐๑๖ หน่อคำ – หัวดง ไปทางทิศใต้ ระยะ ๒๐๐ เมตร ตรงจุดที่อยู่ห่างจากศูนย์กลางถนนไปบ้านคำเหมือดแก้ว บรรจบกับถนน ร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มายเลข ๑๒๐๑๖ หน่อคำ – บ้านหัวดง ตามแนวถนน ร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มายเลข ๑๒๐๑๖ ไปทางทิศตะวันตก ระยะทาง ๕๐๐ เมตร  ติดเขตเทศบาลตำบลท่าลาดดงยาง และเขตองค์การบริหารส่วนตำบลกุดโดน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ิศตะวัน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หลักเขตที่ ๒ เป็นเส้นขนานกับศูนย์กลางทางหลวงหมายเลข ๒๑๑๐ แยกทางหลวงหมายเลข ๒๐๙ ระยะ ๘๐๐ เมตร ไปทางทิศตะวันออกเฉียงใต้ ผ่านถนนไปบ้านห้วยม่วง ถนนไปบ้านกุดท่าลือลำห้วยใหญ่ และลำห้วยผึ้ง ถึงหลักเขตที่ ๓ ซึ่งตั้งอยู่ในแนวเส้นตั้งฉากกับศูนย์กลางทางหลวงหมายเลข ๒๑๑๐ แยกทางหลวงหมายเลข ๒๐๙ ไปทางทิศตะวันออกเฉียงเหนือ ระยะ ๘๐๐ เมตร ตรงจุดที่อยู่ห่างจากศูนย์กลางที่ลำห้วยผึ้ง ตัดกับทางหลวงจังหวัดหมายเลข ๒๑๑๐ แยกทางหลวงหมายเลข ๒๐๙ ตามแนวทางหลวงจังหวัดหมายเลข ๒๐๙ ไปทางทิศตะวันออกเฉียงใต้ ระยะ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เมตร จากหลักเขตที่ ๓ เป็นเส้นตั้งฉากกับศูนย์กลางทางหลวงจังหวัดหมายเลข ๒๑๑๐ แยกทางหลวงหมายเลข ๒๐๙ ไปทางทิศตะวันออกเฉียงใต้ ผ่านทางหลวงจังหวัดหมายเลข ๒๑๑๐ แยกทางหลวงหมายเลข ๒๐๙ ถึงหลักเขตที่ ๔ ซึ่งตั้งอยู่ในแนวเส้นตั้งฉากกับศูนย์กลางทางหลวงจังหวัดหมายเลข ๒๑๑๐ แยกทางหลวงหมายเลข ๒๐๙ ไปทางทิศตะวันออกเฉียงใต้ ระยะ ๒๐๐ เมตร  ติดเขตพื้นที่เทศบาลตำบลท่าลาดดงยาง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ิศตะวันต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ากหลักเขตที่ ๕ เป็นเส้นทางไปทางทิศตะวันตกเฉียงเหนือ ผ่านถนน รพ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มายเลข ๑๒๐๑๖ หน่อคำ – หัวดง และถนนไปบ้านหนองหว้า ถึงหลักเขตที่ ๖ ซึ่งตั้งอยู่ริมถนนไปบ้านหนองหว้าจากเหนือตรงจุดที่อยู่ห่างจากจุดศูนย์กลางที่ถนนไปวัดกลางห้วยเม็ก บรรจบกับถนนไปบ้านหนองหว้า ตามแนวถนนไปบ้านหนองหว้าไปทางทิศตะวันตก ระยะทาง ๕๐๐ เมตร ติดเขตพื้นที่เทศบาลตำบลท่าลาดดงยาง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ลักษณะภูมิประเทศ</w:t>
      </w:r>
    </w:p>
    <w:p>
      <w:pPr>
        <w:pStyle w:val="Subtitle"/>
        <w:ind w:firstLine="709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ศบาลตำบลห้วยเม็ก มีลักษณะภูมิประเทศเป็นที่ราบสูง  ตั้งอยู่ทางตอนบนของเขื่อนลำปาว มีที่กักเก็บน้ำขนาดใหญ่ซึ่งมีเนื้อที่ประมาณ ๑๐๕ ไร่  สามารถเก็บน้ำไว้เพื่อผลิตประปาหมู่บ้านได้ตลอดปี แต่สำหรับน้ำเพื่อการเกษตรนั้น มีเฉพาะฤดูฝนเท่านั้น  เมื่อหมดฤดูฝนก็ไม่สามารถที่จะทำการเกษตรใด ๆ ได้อีก เพราะน้ำฝนที่ตกลงยังพื้นที่เทศบาลตำบลห้วยเม็ก จะไหลลงสู่เขื่อนลำปาวทั้งหมด ดินจะเป็นดินร่วนปนทราย ไม่สามารถดูดซับน้ำได้ ถึงฤดูแล้งจะแล้งมาก และเมื่อถึงฤดูหนาวก็จะหนาวมาก ไม่มีแหล่งทรัพยากรธรรมชาติที่สำคัญ</w:t>
      </w:r>
    </w:p>
    <w:p>
      <w:pPr>
        <w:pStyle w:val="Subtitle"/>
        <w:ind w:firstLine="709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เมืองการปกครอง</w:t>
      </w:r>
    </w:p>
    <w:p>
      <w:pPr>
        <w:pStyle w:val="Subtitle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การเมือง 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ศบาลตำบลห้วยเม็ก  ได้แบ่งเขตเลือกตั้งออกเป็น ๒ เขตเลือกตั้ง โดยเขตที่ ๑ ประกอบด้วย บ้านหน่อคำ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้านธาตุ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้านพนมทอง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้านพิทักษ์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และคุ้มริมธารา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และเขตที่ ๒ ประกอบด้วย บ้านห้วยเม็ก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ส่วนที่เหลือ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>บ้านห้วยเม็ก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้านพานสุวรรณ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้านจันทร์ส่องหล้า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้านห้วยเม็ก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๑ และบ้านรุ่งอรุณ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๔ มีสมาชิกสภาเทศบาลเขตละ ๖ คน รวมเป็น ๑๒ คน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การปกครอง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ห้วยเม็กมีรูปแบบการบริหารการปกครองรูปแบบนายกเทศมนตรี โดยนายกเทศมนตรีตำบลห้วยเม็กเป็นผู้คัดเลือกและแต่งตั้งรองนายกจำนวน ๒ คน ที่ปรึกษา ๑ คน และเลขานุการอีก จำนวน ๑ คน เพื่อช่วยบริหารจัดการ  โดยมีปลัดเทศบาล เป็นผู้บังคับบัญชาสูงสุดของพนักงานเทศบาล พนักงานจ้าง  ทั้งหมด จำนวน  </w:t>
      </w:r>
      <w:r>
        <w:rPr>
          <w:rFonts w:ascii="TH SarabunPSK" w:hAnsi="TH SarabunPSK" w:cs="TH SarabunPSK"/>
          <w:sz w:val="32"/>
          <w:sz w:val="32"/>
          <w:szCs w:val="32"/>
        </w:rPr>
        <w:t>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 ประกอบด้วย พนักงานเทศบาล จำนวน  ๓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 ลูกจ้างประจำ ๒ คน พนักงานจ้างตามภารกิจ จำนวน  ๑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 และพนักงานจ้างทั่วไป จำนวน </w:t>
      </w:r>
      <w:r>
        <w:rPr>
          <w:rFonts w:ascii="TH SarabunPSK" w:hAnsi="TH SarabunPSK" w:cs="TH SarabunPSK"/>
          <w:sz w:val="32"/>
          <w:sz w:val="32"/>
          <w:szCs w:val="32"/>
        </w:rPr>
        <w:t>๒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มีส่วนงานที่มีการแบ่งความรับผิดชอบที่ชัดเจนตามภาระหน้าที่ที่เกี่ยวข้อง จำนวน ๕ กอง คือ 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เทศบาล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Subtitle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คลัง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องช่า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สาธารณสุขและสิ่งแวดล้อม</w:t>
      </w:r>
    </w:p>
    <w:p>
      <w:pPr>
        <w:pStyle w:val="Subtitle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การศึกษา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ตรากำลังพนักงานเทศบาลตำบลห้วยเม็ก ในปัจจุบันมีพนักงานเทศบาล จำนวน ๓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 แบ่งตามกองงานดังนี้ประกอบด้วย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อ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ุฒิการศึกษา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2" w:hanging="0"/>
              <w:jc w:val="left"/>
              <w:rPr/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ปลัดเทศบาล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ักบริหารงานเทศบาล ๘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องปลัดเทศบาล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ักบริหารงานเทศบาล 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ปลัดเทศบาล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ักบริหารงานทั่วไป ๖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บุคลากร 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หน้าที่บริหารงานทะเบียนและบัตร ๔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หน้าที่วิเคราะห์นโยบายและแผน ๔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เจ้าหน้าที่บริหารงานทั่วไป ๓   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พนักงานธุรการ ๓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พนักงานป้องกันและบรรเทาสาธารณภัย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คลั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นักบริหารงานการคลัง ๗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ู้อำนวยการกองคลัง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ักบริหารงานการคลัง</w:t>
            </w:r>
            <w:r>
              <w:rPr>
                <w:rFonts w:ascii="TH SarabunPSK" w:hAnsi="TH SarabunPSK" w:cs="TH SarabunPSK"/>
              </w:rPr>
              <w:t xml:space="preserve"> ๖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ักวิชาการเงินและบัญชี ๔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หน้าที่การเงินและบัญชี ๕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พนักงานพัสดุ ๔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หน้าที่</w:t>
            </w:r>
            <w:r>
              <w:rPr>
                <w:rFonts w:ascii="TH SarabunPSK" w:hAnsi="TH SarabunPSK" w:cs="TH SarabunPSK"/>
              </w:rPr>
              <w:t>บริหารงานทั่วไป ๔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พนักงานจัดเก็บรายได้ ๓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</w:t>
            </w:r>
            <w:r>
              <w:rPr>
                <w:rFonts w:ascii="TH SarabunPSK" w:hAnsi="TH SarabunPSK" w:cs="TH SarabunPSK"/>
              </w:rPr>
              <w:t>พนักงาน</w:t>
            </w:r>
            <w:r>
              <w:rPr>
                <w:rFonts w:ascii="TH SarabunPSK" w:hAnsi="TH SarabunPSK" w:cs="TH SarabunPSK"/>
              </w:rPr>
              <w:t xml:space="preserve">การคลัง ๓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ช่า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นักบริหารงานช่าง ๗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ู้อำนวยการกอง</w:t>
            </w:r>
            <w:r>
              <w:rPr>
                <w:rFonts w:ascii="TH SarabunPSK" w:hAnsi="TH SarabunPSK" w:cs="TH SarabunPSK"/>
              </w:rPr>
              <w:t>ช่าง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๑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ายช่างโยธา ๖ 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จ้าหน้าที่ธุรการ ๔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ายช่างโยธา 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กาศนียบัตรบัณฑิต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การศึกษ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นักบริหารการศึกษา ๗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ผู้อำนวยการกองการศึกษา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ักวิชาการศึกษา  ๗  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พนักงานพัฒนาชุมชน ๖ 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หน้าที่พัฒนาชุมชน ๕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</w:t>
            </w:r>
            <w:r>
              <w:rPr>
                <w:rFonts w:ascii="TH SarabunPSK" w:hAnsi="TH SarabunPSK" w:cs="TH SarabunPSK"/>
              </w:rPr>
              <w:t>พนักงาน</w:t>
            </w:r>
            <w:r>
              <w:rPr>
                <w:rFonts w:ascii="TH SarabunPSK" w:hAnsi="TH SarabunPSK" w:cs="TH SarabunPSK"/>
              </w:rPr>
              <w:t>ธุรการ ๕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หน้าที่สันทนาการ ๕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>๘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ดูแลเด็กระดับครูผู้ช่วย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๒๙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ดูแลเด็กระดับครูผู้ช่วย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๐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ดูแลเด็กระดับครูผู้ช่วย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ครูผู้ดูแลเด็กระดับครูผู้ช่ว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</w:t>
            </w:r>
            <w:r>
              <w:rPr>
                <w:rFonts w:ascii="TH SarabunPSK" w:hAnsi="TH SarabunPSK" w:cs="TH SarabunPSK"/>
              </w:rPr>
              <w:t>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องสาธารณสุขและ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ิ่งแวดล้อ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นักบริหารงานสาธารณสุข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๗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อำนวยการกองสาธารณสุข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ฯ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ตวแพทย์ ๗ 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พนักงานส่งเสริมสุขภาพ ๖ ว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พนักงานธุรการ  ๕</w:t>
            </w:r>
          </w:p>
          <w:p>
            <w:pPr>
              <w:pStyle w:val="Normal"/>
              <w:ind w:lef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จ้าหน้าที่ธุรการ 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โท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นุปริญญา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  <w:p>
            <w:pPr>
              <w:pStyle w:val="Normal"/>
              <w:ind w:right="-41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16"/>
          <w:sz w:val="16"/>
          <w:szCs w:val="16"/>
        </w:rPr>
        <w:t xml:space="preserve">อัตรากำลังลูกจ้างของเทศบาลตำบลห้วยเม็ก  มีลูกจ้างประจำ พนักงานจ้างตามภารกิจ และพนักงานจ้างทั่วไปทั้งหมด  </w:t>
      </w:r>
      <w:r>
        <w:rPr>
          <w:rFonts w:ascii="TH SarabunPSK" w:hAnsi="TH SarabunPSK" w:cs="TH SarabunPSK"/>
          <w:sz w:val="16"/>
          <w:sz w:val="16"/>
          <w:szCs w:val="16"/>
        </w:rPr>
        <w:t>๔</w:t>
      </w:r>
      <w:r>
        <w:rPr>
          <w:rFonts w:ascii="TH SarabunPSK" w:hAnsi="TH SarabunPSK" w:cs="TH SarabunPSK"/>
          <w:sz w:val="16"/>
          <w:sz w:val="16"/>
          <w:szCs w:val="16"/>
        </w:rPr>
        <w:t>๔  คน  ประกอบด้วย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3"/>
        <w:gridCol w:w="2801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ำนัก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อ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ุฒิการศึกษ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ปลั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ูกจ้างประจำ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๓          ๑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    ๒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ช</w:t>
            </w:r>
            <w:r>
              <w:rPr>
                <w:rFonts w:cs="TH SarabunPSK" w:ascii="TH SarabunPSK" w:hAnsi="TH SarabunPSK"/>
              </w:rPr>
              <w:t xml:space="preserve">.           </w:t>
            </w:r>
            <w:r>
              <w:rPr>
                <w:rFonts w:ascii="TH SarabunPSK" w:hAnsi="TH SarabunPSK" w:cs="TH SarabunPSK"/>
              </w:rPr>
              <w:t>๑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๓         ๑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 xml:space="preserve">.           </w:t>
            </w:r>
            <w:r>
              <w:rPr>
                <w:rFonts w:ascii="TH SarabunPSK" w:hAnsi="TH SarabunPSK" w:cs="TH SarabunPSK"/>
              </w:rPr>
              <w:t>๔  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ปวช</w:t>
            </w:r>
            <w:r>
              <w:rPr>
                <w:rFonts w:cs="TH SarabunPSK" w:ascii="TH SarabunPSK" w:hAnsi="TH SarabunPSK"/>
              </w:rPr>
              <w:t xml:space="preserve">.           </w:t>
            </w:r>
            <w:r>
              <w:rPr>
                <w:rFonts w:ascii="TH SarabunPSK" w:hAnsi="TH SarabunPSK" w:cs="TH SarabunPSK"/>
              </w:rPr>
              <w:t>๑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๖           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ascii="TH SarabunPSK" w:hAnsi="TH SarabunPSK" w:cs="TH SarabunPSK"/>
              </w:rPr>
              <w:t xml:space="preserve">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๖      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 xml:space="preserve">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 xml:space="preserve">  คน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คลั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ิญญาตรี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ascii="TH SarabunPSK" w:hAnsi="TH SarabunPSK" w:cs="TH SarabunPSK"/>
              </w:rPr>
              <w:t xml:space="preserve">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 xml:space="preserve">.           </w:t>
            </w:r>
            <w:r>
              <w:rPr>
                <w:rFonts w:ascii="TH SarabunPSK" w:hAnsi="TH SarabunPSK" w:cs="TH SarabunPSK"/>
              </w:rPr>
              <w:t>๑  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๓            ๑  คน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๖           ๑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๓           ๑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 xml:space="preserve">.           </w:t>
            </w:r>
            <w:r>
              <w:rPr>
                <w:rFonts w:ascii="TH SarabunPSK" w:hAnsi="TH SarabunPSK" w:cs="TH SarabunPSK"/>
              </w:rPr>
              <w:t>๒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๖           ๒  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๖           ๑  คน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การศึกษ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     ๑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วส</w:t>
            </w:r>
            <w:r>
              <w:rPr>
                <w:rFonts w:cs="TH SarabunPSK" w:ascii="TH SarabunPSK" w:hAnsi="TH SarabunPSK"/>
              </w:rPr>
              <w:t xml:space="preserve">.           </w:t>
            </w:r>
            <w:r>
              <w:rPr>
                <w:rFonts w:ascii="TH SarabunPSK" w:hAnsi="TH SarabunPSK" w:cs="TH SarabunPSK"/>
              </w:rPr>
              <w:t>๔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๖           ๒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๖           ๑  คน</w:t>
            </w:r>
          </w:p>
        </w:tc>
      </w:tr>
      <w:tr>
        <w:trPr>
          <w:trHeight w:val="217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สาธารณสุขและสิ่งแวดล้อ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ูกจ้างประจำ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ตามภารกิ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ทั่วไป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             ๑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ญญาตรี     ๑  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๖            ๑ 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๖            </w:t>
            </w:r>
            <w:r>
              <w:rPr>
                <w:rFonts w:ascii="TH SarabunPSK" w:hAnsi="TH SarabunPSK" w:cs="TH SarabunPSK"/>
              </w:rPr>
              <w:t>๓</w:t>
            </w:r>
            <w:r>
              <w:rPr>
                <w:rFonts w:ascii="TH SarabunPSK" w:hAnsi="TH SarabunPSK" w:cs="TH SarabunPSK"/>
              </w:rPr>
              <w:t xml:space="preserve">  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๓            ๑  คน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</w:rPr>
              <w:t>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             ๒  คน</w:t>
            </w:r>
          </w:p>
        </w:tc>
      </w:tr>
    </w:tbl>
    <w:p>
      <w:pPr>
        <w:pStyle w:val="Subtitle"/>
        <w:tabs>
          <w:tab w:val="clear" w:pos="720"/>
          <w:tab w:val="left" w:pos="1725" w:leader="none"/>
        </w:tabs>
        <w:ind w:left="-142" w:firstLine="1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มี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ในเขตเทศบาลตำบลห้วยเม็ก จำนวน ๑๐ 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ประกอบด้วย</w:t>
      </w:r>
    </w:p>
    <w:p>
      <w:pPr>
        <w:pStyle w:val="Subtitle"/>
        <w:ind w:firstLine="2127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หมู่ที่    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้วยเม็ก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   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านสุวรรณ </w:t>
      </w:r>
    </w:p>
    <w:p>
      <w:pPr>
        <w:pStyle w:val="Subtitle"/>
        <w:ind w:left="1407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ที่    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น่อคำ </w:t>
      </w:r>
    </w:p>
    <w:p>
      <w:pPr>
        <w:pStyle w:val="Subtitle"/>
        <w:ind w:left="1407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   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พิทักษ์พัฒนา</w:t>
      </w:r>
    </w:p>
    <w:p>
      <w:pPr>
        <w:pStyle w:val="Subtitle"/>
        <w:ind w:left="1407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   ๗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พนมทอง </w:t>
      </w:r>
    </w:p>
    <w:p>
      <w:pPr>
        <w:pStyle w:val="Subtitle"/>
        <w:ind w:left="1407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 ๑๐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จันทร์ส่องหล้า 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 ๑๑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ห้วยเม็ก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 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ห้วยเม็ก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 ๑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รุ่งอรุณ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 ๑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ธาตุ </w:t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ภาพทางสังคม </w:t>
      </w:r>
    </w:p>
    <w:p>
      <w:pPr>
        <w:pStyle w:val="Subtitle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ประชากร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สำรวจเมื่อสิ้นเดือน เมษายน ๒๕๕๖ ในเขตเทศบาลตำบลห้วยเม็กมีประชากรทั้งสิ้น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 คน แบ่งเป็นชาย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๑  คน แบ่งเป็นหญิง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๗๔  คน</w:t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ยกจำนวนประชากรตามหมู่บ้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รวจเมื่อสิ้นเดือน เมษายน  ๒๕๕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ubtitle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5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735"/>
        <w:gridCol w:w="950"/>
        <w:gridCol w:w="992"/>
        <w:gridCol w:w="1134"/>
        <w:gridCol w:w="1701"/>
      </w:tblGrid>
      <w:tr>
        <w:trPr>
          <w:trHeight w:val="150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ุมช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เม็ก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านสุวรรณ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่อคำ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ิทักษ์พัฒนา</w:t>
            </w:r>
          </w:p>
          <w:p>
            <w:pPr>
              <w:pStyle w:val="Subtitle"/>
              <w:tabs>
                <w:tab w:val="clear" w:pos="720"/>
                <w:tab w:val="right" w:pos="251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นมทอง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จันทร์ส่องหล้า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เม็ก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เม็ก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รุ่งอรุณ</w:t>
            </w:r>
          </w:p>
          <w:p>
            <w:pPr>
              <w:pStyle w:val="Subtitle"/>
              <w:jc w:val="left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ธาต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๘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๗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๖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๐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๓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๙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๘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๙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๘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๗๕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๓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๙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๗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๙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๔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๐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๕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๗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๓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๕๐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๗๕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๗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๘๒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๙๓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๘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๔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๕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๓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๐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๗๔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๖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๔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๑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๒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๘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๒</w:t>
            </w:r>
          </w:p>
          <w:p>
            <w:pPr>
              <w:pStyle w:val="Subtitl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๖</w:t>
            </w:r>
          </w:p>
        </w:tc>
      </w:tr>
      <w:tr>
        <w:trPr>
          <w:trHeight w:val="360" w:hRule="atLeast"/>
          <w:cantSplit w:val="true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๕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๗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๒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๗๖</w:t>
            </w:r>
          </w:p>
        </w:tc>
      </w:tr>
    </w:tbl>
    <w:p>
      <w:pPr>
        <w:pStyle w:val="Subtitle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ind w:firstLine="4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การศึกษา</w:t>
      </w:r>
    </w:p>
    <w:p>
      <w:pPr>
        <w:pStyle w:val="TextBody"/>
        <w:ind w:left="426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ศบาลตำบลห้วยเม็ก  เป็นเทศบาลขนาดเล็ก มีข้อจำกัดด้วยงบประมาณรายจ่าย  จึงยังไม่ได้มี</w:t>
      </w:r>
    </w:p>
    <w:p>
      <w:pPr>
        <w:pStyle w:val="TextBody"/>
        <w:ind w:left="42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ด้านการศึกษาเป็นของตนเอง  แต่เทศบาลตำบลห้วยเม็กก็ยังให้การสนับสนุนทางด้านการศึกษาแก่โรงเรียนในเขตพื้นที่เทศบาลตำบลห้วยเม็กเป็นประจำทุกปี ประกอบกับสำนักงานเขตพื้นที่การศึกษาประถมศึกษากาฬสินธุ์ เขต ๒  ได้ตั้งอยู่ในเขตเทศบาลตำบลห้วยเม็ก  และมีสถานศึกษาที่ตั้งในเขตเทศบาล ดังนี้</w:t>
      </w:r>
    </w:p>
    <w:p>
      <w:pPr>
        <w:pStyle w:val="TextBody"/>
        <w:ind w:firstLine="426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๓</w:t>
      </w:r>
      <w:r>
        <w:rPr>
          <w:rFonts w:cs="TH SarabunPSK" w:ascii="TH SarabunPSK" w:hAnsi="TH SarabunPSK"/>
          <w:b/>
          <w:bCs/>
          <w:sz w:val="16"/>
          <w:szCs w:val="16"/>
        </w:rPr>
        <w:t>.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๒</w:t>
      </w:r>
      <w:r>
        <w:rPr>
          <w:rFonts w:cs="TH SarabunPSK" w:ascii="TH SarabunPSK" w:hAnsi="TH SarabunPSK"/>
          <w:b/>
          <w:bCs/>
          <w:sz w:val="16"/>
          <w:szCs w:val="16"/>
        </w:rPr>
        <w:t>.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๑ สถานศึกษา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สถานศึกษ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ห่ง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>
          <w:trHeight w:val="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ศูนย์พัฒนาเด็กก่อนเกณฑ์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cs="TH SarabunPSK"/>
              </w:rPr>
              <w:t>ศูนย์พัฒนาเด็กเล็กบ้านหน่อคำ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cs="TH SarabunPSK"/>
              </w:rPr>
              <w:t>ศูนย์อบรมเด็กก่อนเกณฑ์วัดกลางห้วยเม็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ศึกษาปฐมวัย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อนุบาลรวมบัณฑิต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อนุบาลชุลีพร</w:t>
            </w:r>
          </w:p>
          <w:p>
            <w:pPr>
              <w:pStyle w:val="Normal"/>
              <w:ind w:left="31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cs="TH SarabunPSK"/>
              </w:rPr>
              <w:t>โรงเรียนธนาศิริวัฒนศึ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ศึกษาระดับประถมศึกษ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้วยเม็กราษฎร์นุกูล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น่อคำประชานุเคราะห์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อนุบาลชุลีพร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รวมบัณฑิตศึกษ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ธนาศิริวัฒนศึ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ศึกษาระดับมัธยมศึกษ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ห้วยเม็กวิทยาคม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รวมบัณฑิตศึกษ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อนุบาลชุลีพ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ศึกษาระดับอาชีวศึ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cs="TH SarabunPSK"/>
              </w:rPr>
              <w:t>โรงเรียนไทเทคศึกษ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spacing w:before="0" w:after="6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  การศาสนา</w:t>
      </w:r>
    </w:p>
    <w:p>
      <w:pPr>
        <w:pStyle w:val="TextBody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ส่วนใหญ่ของเทศบาลตำบลห้วยเม็ก นับถือศาสนาพุทธ จึงมีวัดในเขตเทศบาล </w:t>
      </w:r>
    </w:p>
    <w:p>
      <w:pPr>
        <w:pStyle w:val="TextBody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 ๔ วัด  ดังนี้</w:t>
      </w:r>
    </w:p>
    <w:tbl>
      <w:tblPr>
        <w:tblW w:w="86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71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ตั้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ขตรับผิดชอบ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กลางห้วยเม็ก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เม็กหมู่ที่ 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จันทร์ส่องหล้าหมู่ที่ 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เม็กหมู่ที่ 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ิทักษ์พัฒนาหมู่ที่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รุ่งอรุณหมู่ที่ 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เม็กหมู่ที่ ๑๓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พานสุวรรณ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านสุวรรณ หมู่ที่  ๒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ธรรมพิทักษ์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่อคำ หมู่ที่ 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ิทักษ์พัฒนา หมู่ที่ 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ธาตุ หมู่ที่ ๑๕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พนมทองพัฒนาราม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นมทอง หมู่ที่  ๗</w:t>
            </w:r>
          </w:p>
        </w:tc>
      </w:tr>
    </w:tbl>
    <w:p>
      <w:pPr>
        <w:pStyle w:val="TextBody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ั้น ในเขตเทศบาลตำบลห้วยเม็ก ยังเป็นสถานที่ประดิษฐานของปูชนียสถานที่สำคัญยิ่งของศาสนิกชนชาวพุทธอีกด้วย นั่นคือ พระธาตุพนมจำลองอำเภอห้วยเม็ก  ซึ่งประดิษฐานอยู่ในบริเวณวัดป่าธรรมพิทักษ์ ปัจจุบันได้ดำเนินการก่อสร้างเกือบจะเสร็จเรียบร้อยแล้ว อีกทั้งบริเวณรอบนอกขององค์พระธาตุทางเทศบาลตำบลห้วยเม็กได้ของบประมาณไปยังจังหวัดเพื่อปรับปรุงภูมิทัศน์บริเวณดังกล่าวให้เป็นสถานที่ท่องเที่ยว และทั้งนี้ทางเทศบาลยังสนับสนุนงบประมาณในการจัดงานนมัสการพระธาตุพนมจำลองเป็นประจำทุกปี  </w:t>
      </w:r>
    </w:p>
    <w:p>
      <w:pPr>
        <w:pStyle w:val="TextBody"/>
        <w:ind w:firstLine="56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การคมนาคม</w:t>
      </w:r>
    </w:p>
    <w:p>
      <w:pPr>
        <w:pStyle w:val="TextBody"/>
        <w:ind w:firstLine="566"/>
        <w:jc w:val="left"/>
        <w:rPr>
          <w:rFonts w:ascii="TH SarabunPSK" w:hAnsi="TH SarabunPSK" w:cs="TH SarabunPSK"/>
          <w:b/>
          <w:b/>
          <w:bCs/>
          <w:color w:val="FF00FF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FF"/>
          <w:sz w:val="16"/>
          <w:szCs w:val="16"/>
        </w:rPr>
      </w:r>
    </w:p>
    <w:tbl>
      <w:tblPr>
        <w:tblW w:w="9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6"/>
        <w:gridCol w:w="974"/>
        <w:gridCol w:w="1081"/>
        <w:gridCol w:w="1125"/>
        <w:gridCol w:w="1132"/>
        <w:gridCol w:w="1014"/>
        <w:gridCol w:w="108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ถนนคอนกรีต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ถนนลาดยาง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ถนนลูกรัง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ทา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ทา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ทาง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้วยเม็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๒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๙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พานสุวรร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๒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๖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น่อค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๘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10" w:leader="none"/>
                <w:tab w:val="center" w:pos="459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๐๐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๓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พิทักษ์พัฒน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๒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๖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พนมทอ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๕๐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๓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จันทร์ส่องหล้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๙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๓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้วยเม็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๒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๐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้วยเม็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๙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รุ่งอรุ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๔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๕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ธาต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๐๕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๕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๙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๙๕๐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๔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</w:p>
        </w:tc>
      </w:tr>
    </w:tbl>
    <w:p>
      <w:pPr>
        <w:pStyle w:val="TextBody"/>
        <w:tabs>
          <w:tab w:val="clear" w:pos="720"/>
          <w:tab w:val="left" w:pos="7365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22"/>
        <w:ind w:left="566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 การสาธารณสุข</w:t>
      </w:r>
    </w:p>
    <w:p>
      <w:pPr>
        <w:pStyle w:val="21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ำเนินการด้านสาธารณสุข เทศบาลตำบลห้วยเม็ก ได้ดำเนินการในรูปแบบผสมผสาน คือมุ่งใน การสุขาภิบาล สิ่งแวดล้อม การป้องกันและส่งเสริมสุขภาพพร้อมกันไปกับการสาธารณสุขมูลฐาน  โดยมีการประสานงาน และบูรณาการงานต่างๆ ร่วมกับ โรงพยาบาลห้วยเม็ก ซึ่งเป็นโรงพยาบาลของรัฐ ขนา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 เตียง จำนวน ๑ แห่ง มีกลุ่ม อาสมัครสาธารณสุขประจำหมู่บ้าน ทุกหมู่บ้าน จำนวน  ๑๒๘  คน และมีสำนักงานสาธารณสุขอำเภอ จำนวน ๑ แห่ง</w:t>
      </w:r>
    </w:p>
    <w:p>
      <w:pPr>
        <w:pStyle w:val="21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2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เศรษฐกิจ</w:t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6"/>
        <w:jc w:val="left"/>
        <w:rPr/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สภาพเศรษฐกิจโดยทั่วไป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วะเศรษฐกิจของเทศบาลตำบลห้วยเม็ก  เป็นระบบเศรษฐกิจแบบเกษตรกรรม  กล่าวคือรายได้ประชากรมาจากภาคเกษตรเป็นส่วนมาก  ในรอบหนึ่งปีจะมีรายได้เข้ามา ๑ ครั้ง จากนั้นประชากรก็จะมีการอพยพแรงงานไปทำงานต่างจังหวัดหรือต่างประเทศบางส่วน  สืบเนื่องจากไม่มีการตั้งโรงงานอุตสาหกรรมขนาดใหญ่ในเขตเทศบาลตำบลห้วยเม็ก  แต่จะมีอยู่บ้างก็เป็นเพียงอุตสาหกรรมในครัวเรือนเท่านั้น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ประกอบอาชีพ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7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280"/>
        <w:gridCol w:w="1133"/>
        <w:gridCol w:w="1133"/>
        <w:gridCol w:w="1213"/>
        <w:gridCol w:w="1195"/>
        <w:gridCol w:w="109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ู่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ู่บ้าน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หลั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ลำดับ ๒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ลำดับ  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หลั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ชี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รัวเรือน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ห้วยเม็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๒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พานสุวรร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๐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หน่อค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๘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ราชกา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๐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พิทักษ์พัฒน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๓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๘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ราชกา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๑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พนมทอ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๕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จันทร์ส่องหล้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๔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ไร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๐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ห้วยเม็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ราชกา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ห้วยเม็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ไร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รุ่งอรุ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ำน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๔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๘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ธาต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ราชกา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๘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บจ้า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้าขา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๙</w:t>
            </w:r>
          </w:p>
        </w:tc>
      </w:tr>
    </w:tbl>
    <w:p>
      <w:pPr>
        <w:pStyle w:val="TextBody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รัพยากรธรรมชาติ</w:t>
      </w:r>
    </w:p>
    <w:p>
      <w:pPr>
        <w:pStyle w:val="22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ทรัพยากรป่าไม้</w:t>
      </w:r>
    </w:p>
    <w:p>
      <w:pPr>
        <w:pStyle w:val="TextBody"/>
        <w:ind w:firstLine="566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ในเขตเทศบาลตำบลห้วยเม็ก ไม่มีแหล่งที่เป็นทรัพยากรป่าไม้ เนื่องจากเป็นเขตเมือง มีพื้นที่ขนาดเล็ก คือมีพื้นที่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๘ ต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22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ทรัพยากรน้ำ</w:t>
      </w:r>
    </w:p>
    <w:p>
      <w:pPr>
        <w:pStyle w:val="TextBody"/>
        <w:ind w:firstLine="56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หล่งน้ำธรรมชาติ  ในเขตเทศบาลตำบลห้วยเม็ก ไม่มีแหล่งน้ำธรรมชาติขนาดใหญ่ จะมีอยู่บ้าง</w:t>
      </w:r>
    </w:p>
    <w:p>
      <w:pPr>
        <w:pStyle w:val="TextBody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็เพียงลำห้วยขนาดเล็ก ๒ แห่ง คือ ลำห้วยใหญ่ กับลำห้วยผึ้ง เป็นลำห้วยขนาดเล็ก ไม่สามารถเก็บน้ำไว้ตลอดปี จะมีน้ำเฉพาะในฤดูฝนเท่านั้น แหล่งน้ำเพื่อการอุปโภคบริโภค ในเขตเทศบาลมีหนองขนาดพื้นที่ ๑๐๕ ไร่  จำนวน ๑ แห่ง สามารถกักเก็บน้ำไว้เพื่อการประปาหมู่บ้านห้วยเม็ก และการประปาของโรงพยาบาลห้วยเม็ก ไว้ใช้ได้ตลอดปี หากไม่มีการแห้งแล้งติดต่อกันเป็นระยะเวลานาน และยังมีหนองบง เป็นหนองสำหรับกักเก็บน้ำขนาดเล็ก มีพื้นที่ประมาณ ๔๖ ไร่ ไม่สามารถกักเก็บน้ำไว้ใช้ได้ตลอดปี เนื่องจากปัจจุบันมีสภาพ ตื้นเขินมาก</w:t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ที่ท่องเที่ยว</w:t>
      </w:r>
    </w:p>
    <w:p>
      <w:pPr>
        <w:pStyle w:val="Style6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ด้านประวัติศาสตร์และโบราณวัตถุ</w:t>
      </w:r>
    </w:p>
    <w:p>
      <w:pPr>
        <w:pStyle w:val="TextBody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ธาตุพนมจำลอง อำเภอห้วยเม็ก  ตั้งอยู่ที่วัดป่าธรรมพิทักษ์ บ้านธาตุ หมู่ที่ ๑๕ ในเขตเทศบาลตำบลห้วยเม็ก  เป็นพระธาตุพนมจำลอง เพียงองค์เดียวที่ได้รับอนุมัติจากกรมศิลปากร ให้มีการจัดสร้างอย่างถูกต้อง จากนั้นก็จะกลายเป็นปูชนียสถานที่สำคัญยิ่งของพุทธศาสนิกชนชาวห้วยเม็กและอำเภอจังหวัดใกล้เคียง และจะเป็นสถานที่ท่องเที่ยวของอำเภอห้วยเม็ก โดยเฉพาะในเขตเทศบาลตำบลห้วยเม็กจะได้รับผลโดยตรงจากองค์พระธาตุพนมจำลองแห่งนี้ โดยได้มีการจัดงานนมัสการพระธาตุพนมจำลองแห่งนี้ในช่วงเดือนกุมภาพันธ์ – มีนาคม เป็นประจำทุกปี และทางเทศบาลตำบลห้วยเม็กได้สนับสนุนงบประมาณในการดำเนินการจัดงานดังกล่าว</w:t>
      </w:r>
    </w:p>
    <w:p>
      <w:pPr>
        <w:pStyle w:val="TextBody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05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๗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ดำเนินงานในปี  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๕๕๕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065"/>
        <w:gridCol w:w="1769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จำนวนโครงการ                                                           </w:t>
            </w:r>
          </w:p>
        </w:tc>
      </w:tr>
      <w:tr>
        <w:trPr>
          <w:trHeight w:val="817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จำนวนโครงการที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ากฏอยู่ในแผน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จำนวนโครง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ี่ได้ปฏิบัต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ด้านโครงสร้างพื้นฐาน และสิ่งแวดล้อ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  <w:lang w:val="th-TH"/>
              </w:rPr>
              <w:t>๕๕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๑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ด้านเศรษฐกิจชุมช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ด้านพัฒนาต้นทุนทางสังคมมนุษย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๗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ด้านการอนุรักษ์ฟื้นฟูศิลปวัฒนธรรมท้องถิ่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๔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๓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val="th-TH"/>
              </w:rPr>
              <w:t>ด้านการพัฒนาระบบบริหารจัดการองค์กรให้เป็นองค์ก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lang w:val="th-TH"/>
              </w:rPr>
            </w:pPr>
            <w:r>
              <w:rPr>
                <w:rFonts w:ascii="TH SarabunPSK" w:hAnsi="TH SarabunPSK" w:cs="TH SarabunPSK"/>
                <w:color w:val="000000"/>
                <w:lang w:val="th-TH"/>
              </w:rPr>
              <w:t>ธรรมาภิบาล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๐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๑</w:t>
            </w:r>
          </w:p>
        </w:tc>
      </w:tr>
      <w:tr>
        <w:trPr>
          <w:trHeight w:val="3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220" w:leader="none"/>
                <w:tab w:val="center" w:pos="2762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none"/>
              </w:rPr>
              <w:t>รว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ascii="TH SarabunPSK" w:hAnsi="TH SarabunPSK" w:cs="TH SarabunPSK"/>
                <w:color w:val="000000"/>
              </w:rPr>
              <w:t>๕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๘๓</w:t>
            </w:r>
          </w:p>
        </w:tc>
      </w:tr>
      <w:tr>
        <w:trPr>
          <w:trHeight w:val="353" w:hRule="atLeast"/>
        </w:trPr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ิดเป็นร้อยล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๕๔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๙๖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2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12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1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</w:rPr>
        <w:t>****************************</w:t>
      </w:r>
    </w:p>
    <w:sectPr>
      <w:headerReference w:type="default" r:id="rId2"/>
      <w:type w:val="nextPage"/>
      <w:pgSz w:w="11906" w:h="16838"/>
      <w:pgMar w:left="1701" w:right="707" w:gutter="0" w:header="720" w:top="776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38670</wp:posOffset>
              </wp:positionH>
              <wp:positionV relativeFrom="paragraph">
                <wp:posOffset>-227965</wp:posOffset>
              </wp:positionV>
              <wp:extent cx="205740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9.95pt;mso-wrap-distance-left:0pt;mso-wrap-distance-right:0pt;mso-wrap-distance-top:0pt;mso-wrap-distance-bottom:0pt;margin-top:-17.9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18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TH SarabunPSK" w:hAnsi="TH SarabunPSK" w:eastAsia="Cordia New" w:cs="TH SarabunPSK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34"/>
      <w:jc w:val="center"/>
      <w:outlineLvl w:val="1"/>
    </w:pPr>
    <w:rPr>
      <w:rFonts w:ascii="Cordia New" w:hAnsi="Cordia New" w:cs="Cordi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dia New" w:hAnsi="Cordia New" w:cs="Cordi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  <w:u w:val="single"/>
    </w:rPr>
  </w:style>
  <w:style w:type="character" w:styleId="WW8Num1z0">
    <w:name w:val="WW8Num1z0"/>
    <w:qFormat/>
    <w:rPr>
      <w:rFonts w:ascii="Cordia New" w:hAnsi="Cordia New" w:eastAsia="Cordia New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  <w:b w:val="false"/>
      <w:bCs w:val="false"/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cs="Tms R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sz w:val="28"/>
      <w:szCs w:val="28"/>
    </w:rPr>
  </w:style>
  <w:style w:type="paragraph" w:styleId="TextBodyIndent">
    <w:name w:val="Body Text Indent"/>
    <w:basedOn w:val="Normal"/>
    <w:pPr>
      <w:ind w:left="450" w:hanging="0"/>
    </w:pPr>
    <w:rPr>
      <w:rFonts w:ascii="Cordia New" w:hAnsi="Cordia New" w:cs="Cordia New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firstLine="720"/>
    </w:pPr>
    <w:rPr>
      <w:rFonts w:ascii="Cordia New" w:hAnsi="Cordia New" w:cs="Cordia New"/>
      <w:b/>
      <w:bCs/>
      <w:sz w:val="28"/>
      <w:szCs w:val="28"/>
    </w:rPr>
  </w:style>
  <w:style w:type="paragraph" w:styleId="3">
    <w:name w:val="การเยื้องเนื้อความ 3"/>
    <w:basedOn w:val="Normal"/>
    <w:qFormat/>
    <w:pPr>
      <w:ind w:left="-142" w:firstLine="1222"/>
      <w:jc w:val="both"/>
    </w:pPr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ms Rm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ms Rmn"/>
    </w:rPr>
  </w:style>
  <w:style w:type="paragraph" w:styleId="21">
    <w:name w:val="เนื้อความ 2"/>
    <w:basedOn w:val="Normal"/>
    <w:qFormat/>
    <w:pPr>
      <w:jc w:val="both"/>
    </w:pPr>
    <w:rPr>
      <w:rFonts w:ascii="Cordia New" w:hAnsi="Cordia New" w:cs="CordiaUPC"/>
      <w:sz w:val="28"/>
      <w:szCs w:val="28"/>
    </w:rPr>
  </w:style>
  <w:style w:type="paragraph" w:styleId="22">
    <w:name w:val="รายการ 2"/>
    <w:basedOn w:val="Normal"/>
    <w:qFormat/>
    <w:pPr>
      <w:ind w:left="566" w:hanging="283"/>
    </w:pPr>
    <w:rPr>
      <w:rFonts w:cs="Tms Rmn"/>
    </w:rPr>
  </w:style>
  <w:style w:type="paragraph" w:styleId="31">
    <w:name w:val="รายการ 3"/>
    <w:basedOn w:val="Normal"/>
    <w:qFormat/>
    <w:pPr>
      <w:ind w:left="849" w:hanging="283"/>
    </w:pPr>
    <w:rPr>
      <w:rFonts w:cs="Tms Rmn"/>
    </w:rPr>
  </w:style>
  <w:style w:type="paragraph" w:styleId="Style6">
    <w:name w:val="รายการต่อเนื่อง"/>
    <w:basedOn w:val="Normal"/>
    <w:qFormat/>
    <w:pPr>
      <w:spacing w:before="0" w:after="120"/>
      <w:ind w:left="283" w:hanging="0"/>
    </w:pPr>
    <w:rPr>
      <w:rFonts w:cs="Tms Rmn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53:00Z</dcterms:created>
  <dc:creator>Best</dc:creator>
  <dc:description/>
  <cp:keywords/>
  <dc:language>en-US</dc:language>
  <cp:lastModifiedBy>งานวิเคราะห์</cp:lastModifiedBy>
  <cp:lastPrinted>2014-12-18T09:12:00Z</cp:lastPrinted>
  <dcterms:modified xsi:type="dcterms:W3CDTF">2014-12-18T02:24:00Z</dcterms:modified>
  <cp:revision>359</cp:revision>
  <dc:subject/>
  <dc:title>ส่วนที่ 2</dc:title>
</cp:coreProperties>
</file>