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firstLine="18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firstLine="18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ที่ ๕  การพัฒนาระบบบริหารจัดการองค์กรให้เป็นองค์กรธรรมาภิบาล</w:t>
      </w:r>
    </w:p>
    <w:p>
      <w:pPr>
        <w:pStyle w:val="Normal"/>
        <w:ind w:left="-180" w:firstLine="18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นวทางการพัฒนาที่ ๕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๑ แนวทางการส่งเสริมให้ประชาชนมีส่วนร่วมในการจัดการบ้านเมืองที่มีความโปร่งใส ยุติธรรม</w:t>
      </w:r>
    </w:p>
    <w:p>
      <w:pPr>
        <w:pStyle w:val="Normal"/>
        <w:ind w:left="-180" w:firstLine="18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93"/>
        <w:gridCol w:w="1896"/>
        <w:gridCol w:w="1123"/>
        <w:gridCol w:w="1123"/>
        <w:gridCol w:w="1103"/>
        <w:gridCol w:w="2126"/>
        <w:gridCol w:w="1559"/>
      </w:tblGrid>
      <w:tr>
        <w:trPr>
          <w:trHeight w:val="3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รับผิดชอบ</w:t>
            </w:r>
          </w:p>
        </w:tc>
      </w:tr>
      <w:tr>
        <w:trPr>
          <w:trHeight w:val="1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๒๕๕๘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๒๕๕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ทบทวนแผนชุมช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ศักยภาพแผนชุมชนและใช้เป็นกรอบในการจัดทำแผนพัฒนาสามป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ตัวแทนประชาคม หมู่บ้านละ ๓ คน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ผนชุมชน จำนวน ๑๐ ชุมชน เป็นแผนระดับ </w:t>
            </w:r>
            <w:r>
              <w:rPr>
                <w:rFonts w:cs="TH SarabunPSK" w:ascii="TH SarabunPSK" w:hAnsi="TH SarabunPSK"/>
                <w:sz w:val="28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ทำแผนพัฒนาสามปีของเทศบาลตำบลห้วยเม็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จัดเวทีประชาคม  ทั้ง ๑๐ หมู่บ้านภายในเขตเทศบาล เพื่อรับทราบปัญห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ต้องการของราษฎ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เวทีประชาคม ๑๐ หมู่บ้าน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แผนพัฒนาเทศบาลที่ครอบคลุมทุกด้านไว้เพื่อเป็นกรอบแนวทางในการจัดทำงบประมาณรายจ่ายประจำป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เทศบาลพบประชาช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บริการเคลื่อนที่พบประชาชนตามหมู่บ้านในเขตเทศบาล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อกพบประชาชน ๒ ครั้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บริการอย่างทั่วถึงและเป็นการได้ใกล้ชิดประชาชน ได้รับทราบปัญหาของประชา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พัฒนาศักยภาพประชาคม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ู่การพัฒนาที่ยั่งยื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อบรมให้ความรู้กับตัวแทนประชาคมในเรื่องกฎหมาย และระเบียบที่เกี่ยวข้องในการปฏิบัติงานร่วมกับเทศบาล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ตัวแทนประชาคมหมู่บ้านละ ๑๐ คน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แทนประชาคมมีความรู้ความเข้าใจในระเบียบกฎหมายและหน้าที่ของตนต่อการมีส่วนร่วมในการพัฒนาเทศบา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hanging="0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ที่ ๕  การพัฒนาระบบบริหารจัดการองค์กรให้เป็นองค์กรธรรมาภิบาล</w:t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นวทางการพัฒนาที่ ๕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๒ แนวทางเร่งรัดให้องค์กรมีระบบบริหารจัดการที่มีประสิทธิภาพ</w:t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2700"/>
        <w:gridCol w:w="2538"/>
        <w:gridCol w:w="1024"/>
        <w:gridCol w:w="1080"/>
        <w:gridCol w:w="1157"/>
        <w:gridCol w:w="2268"/>
        <w:gridCol w:w="1275"/>
      </w:tblGrid>
      <w:tr>
        <w:trPr>
          <w:trHeight w:val="35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รับผิดชอบ</w:t>
            </w:r>
          </w:p>
        </w:tc>
      </w:tr>
      <w:tr>
        <w:trPr>
          <w:trHeight w:val="1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กิจกรรมเฉลิมพระเกียรติ ๕ ธันวามหารา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จัดกิจกรรมเฉลิมพระเกียรติพระบาทสมเด็จพระเจ้าอยู่หัว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ประชาชนผู้เข้าร่วมงาน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เข้าร่วมกิจกรรมเพื่อแสดงความจงรักภักดีต่อพระมหากษัตริย์ไท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งานวันเทศบาล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2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จัดกิจกรรมวันเทศบาลประจำปี โดยทำบุญตักบาตร จัดนิทรรศกาล แสดงผลงานของกอ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ต่าง ๆ และกิจกรรมบำเพ็ญประโยชน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งานวันเทศบาล </w:t>
            </w:r>
          </w:p>
          <w:p>
            <w:pPr>
              <w:pStyle w:val="Normal"/>
              <w:tabs>
                <w:tab w:val="clear" w:pos="720"/>
                <w:tab w:val="right" w:pos="1944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 ครั้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เทศบาลได้ร่วมกิจกรรม เพิ่มความสามัคคีในการทำงานเป็นหมู่คณ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กิจกรรม ๕ 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องค์กรมีความสะอาด เป็นระเบียบเรียบร้อย เหมาะสมกับการให้บริการที่ทันสมัย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 ๕ ส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ุกวันศุกร์  และจัดครั้งใหญ่ ๖ ครั้ง 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  <w:p>
            <w:pPr>
              <w:pStyle w:val="Normal"/>
              <w:tabs>
                <w:tab w:val="clear" w:pos="720"/>
                <w:tab w:val="right" w:pos="1944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บรมเจ้าหน้าที่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ศบาลตำบลห้วยเม็ก มีความสะอาดทั้งด้านสถานที่ วัสดุ อุปกรณ์ในการปฏิบัติงาน เหมาะสำหรับการให้บริ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ฝึกอบรมและทัศนศึกษาดูงานนอกสถานที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บุคลากรของเทศบาลตำบลห้วยเม็กให้มีความรู้ความสามารถ และปฏิบัติงานร่วมกันได้อย่างมีประสิทธิภาพ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ฝึกอบรมเพิ่มความรู้ให้กับบุคลากร และจัดกิจกรรมสร้างความสัมพันธ์อันดีระหว่างผู้ร่วมงาน เพื่อเป็นการเพิ่มประสิทธิภาพการทำงานร่วมกัน  และเพิ่มประสิทธิภาพการให้บริการประชาชน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ุคลากรของเทศบาลตำบลห้วยเม็ก นำความรู้และประสบการณ์ที่ได้ มาปรับกับงานในหน้าที่ของตนจนเกิดประสิทธิภาพ และให้บริการประชาชนอย่างประทับใ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2700"/>
        <w:gridCol w:w="2538"/>
        <w:gridCol w:w="1024"/>
        <w:gridCol w:w="1080"/>
        <w:gridCol w:w="1157"/>
        <w:gridCol w:w="2268"/>
        <w:gridCol w:w="1275"/>
      </w:tblGrid>
      <w:tr>
        <w:trPr>
          <w:trHeight w:val="35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รับผิดชอบ</w:t>
            </w:r>
          </w:p>
        </w:tc>
      </w:tr>
      <w:tr>
        <w:trPr>
          <w:trHeight w:val="1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้างเหมาสถาบันการศึกษาประเมินความพึงพอใจในการบริการงานเทศบา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จ้างเหมาสถาบัน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ึกษาที่มีความเป็นกลางประเมินความพึงพอใจของประชาชนในเขตเทศบาล เกี่ยวกับการบริหารงานของเทศบาล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เมินความพึงพอใจ ของประชาชน จำนวน ๑ ครั้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๒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ศบาลได้รับทราบความพึงพอใจของประชาชนที่เข้ารับบริการ และการบริหารงานด้านอื่น ๆ ของเทศบาล และนำผลการประเมินไปปรับปรุงและพัฒนางานให้ดียิ่งขึ้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ฝึกอบรมคุณธรรม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ริยธรรมสำหรับพนักงาน และลูกจ้างของเทศบา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พนักงาน ลูกจ้างเทศบาลตำบลห้วยเม็กได้รับความรู้ และมีคุณธรรม จริยธรรมในการปฏิบัติงาน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เทศบาล ลูกจ้างประจำ พนักงานจ้างตามภารกิจ และพนักงานจ้างทั่วไป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นักงาน และลูกจ้างเทศบาลตำบลห้วยเม็กมีความรู้ คู่คุณธรร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บรมผู้ปกครอง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ล่านิทาน  อ่านหนังสือ  และเล่นกับลูก</w:t>
            </w:r>
            <w:r>
              <w:rPr>
                <w:rFonts w:cs="TH SarabunPSK" w:ascii="TH SarabunPSK" w:hAnsi="TH SarabunPSK"/>
                <w:sz w:val="28"/>
              </w:rPr>
              <w:t xml:space="preserve">)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งเสริมความรู้  และเปลี่ยนประสบการณ์ตร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กครองศูนย์พัฒนาเด็กเล็กหน่อคำ  จำนวน  ๗๐  คน  และครู  ๕  คน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กครองมีความรู้  และเปลี่ยนประสบการณ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อคำ</w:t>
            </w:r>
          </w:p>
        </w:tc>
      </w:tr>
    </w:tbl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hanging="0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ที่ ๕  การพัฒนาระบบบริหารจัดการองค์กรให้เป็นองค์กรธรรมาภิบาล</w:t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นวทางการพัฒนาที่ ๕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๓ แนวทางเร่งรัดปรับปรุงให้ชุมชนเป็นเมืองน่าอยู่ปราศจากอุบัติเหตุและอาชญากรรม</w:t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2520"/>
        <w:gridCol w:w="2036"/>
        <w:gridCol w:w="1108"/>
        <w:gridCol w:w="1275"/>
        <w:gridCol w:w="1276"/>
        <w:gridCol w:w="2126"/>
        <w:gridCol w:w="1843"/>
      </w:tblGrid>
      <w:tr>
        <w:trPr>
          <w:trHeight w:val="35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รับผิดชอบ</w:t>
            </w:r>
          </w:p>
        </w:tc>
      </w:tr>
      <w:tr>
        <w:trPr>
          <w:trHeight w:val="1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งานวัน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และส่งเสริมกิจกรรมของสมาชิกศูนย์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ศบาลตำบลห้วยเม็ก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มาชิกศูนย์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ศบาลตำบลห้วยเม็ก ทุกคน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มาชิกศูนย์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ศบาลตำบลห้วยเม็กได้เข้าร่วมกิจก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0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ฝึกอบรมอาสมัครป้องกันภัยฝ่ายพลเรือ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ฝึกอบรมทบทวนการปฏิบัติงานของสมาชิก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มาชิกศูนย์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ศบาลตำบลห้วยเม็ก ทุกคน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มาชิกศูนย์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ศบาลตำบลห้วยเม็กได้เข้ารับการฝึกทบท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มาชิก อปพร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กษาความสงบเรียบร้อยในงานประเพณี และงานอื่นตามที่ได้รับมอบหมา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สมาชิก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ยู่เวรยามรักษาความปลอดภัยในชีวิตและทรัพย์สินของประชาชนในเขตเทศบาล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มาชิก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ข้าเวรยามตามงานประเพณีต่าง ๆ ที่ทางเทศบาลจัดหรือที่ทางอำเภอขอม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ชนได้รับบริการด้านความปลอดภัยในชีวิตและทรัพย์สินในช่วงหน้าเทศกาล หรืองานประเพณีต่าง 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ป้องกันและลดอุบัติเหตุทางถนนช่วงเทศกาลปีใหม่และเทศกาลสงกรานต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จ่ายเป็นค่าเบี้ยเลี้ยง       อปพร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ได้รับคำสั่งให้อยู่เวรบริการประชาชนบริเวณจุดตรวจรอ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ตั้งจุดบริการประชาชนช่วงเทศกาลปีใหม่และเทศกาลสงกรานต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ผู้สัญจรไปมาช่วงเทศกาลปีใหม่และเทศกาลสงกรานต์ได้รับความปลอดภัยและบริการที่ประทับใ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ป้ายจราจรเตือนภัยบริเวณมุมอับหรือที่ฉุกเฉิน และป้ายบอกสถานที่ต่างๆ หรือกระจกส่องทา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จ่ายเป็นค่าจัดซื้อป้ายจราจรเตือนภัยติดตั้งตามเขตเทศบาลตำบลห้วยเม็ก และอำนวยความสะดวกในการสัญจรไปม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้ายจราจรจำนวน ๓๐ ป้าย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ตำบลห้วยเม็กและผู้สัญจรไปมา ได้รับความสะดวกปลอดภั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</w:tbl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2520"/>
        <w:gridCol w:w="2036"/>
        <w:gridCol w:w="1108"/>
        <w:gridCol w:w="1275"/>
        <w:gridCol w:w="1276"/>
        <w:gridCol w:w="2126"/>
        <w:gridCol w:w="1701"/>
      </w:tblGrid>
      <w:tr>
        <w:trPr>
          <w:trHeight w:val="35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รับผิดชอบ</w:t>
            </w:r>
          </w:p>
        </w:tc>
      </w:tr>
      <w:tr>
        <w:trPr>
          <w:trHeight w:val="1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ยุทธศาสตร์  ๕ รั้ว ป้องกันด้านยาเสพติ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ันการติดยาเสพติด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ลดจำนวนผู้ติดยาเสพติด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ตำบลห้วยเม็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ตำบลห้วยเม็กปลอดการติดยาเสพติ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วัสดุ อุปกรณ์ดับเพลิง เช่น สายดับเพลิง ถังดับเพลิง และอื่น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ันและระวังอัคคีภั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ตำบลห้วยเม็กมีความปลอดภั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ศูนย์สงเคราะห์ประจำหมู่บ้า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ุดหนุนศูนย์สงเคราะห์ประจำหมู่บ้าน  จำนวน  ๑๐  หมู่บ้า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ศูนย์สงเคราะห์ประจำหมู่บ้าน ๆ  ละ  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  <w:r>
              <w:rPr>
                <w:rFonts w:cs="TH SarabunPSK" w:ascii="TH SarabunPSK" w:hAnsi="TH SarabunPSK"/>
                <w:sz w:val="28"/>
              </w:rPr>
              <w:t xml:space="preserve">.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การดูแลอย่างทั่วถึ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1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อาสาสมัครตำรวจชุมช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สวงหาความร่วมมือจากประชาชนโดยจัดมีการอบรมเพิ่มความรู้และทักษ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ผู้ช่วยเหลือพนักงาน ออกปฏิบัติหน้าที่ร่วมกับพนัก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ประชาชนได้รับความปลอดภัยในชีวิตและทรัพย์สินมากขึ้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ความรู้ด้านการป้องกันตัวเองจากยาเสพติดและอาชญากรรมแก่ประชาชนที่สมัครเป็นอาสาสมัครตำรวจชุมช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ให้ความร่วมมือกับเจ้าหน้าที่ตำรวจมากขึ้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ัญหายาเสพติดและอาชญากรรมในพื้นที่รับผิดชอบลดลง สังคมมีความสงบเรียบร้อ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รู้ในการป้องกันตัวเอง ครอบครัว และชุมชนจากปัญหายาเสพติดและปัญหาอาชญากร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ป้องกันฯ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</w:tbl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ที่ ๕  การพัฒนาระบบบริหารจัดการองค์กรให้เป็นองค์กรธรรมาภิบาล</w:t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นวทางการพัฒนา ๕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๔ แนวทางขยายการให้บริการข้อมูลข่าวสารของทางราชการแก่ประชาชน</w:t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40"/>
        <w:gridCol w:w="2520"/>
        <w:gridCol w:w="2036"/>
        <w:gridCol w:w="1288"/>
        <w:gridCol w:w="1275"/>
        <w:gridCol w:w="1134"/>
        <w:gridCol w:w="2268"/>
        <w:gridCol w:w="1701"/>
      </w:tblGrid>
      <w:tr>
        <w:trPr>
          <w:trHeight w:val="35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รับผิดชอบ</w:t>
            </w:r>
          </w:p>
        </w:tc>
      </w:tr>
      <w:tr>
        <w:trPr>
          <w:trHeight w:val="1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รถตู้ จำนวน ๑ คั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ประสิทธิภาพการติดต่อประสานงาน และงานรายการอื่นๆของเทศบาลตำบลห้วยเม็ก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ถตู้เอนกประสงค์  จำนวน ๑๕ ที่นั่ง จำนวน ๑ คัน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ติดต่อประสานงาน มีประสิทธิภาพมากยิ่งขึ้น รวมถึงการเดินทางไปราชการของพนัก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รถจักรยนต์จำนวน ๑ คั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ประสิทธิภาพในการติดต่อและเพิ่มความรวดเร็วในการปฏิบัติงานของเจ้าหน้าที่ในสำนักปลัดเทศบาล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ถจักรยนต์ จำนวน ๑ คัน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ติดต่อประสานงาน มีประสิทธิภาพมากยิ่งขึ้น รวมถึงใช้สำหรับ รับ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งหนังสื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ติดตั้งอินเตอร์เน็ตไร้สายในชุมช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ประชาชนรับรู้ข้อมูลข่าวสารและเป็นการบริการอินเตอร์เน็ตชุมช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ตำบลห้วยเม็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เทศบาลตำบลห้วยเม็กได้รับข้อมูลข่าวสารผ่านสื่ออินเตอร์เน็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</w:tbl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-180" w:hanging="0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ที่ ๕  การพัฒนาระบบบริหารจัดการองค์กรให้เป็นองค์กรธรรมาภิบาล</w:t>
      </w:r>
    </w:p>
    <w:p>
      <w:pPr>
        <w:pStyle w:val="Normal"/>
        <w:tabs>
          <w:tab w:val="clear" w:pos="720"/>
          <w:tab w:val="left" w:pos="360" w:leader="none"/>
        </w:tabs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นวทางการพัฒนา ๕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๕ แนวทางการจัดหาครุภัณฑ์ให้เพียงพอต่อการปฏิบัติงาน และบริการประชาชน</w:t>
      </w:r>
    </w:p>
    <w:p>
      <w:pPr>
        <w:pStyle w:val="Normal"/>
        <w:tabs>
          <w:tab w:val="clear" w:pos="720"/>
          <w:tab w:val="left" w:pos="360" w:leader="none"/>
        </w:tabs>
        <w:ind w:left="-180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455"/>
        <w:gridCol w:w="2552"/>
        <w:gridCol w:w="1984"/>
        <w:gridCol w:w="1134"/>
        <w:gridCol w:w="1134"/>
        <w:gridCol w:w="1134"/>
        <w:gridCol w:w="2506"/>
        <w:gridCol w:w="1417"/>
      </w:tblGrid>
      <w:tr>
        <w:trPr>
          <w:trHeight w:val="351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รับผิดชอบ</w:t>
            </w:r>
          </w:p>
        </w:tc>
      </w:tr>
      <w:tr>
        <w:trPr>
          <w:trHeight w:val="14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๘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 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เครื่องคอมพิวเตอร์โน๊ตบุ๊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คอมพิวเตอร์ที่เพียงพอสำหรับการปฏิบัติงานของพนักง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944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ครื่องคอมพิวเตอร์โน๊ตบุ๊ค จำนวน ๑ เค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๗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ฏิบัติงานของพนักงานมีประสิทธิภาพ และรวดเร็วยิ่ง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02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เครื่องคอมพิวเตอร์ตั้งโต๊ะ จำนวน ๑ เครื่อ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คอมพิวเตอร์ที่เพียงพอสำหรับการปฏิบัติงานของพนักง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ครื่องคอมพิวเตอร์ตั้งโต๊ะ จำนวน ๑ เครื่อง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1944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ฏิบัติงานของพนักงานมีประสิทธิภาพ และรวดเร็วยิ่ง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02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เครื่องโทรสาร จำนวน ๑ เครื่อง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การติดต่อโทรสาร ที่เพียงพอสำหรับการปฏิบัติงานของพนักง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ครื่องโทรสาร จำนวน ๑ เครื่อง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1944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ฏิบัติงานของพนักงานมีประสิทธิภาพ และรวดเร็วยิ่ง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8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เครื่องทำ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้ำเย็น – น้ำร้อ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บริการประชาชนที่มาติดต่อราช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ครื่องทำน้ำเย็น – น้ำร้อน จำนวน ๑ เค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ที่มาติดต่อราชการมีความพึงพอใ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9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ตู้เหล็กเก็บเอกสา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จัดเก็บเอกสารต่างๆในสำนักปลัดเทศบา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ู้เหล็กเก็บเอกสาร จำนวน ๕ หล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ตู้เก็บเอกสารเพื่อความเป็นระเบียบสะดวก สำหรับการค้นห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17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ซื้อกล้องถ่ายรูป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ถ่ายภาพสำหรับกิจกรรมต่าง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ล้องถ่ายรูป 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ต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รูปภาพในกิจกรรมต่างๆไว้ประกอบการปฏิบัติ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  <w:tr>
        <w:trPr>
          <w:trHeight w:val="1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โปรเจคเตอร์ จำนวน ๑ เครื่อ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โปรเจคเตอร์ ใช้ประกอบสำหรับการปฏิบัติงานของพนักง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7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ปรเจคเตอร์ จำนวน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เค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๙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ฏิบัติงานของพนักงานมีประสิทธิภาพ มากยิ่งขึ้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เทศบาล</w:t>
            </w:r>
          </w:p>
        </w:tc>
      </w:tr>
    </w:tbl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732"/>
        <w:gridCol w:w="2616"/>
        <w:gridCol w:w="2062"/>
        <w:gridCol w:w="1236"/>
        <w:gridCol w:w="1238"/>
        <w:gridCol w:w="1134"/>
        <w:gridCol w:w="2023"/>
        <w:gridCol w:w="1805"/>
      </w:tblGrid>
      <w:tr>
        <w:trPr>
          <w:trHeight w:val="31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>
          <w:trHeight w:val="43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12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ซื้อตู้ทึบเก็บเอกสาร ๒  บานเปิด  จำนวน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  หลัง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จัดเก็บแฟ้มฎีกา  รวมถึงเอกสารต่าง ๆ  ในกองคลั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กิดความเป็นระเบียบเรียบร้อ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กิดความสะดวกในการค้นหาฎีกาและเอกสารต่าง ๆ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ให้เกิดความเป็นระเบียบเรียบร้อ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ให้เกิดความสะดวกในการค้นหาฎีกา รวมถึงเอกสารต่าง ๆ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องคล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การเงินและบัญช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พัฒนาและจัดเก็บรายได้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ธุรการ</w:t>
            </w:r>
          </w:p>
        </w:tc>
      </w:tr>
      <w:tr>
        <w:trPr>
          <w:trHeight w:val="12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ตู้กระจกบานเลื่อน  จำนวน  ๑  หลัง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จัดเก็บเอกสารและแฟ้มเอกสารต่าง ๆ ในงานพัสดุ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จัดเก็บเอกสารให้เกิดความเป็นระเบียบเรียบร้อย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เป็นระเบียบเรียบร้อ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ะความสะดวกในการค้นหาเอกสาร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องคล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านพัฒนาและจัดเก็บรายได้</w:t>
            </w:r>
          </w:p>
        </w:tc>
      </w:tr>
      <w:tr>
        <w:trPr>
          <w:trHeight w:val="12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ซื้อคอมพิวเตอร์ตั้งโต๊ะ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  ๑ เครื่อง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ความสะดวก  รวดเร็วในการพิมพ์ฎีกา และพิมพ์หนังสือต่าง ๆ  ในงานพัสด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ประสิทธิภาพในการปฏิบัติงานของงานพัสด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ให้เกิดความรวดเร็วในการปฏิบัติงาน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องคล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านพัสดุ</w:t>
            </w:r>
          </w:p>
        </w:tc>
      </w:tr>
      <w:tr>
        <w:trPr>
          <w:trHeight w:val="12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เครื่องปริ้นเตอร์ ชนิดเลเซอร์  จำนวน ๑ เครื่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ประสิทธิภาพในการปฎิบัติงาน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และรวดเร็วในการปฏิบัติงา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ให้เกิดความรวดเร็วในการปฏิบัติงาน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องคล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การเงินและบัญช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พัฒนาและจัดเก็บรายได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ธุรการ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732"/>
        <w:gridCol w:w="2616"/>
        <w:gridCol w:w="2062"/>
        <w:gridCol w:w="1236"/>
        <w:gridCol w:w="1238"/>
        <w:gridCol w:w="1134"/>
        <w:gridCol w:w="2023"/>
        <w:gridCol w:w="1805"/>
      </w:tblGrid>
      <w:tr>
        <w:trPr>
          <w:trHeight w:val="31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>
          <w:trHeight w:val="43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12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เครื่องคอมพิวเตอร์ ตั้งโต๊ะจำนวน ๑  เครื่อง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คอมพิวเตอร์ที่เพียงพอสำหรับการปฏิบัติงานของพนักงาน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ครื่องคอมพิวเตอร์ตั้งโต๊ะจำนวน  ๑  เครื่อ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๓๑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ฏิบัติงานของพนักงานมีประสิทธิภาพ  และรวดเร็วยิ่งขึ้น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2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๓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กล้องถ่ายรูปจำนวน ๑  เครื่อง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ถ่ายรูปงาน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่าง ๆ เก็บไว้เป็นหลักฐานของทางราชการ และ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ิ่มประสิทธิภาพในการปฏิบัติงาน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ล้องถ่ายรูปจำนวน ๑  เครื่อ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ฏิบัติงานของพนักงานมีประสิทธิภาพ  และรวดเร็วยิ่งขึ้น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2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๔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เครื่องปริ้น เตอร์</w:t>
            </w:r>
          </w:p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นิดเลเซอร์  จำนวน  ๑  เครื่อง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มประสิทธิภาพในการปฏิบัติงาน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ครื่องปริ้นเตอร์ชนิดเลเซอร์  จำนวน  ๑  เครื่อ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๓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ฏิบัติงานของพนักงานมีประสิทธิภาพ  และรวดเร็วยิ่งขึ้น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2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เครื่องตัดคอนกรีต  จำนวน  ๑  เครื่อง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มประสิทธิภาพในการปฏิบัติงาน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ถตัดถนน ขนาดใหญ่ </w:t>
            </w:r>
            <w:r>
              <w:rPr>
                <w:rFonts w:cs="TH SarabunPSK" w:ascii="TH SarabunPSK" w:hAnsi="TH SarabunPSK"/>
                <w:sz w:val="28"/>
              </w:rPr>
              <w:t>10"-18"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ครื่องยนต์   </w:t>
            </w:r>
            <w:r>
              <w:rPr>
                <w:rFonts w:cs="TH SarabunPSK" w:ascii="TH SarabunPSK" w:hAnsi="TH SarabunPSK"/>
                <w:sz w:val="28"/>
              </w:rPr>
              <w:t xml:space="preserve">11HP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ตัดคอนกรีต  จำนวน  ๑  เครื่อ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๘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๕๐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ฏิบัติงานของพนักงานมีประสิทธิภาพ  และรวดเร็วยิ่งขึ้น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2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๖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รถจักรยานยนต์จำนวน  ๑  เครื่อง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มประสิทธิภาพในการปฏิบัติงาน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ถจักรยานยนต์  จำนวน  ๑  คั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ฏิบัติงานของพนักงานมีประสิทธิภาพ  และรวดเร็วยิ่งขึ้น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ต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732"/>
        <w:gridCol w:w="2616"/>
        <w:gridCol w:w="2062"/>
        <w:gridCol w:w="1236"/>
        <w:gridCol w:w="1238"/>
        <w:gridCol w:w="1134"/>
        <w:gridCol w:w="2023"/>
        <w:gridCol w:w="1805"/>
      </w:tblGrid>
      <w:tr>
        <w:trPr>
          <w:trHeight w:val="31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ที่รับผิดชอบ</w:t>
            </w:r>
          </w:p>
        </w:tc>
      </w:tr>
      <w:tr>
        <w:trPr>
          <w:trHeight w:val="43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12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ติดตั้งเครื่องเสียง  พร้อมอุปกรณ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ในศูนย์ฯ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  และผู้ปกครองคนในชุมชนได้รับประโยชน์โดยตร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ในศูนย์ฯ  ได้รับประสบการณ์ทั้ง  ๔  ด้าน  ร่างกาย  อารมณ์  สังคมจิตใจ  และสติปัญญ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อบรมเด็กก่อนเกณฑ์วัดกลางห้วยเม็ก</w:t>
            </w:r>
          </w:p>
        </w:tc>
      </w:tr>
      <w:tr>
        <w:trPr>
          <w:trHeight w:val="12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ติดตั้งแอร์ติดผนัง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ร้างบรรยากาศในห้องเรียน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  ครู  ผู้ปกครองได้จัดกิจกรรมสอย่างมีประสิทธิภาพ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ในศูนย์ฯ  ได้รับพัฒนาการอย่างเต็มศักยภาพ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อบรมเด็กก่อนเกณฑ์วัดกล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</w:tc>
      </w:tr>
      <w:tr>
        <w:trPr>
          <w:trHeight w:val="12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อุปกรณ์เครื่องครัวและถาดหลุมแสตนเลส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เด็กในศูนย์ได้มีภาชนะที่ปลอดสารพิษ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  ครู  ผู้ปกครอง  มีสุขภาพที่ด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  และบุคลากรปราศจากโรคที่มากับภาชนะ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ารต่าง ๆ 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อบรมเด็กก่อนเกณฑ์วัดกล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้วยเม็ก</w:t>
            </w:r>
          </w:p>
        </w:tc>
      </w:tr>
      <w:tr>
        <w:trPr>
          <w:trHeight w:val="12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ซื้อกล้องถ่ายภาพ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บันทึกในการจัดกิจรรมต่างๆ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ประเพณี  ต่าง ๆ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บรวมภาพกิจกรรม ในแต่ละป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12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๑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ซื้อคอมพิวเตอร์พกพา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น้ต</w:t>
            </w:r>
            <w:r>
              <w:rPr>
                <w:rFonts w:ascii="TH SarabunPSK" w:hAnsi="TH SarabunPSK" w:cs="TH SarabunPSK"/>
                <w:sz w:val="28"/>
                <w:sz w:val="28"/>
              </w:rPr>
              <w:t>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ุ๊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ในการปฏิบัติงานนอกสถานที่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ุคลากรกองการศึกษา  และประชาชนในเทศบาลตำบลห้วยเม็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ะดวกในการเก็บข้อมูลนอกสถานที่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12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๒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ซื้อครื่องพิมพ์เอกสาร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ิ้นเตอร์</w:t>
            </w:r>
            <w:r>
              <w:rPr>
                <w:rFonts w:cs="TH SarabunPSK" w:ascii="TH SarabunPSK" w:hAnsi="TH SarabunPSK"/>
                <w:sz w:val="28"/>
              </w:rPr>
              <w:t xml:space="preserve">)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ีด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ช้ในการปฏิบัติงาน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ิมพ์เอกสารในกองการศึกษ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กิดประสิทธิภาพ  และประสิทธิผลในการปฏิบัติงาน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</w:tbl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ที่  ๕ การพัฒนาระบบการบริหารจัดองค์กรให้เป็นองค์กรธรรมาภิบาล</w:t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นวทางการพัฒนา ๕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๖  แนวทางพัฒนาระบบบริการ</w:t>
      </w:r>
    </w:p>
    <w:p>
      <w:pPr>
        <w:pStyle w:val="Normal"/>
        <w:ind w:left="-180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4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39"/>
        <w:gridCol w:w="2829"/>
        <w:gridCol w:w="2126"/>
        <w:gridCol w:w="1172"/>
        <w:gridCol w:w="1134"/>
        <w:gridCol w:w="1134"/>
        <w:gridCol w:w="1985"/>
        <w:gridCol w:w="1275"/>
      </w:tblGrid>
      <w:tr>
        <w:trPr>
          <w:trHeight w:val="15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ับผิดชอบ</w:t>
            </w:r>
          </w:p>
        </w:tc>
      </w:tr>
      <w:tr>
        <w:trPr>
          <w:trHeight w:val="15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๕๕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3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โครงการพัฒนาระบบสาธารณสุขมูลฐ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ตอบสนองความต้องการของประชาชนในการแก้ไขปัญหาด้านสาธารณสุข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ศักยภาพของ  อส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ศูนย์สาธารณสุขมูลฐานประจำหมู่บ้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สาธารณสุขมูลฐาน และ อส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จำหมู่บ้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ส่วนร่วมในการแก้ไขปัญหาด้านสาธารณสุข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ส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ประสิทธิภาพการทำงานที่ดีขึ้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สาธารณสุขมูลฐานประจำหมู่บ้าน สามารถเป็นแหล่งเรียนรู้ด้านสุขภาพได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าธารณสุขฯ</w:t>
            </w:r>
          </w:p>
        </w:tc>
      </w:tr>
    </w:tbl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-18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64" w:footer="709" w:bottom="765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9830435</wp:posOffset>
              </wp:positionH>
              <wp:positionV relativeFrom="paragraph">
                <wp:posOffset>635</wp:posOffset>
              </wp:positionV>
              <wp:extent cx="568325" cy="619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619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48.8pt;mso-wrap-distance-left:0pt;mso-wrap-distance-right:0pt;mso-wrap-distance-top:0pt;mso-wrap-distance-bottom:0pt;margin-top:0pt;mso-position-vertical-relative:text;margin-left:77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83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Cordia New"/>
      <w:b/>
      <w:bCs/>
      <w:sz w:val="32"/>
      <w:szCs w:val="32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06:00Z</dcterms:created>
  <dc:creator>iLLuSioN</dc:creator>
  <dc:description/>
  <cp:keywords/>
  <dc:language>en-US</dc:language>
  <cp:lastModifiedBy>Corporate Edition</cp:lastModifiedBy>
  <cp:lastPrinted>2013-06-28T12:13:00Z</cp:lastPrinted>
  <dcterms:modified xsi:type="dcterms:W3CDTF">2013-06-30T04:17:00Z</dcterms:modified>
  <cp:revision>88</cp:revision>
  <dc:subject/>
  <dc:title>การจัดทำแผนกลยุทธ์</dc:title>
</cp:coreProperties>
</file>