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ระชุมคณะกรรมการสนับสนุนการจัดทำแผนพัฒนาเทศบ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โครงการเพื่อจัดทำร่าง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เทศบาลตำบลห้วยเม็ก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พฤษภ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้องประชุม ชั้น ๒ เทศบาลตำบลห้วยเม็ก</w:t>
      </w:r>
    </w:p>
    <w:p>
      <w:pPr>
        <w:pStyle w:val="Normal"/>
        <w:tabs>
          <w:tab w:val="clear" w:pos="720"/>
          <w:tab w:val="left" w:pos="65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</w:t>
      </w:r>
    </w:p>
    <w:tbl>
      <w:tblPr>
        <w:tblW w:w="99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268"/>
        <w:gridCol w:w="9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ผู้มาประชุ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ตรีนที  มูลสมบั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ัญจมาพร  คงสมมา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วัลย์  พันธุ์เดช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งค์เดือน  พุทธวง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ถาวร  ภูกองชน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ิยา  พลเส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พร  สุริ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กวรี  สาสีเม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  มูลสม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ทริกา  ต่างใจ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จมาพร  คงสมมา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็นจิตร เบญจมาศ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ยวรรณ  ภูขา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ณณวัตร  ดีบุดศ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าวร  ภูกองชน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ยา  พลเส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พร  สุริย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็ญพร  ทักษ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วรี  สาสีเมือ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การประชุม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ะธานแจ้งให้ที่ประชุมทรา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รับรองรายงานการประชุมครั้ง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พิจารณาโครงการเพื่อจัดทำร่างแผนพัฒนาสาม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ข้อประชุ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ี้เวลา </w:t>
      </w:r>
      <w:r>
        <w:rPr>
          <w:rFonts w:ascii="TH SarabunPSK" w:hAnsi="TH SarabunPSK" w:cs="TH SarabunPSK"/>
          <w:sz w:val="32"/>
          <w:sz w:val="32"/>
          <w:szCs w:val="32"/>
        </w:rPr>
        <w:t>๐๙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นับสนุนการจัดทำแผนพัฒนาเทศบาล ได้มาพร้อมกัน ณ ห้องคณะผู้บริหาร เทศบาลตำบลห้วยเม็ก </w:t>
      </w: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นที  มูลสม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ลัดเทศบาลตำบลห้วยเม็ก ประธานในที่ประชุมเดินทางมาถึงห้องประชุม และได้กล่าวเปิดประชุมคณะกรรมการสนับสนุนการจัดทำแผนพัฒนาเทศบาล และดำเนินการประชุมตามระเบียบวาระ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ประธานแจ้งให้ที่ประชุมทรา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ับรองรายงานการประชุมครั้งที่ผ่านม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โครงการเพื่อจัดทำร่างแผนพัฒนา ๓ 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เทศบาลตำบลห้วยเม็ก </w:t>
      </w:r>
    </w:p>
    <w:p>
      <w:pPr>
        <w:pStyle w:val="Normal"/>
        <w:ind w:left="2127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คณะกรรมการสนับสนุนการจัดทำแผนพัฒนาเทศ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ุกท่าน หลังจากที่เราออกจัดเวทีประชาคม เพื่อการจัดทำแผนพัฒนา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เปิดโอกาสให้ประชาชนมีส่วนร่วม ทุกๆปี นั้น ตามระเบียบว่าด้วยการจัดทำแผ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๘  การจัดทำแผนพัฒนาขององค์กรปกครองส่วนท้องถิ่น ต้องแล้วเสร็จภายในเดือนมิถุนายนของทุกปี และในระเบียบกฎหมายกำหนดว่า การจัดทำงบประมาณประจำปี ต้องมีโครงการในแผนพัฒนาของเทศบาล ซึ่งเป็นบทบังคับให้ปฏิบัติตามระเบียบของทางราชการต่อไปครับ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sz w:val="32"/>
          <w:sz w:val="32"/>
          <w:szCs w:val="32"/>
        </w:rPr>
        <w:t>เชิญสำนักปลัดเทศบาลครับ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ัมภีร์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ประธานกรรมการและคณะกรรมการสนับสนุนการจัดทำแผนพัฒนาเทศบาล</w:t>
      </w:r>
    </w:p>
    <w:p>
      <w:pPr>
        <w:pStyle w:val="Normal"/>
        <w:tabs>
          <w:tab w:val="clear" w:pos="720"/>
          <w:tab w:val="left" w:pos="867" w:leader="none"/>
        </w:tabs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ิดศรีท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ท่าน สำหรับสำนักปลั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ที่ ๓ การพัฒนาต้นทุนทางสังคมมนุษย์ </w:t>
      </w:r>
    </w:p>
    <w:p>
      <w:pPr>
        <w:pStyle w:val="Normal"/>
        <w:tabs>
          <w:tab w:val="clear" w:pos="720"/>
          <w:tab w:val="left" w:pos="867" w:leader="none"/>
        </w:tabs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ส่งเสริมกิจกรรมอันเป็นสาธารณ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จัดงานเทิดพระเกียรติ และแสดงความจงรักภักดีในโอกาสงานรัฐพิธี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จัดงาน“มหกรรมวิจิตรแพรวา ๑๒ สิงหามหาราชินี” 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จัดงานมหกรรมโปงลางแพรวา และงานกาชาด จังหวัดกาฬสินธุ์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 แก้ไขปัญหาความยากจน และจัดระเบียบสังคมตามนโยบายของรัฐบาลกระทรวงมหาดไทย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แก้ไขปัญหาความยากจน และพัฒนาชนบทตามแนวปรัชญาเศรษฐกิจพอเพียง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พัฒนาการเมืองการปกครอง ในระบบประชาธิปไตย อันมีพระมหากษัตริย์ทรงประมุข บรรจุในปี ๒๕</w:t>
      </w:r>
      <w:r>
        <w:rPr>
          <w:rFonts w:ascii="TH SarabunPSK" w:hAnsi="TH SarabunPSK" w:cs="TH SarabunPSK"/>
          <w:sz w:val="32"/>
          <w:sz w:val="32"/>
          <w:szCs w:val="32"/>
        </w:rPr>
        <w:t>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แสดงพลัง 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</w:p>
    <w:p>
      <w:pPr>
        <w:pStyle w:val="Normal"/>
        <w:tabs>
          <w:tab w:val="clear" w:pos="720"/>
          <w:tab w:val="left" w:pos="867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67" w:leader="none"/>
        </w:tabs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ศูนย์ข้อมูลข่าวสาร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เหล่ากาชาดจังหวัดกาฬสินธุ์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ยุทธศาสตร์ ที่ ๕ การ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 การส่งเสริมให้ประชาชนมีส่วนร่วมในการจัดการบ้านเมืองที่มีความโปร่งใส ยุติ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แผนชุมชน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ทำแผนพัฒนาสามปีของเทศบาลตำบลห้วยเม็ก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ทศบาลพบประชาชน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ัฒนาศักยภาพประชาคมสู่การพัฒนาที่ยั่งยืน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นวทางเร่งรัดให้องค์กรมีระบบบริหารจัดการที่มี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กิจกรรมเฉลิมพระเกียรติ ๕ ธันวามหาราช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งานวันเทศบาล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กิจกรรม ๕ 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ฝึกอบรมและทัศนศึกษาดูงานนอกสถานที่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้างเหมาสถาบันการศึกษาประเมินความพึงพอใจในการบริการงานเทศบาล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ฝึกอบรมคุณธรร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สำหรับพนักงาน และลูกจ้างของเทศบาล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แนวทางเร่งรัดปรับปรุงให้ชุมชนเป็นเมืองน่าอยู่ปราศจากอุบัติเหตุและอาชญา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งานวัน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ฝึกอบรมอาสมัครป้องกันภัยฝ่ายพลเรือน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มาชิก อป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กษาความสงบเรียบร้อยในงานประเพณี และงานอื่นตามที่ได้รับมอบหมาย บรรจุในปี ๒๕</w:t>
      </w:r>
      <w:r>
        <w:rPr>
          <w:rFonts w:ascii="TH SarabunPSK" w:hAnsi="TH SarabunPSK" w:cs="TH SarabunPSK"/>
          <w:sz w:val="32"/>
          <w:sz w:val="32"/>
          <w:szCs w:val="32"/>
        </w:rPr>
        <w:t>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้องกันและลดอุบัติเหตุทางถนนช่วงเทศกาลปีและเทศกาลสงกรานต์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๖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ป้ายจราจรเตือนภัยบริเวณมุมอับหรือที่ฉุกเฉิน และป้ายบอกสถานที่ต่างๆ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ยุทธศาสตร์ ๕ รั้วป้องกันต้านยาเสพติด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วัสดุ   อุปกรณ์ดับเพลิง เช่น สายดับเพลิง ถังดับเพลิง และอื่นๆ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ขยายการให้บริการข้อมูลข่าวสารของทางราชการแก่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ทำสิ่งพิมพ์ประชาสัมพันธ์ และจัดทำเอกสารรายงานกิจการ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คอมพิวเตอร์ตั้งโต๊ะ จำนวน ๒ เค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ซื้อเครื่องทำน้ำเย็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ำร้อน จำนวน ๒ เครื่อง บรรจุในปี ๒๕๕๘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ตู้เหล็กจัดเอกสาร บรรจุในปี ๒๕๕๘ งบประมาณ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รถจักรยานยนต์ จำนวน ๑ คัน บรรจุในปี ๒๕๕๘ งบประมาณ ๕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เครื่องปริ้นเตอร์ ขา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 จำนวน ๑ เค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งาน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ซื้อเครื่องปรับอากาศ จำนวน ๑ เค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งานป้องก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๔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เครื่องคอมฯ โน๊ตบุ๊ค จำนวน ๑ เครื่อง บรรจุในปี ๒๕๕๘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พัดลมอุตสาหกรรม จำนวน ๕ เครื่อง บรรจุในปี ๒๕๕๘ งบประมาณ 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เก้าอี้รับแขก จำนวน ๑ ชุด บรรจุในปี ๒๕๕๘ งบประมาณ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ascii="TH SarabunPSK" w:hAnsi="TH SarabunPSK" w:cs="TH SarabunPSK"/>
          <w:sz w:val="32"/>
          <w:sz w:val="32"/>
          <w:szCs w:val="32"/>
        </w:rPr>
        <w:t>ส่วนงบประมาณจะไปดูอีกทีหนึ่งครับ สำหรับสำนักปลัดมีแค่นี้ครับ</w:t>
      </w:r>
    </w:p>
    <w:p>
      <w:pPr>
        <w:pStyle w:val="Normal"/>
        <w:tabs>
          <w:tab w:val="clear" w:pos="720"/>
          <w:tab w:val="left" w:pos="867" w:leader="none"/>
        </w:tabs>
        <w:ind w:left="21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ท่านจะเสนอเพิ่มเติมอีกหรือเปล่า ถ้าไม่มีเชิญกองคลัง ครับ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ปัญจมา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ประธานกรรมการและคณะกรรมการสนับสนุนการจัดทำแผนพัฒนาเทศ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งสมมา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ุกท่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บริหารจัดการองค์กรให้เป็นองค์กร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ตู้ทึบเก็บเอกสาร ๒  บานเปิด จำนวน  ๔  หลัง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ตู้กระจกบานเลื่อน จำนวน ๑  หลัง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ปริ้นเตอร์ชนิดเลเซอ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๑ เครื่อง บรรจุ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สำหรับกองคลัง มีโครงการที่เสนอแค่นี้ ขอบคุณค่ะ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ท่านใดจะเสนอเพิ่มของกองคลังไหมครับ สำหรับกองช่างให้เสนอเฉพาะโครงการที่บรรจุไว้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ิญครับ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เย็นจิ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ประธาน และคณะกรรมการสนับสนุนทุกท่าน สำหรับ</w:t>
      </w:r>
      <w:r>
        <w:rPr>
          <w:rFonts w:ascii="TH SarabunPSK" w:hAnsi="TH SarabunPSK" w:cs="TH SarabunPSK"/>
          <w:sz w:val="32"/>
          <w:sz w:val="32"/>
          <w:szCs w:val="32"/>
        </w:rPr>
        <w:t>กองช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ญจมาศ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 ที่ ๑ การพัฒนาโครงสร้างพื้นฐาน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นวทางการพัฒน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ร่งรัดการปรับปรุงโครงสร้างพื้นฐานในเขตเทศบาลให้เป็นเมืองน่า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ลานกีฬาชุมชน หมู่ที่ ๑ บรรจุในปี ๒๕๕๘ งบประมาณ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่อพักพร้อมวางท่อ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สี่แยกบ้า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ัตนี คงน้อย ถึงสามแยกนายหนูคล้าย รู้จริง หมู่ที่ ๑ บรรจุในปี ๒๕๕๘ งบประมาณ ๗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าม แยกศาลา ถึงหนองบง หมู่ ๑ บรรจุในปี ๒๕๕๘ งบประมาณ ๘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่องระบายน้ำ ซอยศรีสุข ฝั่งบ้านพ่อสินธ์ ภูเยี่ยมจิตร หมู่ที่ ๑ บรรจุในปี ๒๕๕๙ งบประมาณ ๓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้างบ้านพ่อม้วน รองหานาม หมู่ที่ ๑ บรรจุในปี ๒๕๕๙ งบประมาณ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ท้ายบ้านหมู่ที่ ๑ ถึงหนองเม็กติดที่ดินนายคำ วงค์พิมพ์ บรรจุในปี ๒๕๕๙ งบประมาณ ๔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บ่อพักพร้อมวางท่อ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มาแยกบ้านนายสุริยา สามแยกข้างบ้านนางณภาภัทร เรืองรัมย์ หมู่ที่ ๑ บรรจุในปี ๒๕๕๙ งบประมาณ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เส้นทางลำวังจานจากโค้งตรงไปนานายทองม้วน รองหานาม ถึงทาวโค้งเส้นไปหัวดง บรรจุในปี ๒๕๖๐ งบประมาณ 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ศาลาเอนกประสงค์บริเวณตากข้าว ประจำหมู่บ้าน หมู่ที่ ๒ บรรจุในปี ๒๕๕๘ งบประมาณ ๘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เริ่มสี่แยกบ้านแม่ทอง ปานเพียแก้ว ถึงสี่แยกข้างบ้านนายพรชัย สุนนท์กง หมู่ที่ ๒ บรรจุในปี ๒๕๕๘ งบประมาณ ๔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สี่เริ่มสี่แยกข้างบ้านครูแท่งทอง กุสาลา ถึงสี่แยกข้างบ้านพ่อสุรพล ดอนโครตจัน หมู่ ๒ บรรจุในปี ๒๕๕๘ งบประมาณ ๔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เริ่มสี่แยกข้างบ้านแม่ปานทอง เพียแก้ว ถึงสี่แยกหน้าบ้านแม่ประเทือง แสงห้าว หมู่ ๒ บรรจุในปี ๒๕๕๙ งบประมาณ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ร่ถนนเริ่มสี่แยกข้างบ้านพ่อทองปิว ถึงสี่แยกบ้านแม่แสงจันทร์ ขานมา หมู่ ๒ บรรจุในปี ๒๕๕๙ งบประมาณ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เริ่มสี่แยกศาลากลางบ้าน ถึงสี่แยกหน้าบ้านแม่จุลมณี ผันผ่อน หมู่ ๒ บรรจุในปี ๒๕๕๙ งบประมาณ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เริ่มสี่แยกข้างบ้านพ่อทองปิว ถึงสี่แยกหน้าบ้านพ่อรัตน์ หมู่ ๒ บรรจุในปี ๓๕๖๐ งบประมาณ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ี่แยกข้างบ้านพ่อทวี ขานมา ถึงถนน ๕ ธันวา หมู่ที่ ๒ บรรจุในปี ๒๕๖๐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ามแยกโรงสีพ่อถาวร เดชอรัญ ถึงทางโค้งนาแม่บัว หมู่ที่ ๒ บรรจุในปี ๒๕๖๐ งบประมาณ ๖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ามแยก ๕ ธันวา ถึงทางโค้งนาแม่บัว ขานมา หมู่ที่ ๒ บรรจุในปี ๒๕๖๐ งบประมาณ ๖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เริ่มสี่แยกที่นานายสุรพล ดอนโคตรจันทร์ ถึงสี่แยกหน้าบ้านนายสุริยา สุขประเสริฐ หมู่ ๒ บรรจุในปี ๒๕๖๐ งบประมาณ ๓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พร้อมขยายไหล่ถนนเริ่มสี่แยกหน้าบ้านพ่อทวี ขานมา ถึงสี่แยกที่พ่อสุข หมู่ที่ ๒ บรรจุในปี ๒๕๖๐ งบประมาณ ๕๖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ามแยก นาพ่อชื่น แสนสุวรรณถึงถนนลาดยางสายฮ่องฮ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 หมู่ที่ ๒ บรรจุในปี ๒๕๖๐ งบประมาณ ๗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ี่แยกข้างบ้านนายสุริยา ถึงสามแยกไปหนองบง หมู่ที่ ๒ บรรจุในปี ๒๕๖๐ งบประมาณ ๓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ี่แยกข้างบ้านนายสุริยา ถึงสามแยกไปหนองบง หมู่ที่ ๒ บรรจุในปี ๒๕๖๐ งบประมาณ ๓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ถนน ลูกรัง เริ่มสามแยกข้างนาแม่มะลิ ชิลนาถ ถึงถนนลาดยางสายฮ่องฮ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 หมู่ที่ ๒ บรรจุในปี ๒๕๖๐ งบประมาณ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ามแยกโรงน้ำปลา ถึงสี่แยกข้างอู่ทวีชัย หมู่ที่ ๒ บรรจุในปี ๒๕๖๐ งบประมาณ ๖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ี่แยกวัดบ้านพานสุวรรณด้านตะวันออก ถึงสามแยกไปหนองบง หมู่ที่ ๒ บรรจุในปี ๒๕๖๐ งบประมาณ ๕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ริ่มสามแยกที่นาแม่โต้ม ศรีสุวงค์ ถึงหน้าบ้านพ่อสุข ธรบุรี หมู่ที่ ๒ บรรจุในปี ๒๕๖๐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ลูกรัง ซอยไผ่งาม เริ่มสามแยกที่แม่สำราญ ถึงสามแยกแม่ประเทือง แสงห้าว หมู่ที่ ๒ บรรจุในปี ๒๕๖๐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ลูกรัง เริ่มสามแยกข้างโรงเรียนไทเทคกาฬสินธุ์ ถึงหนองหว้า หมู่ที่ ๒ บรรจุในปี ๒๕๖๐ งบประมาณ 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เร่งรัดการปรับปรุงโครงสร้างพื้นฐานในเขตเทศบาลให้เป็นเมืองน่า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เทลานคอนกรีตเสริมเหล็ก ลานอเนกประสงค์รอบศาลาประชาคมหมู่ ๓ บรรจุในปี ๒๕๕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ิดตั้งหอกระจายข่าวรอบหมู่บ้านหน่อคำ หมู่ ๓ บรรจุในปี ๒๕๕๘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ก้ปัญหาน้ำท่วมขังบริเวณหน้าบ้านนายทองแดง สิงหาราม หมู่ ๓ บรรจุในปี ๒๕๕๘ งบประมาณ ๕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โคมไฟฟ้าตามถนน ทุกซอยในหมู่บ้านหน่อคำ หมู่ ๓ บรรจุในปี ๒๕๕๙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ซอยศูนย์เด็กเล็กหน่อคำ หมู่ที่ ๓ ฝั่งที่เหลือตลอดซอย บรรจุในปี ๒๕๕๙ งบประมาณ ๓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่อพัก คศ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 ฝั่ง ทางถนนสายกลางบ้านหน่อคำ หมู่ ๓ บรรจุในปี ๒๕๕๙ งบประมาณ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่อพัก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ขนาด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ซอยโรงเรียนหน่อคำประชานุเคราะห์ทั้งสองฝั่งเพิ่มผิวจราจรรางวีตื้น หมู่ ๓ บรรจุในปี ๒๕๕๙ งบประมาณ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ขยาย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ซอยบ้านพ่อเลี้ยม ภูครองเชิง บรรจุในปี ๒๕๖๐ งบประมาณ ๕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ซอยบ้าน ยายเภา ธรรมโส ตลอดสาย หมู่ที่ ๓ บรรจุในปี ๒๕๖๐ งบประมาณ ๓๘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ซื้อที่ดินสร้างสนามกีฬาในหมู่บ้านหน่อคำ หมู่ที่ ๓ บรรจุในปี ๒๕๖๐ งบประมาณ ๕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้านผู้ยากไร้ หมู่ ๓ บรรจุในปี ๒๕๖๐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และปรับปรุงศาลาประชาคมให้คงทน และแข็งแรงกว้างมากขึ้น บรรจุในปี ๒๕๖๐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ำป้ายจราจร ป้ายถนน ป้ายซอย ภายในหมู่บ้าน หมู่ ๓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โรงเรียนหน่อคำประชานุเคราะห์ หมู่ที่ ๓ บรรจุในปี ๒๕๖๐ งบประมาณ ๗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ัดถนนสายใหม่ ซอยหลัง ธก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ที่ดินนายบุญล้อม ถึงข้างโรงเรียนหน่อคำ บรรจุในปี ๒๕๖๐ งบประมาณ 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ซอยบ้านนางบุญชู ทันพรม ถึงบ้านนายสิงขร แก้วลา หมู่ที่ ๓ บรรจุในปี ๒๕๖๐ งบประมาณ ๔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ต่อจากโครงการเดิม จากบ้านพ่อเคนจันทร์ คำแหงพล ถึงแยกปากซอยศูนย์เด็กหน่อคำ บรรจุในปี ๒๕๖๐ งบประมาณ ๒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ิดตั้งโคมส่องทาง ซอยเข้าบ้านแม่เขียน วงเทเวท หมู่ ๓ บรรจุในปี ๒๕๖๐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ภูมิทัศน์รอบหมู่บ้าน หมู่ ๓ บรรจุในปี ๒๕๖๐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ซ่อมแซมหอถังประปาหมู่บ้าน หมู่ ๓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สาไฟฟ้าสว่าง ซอยหน้าบ้านนางธนาคาร ธาตุรักษ์ บรรจุในปี ๒๕๖๐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ซอยข้างโรงเรียนศูนย์พัฒนาเด็กหน่อคำ ถึงแยกอนุบาลรวมบัณฑิต ฝั่งที่เหลือ หมู่ ๓ บรรจุในปี ๒๕๖๐ งบประมาณ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๖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และปรับปรุงศาลาประชาคม หมู่ที่ ๔ ให้คงทน และแข็งแรงกว้างมากขึ้น บรรจุในปี ๒๕๕๘ งบประมาณ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เพิ่มผิวจราจรและวางท่อจากสามแยกโรงไฟฟ้าด้านบ้านยายยุทธนา โพธิ์ทอง ถึงท่อระบายน้ำฝายน้ำล้น หมู่ที่ ๔ บรรจุในปี ๒๕๕๘ งบประมาณ ๗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ร้อมบ่อพัก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วางท่อ ขนาด </w:t>
      </w:r>
      <w:r>
        <w:rPr>
          <w:rFonts w:ascii="Symbol" w:hAnsi="Symbol" w:cs="TH SarabunPSK"/>
          <w:sz w:val="32"/>
          <w:sz w:val="32"/>
          <w:szCs w:val="32"/>
        </w:rPr>
        <w:t>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ากแยกบ้า น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ูชาติ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รรยา ภูสดศรี หมู่ที่ ๔ บรรจุในปี ๒๕๕๘ งบประมาณ ๒๔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ผิวจราจรและวางท่อ จากถนนลาดยาง กระนว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ฮ่องฮี ถึงแยกโรงสูบน้ำดิบประปาห้วยเม็ก บรรจุในปี ๒๕๕๙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จากบ้านทนาย ถึงบ้านนายชัยณรงค์ สินธุ์ศรี หมู่ที่ ๔ บรรจุในปี ๒๕๕๙ งบประมาณ ๙๘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ซอยบ้านพ่อกอบ ภูผาจิตร และบ้านแม่สุนีย์ ถิ่นจันดา หมู่ที่ ๔ บรรจุในปี ๒๕๕๙ งบประมาณ ๖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ถนนอ่องฮ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 ถึงอาคารศาลาที่พักเอนกประสงค์ หมู่ที่ ๔ บรรจุในปี ๒๕๖๐ งบประมาณ ๑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น้ำประปาหมู่บ้านจากบ้านนายสายัน แก้วเกษ ถึง บ้านนางณัฏฐา ภูสมปอง บรรจุในปี ๒๕๖๐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หาเต้นท์ประจำหมู่บ้าน หมู่ที่ ๔ บรรจุในปี ๒๕๖๐ งบประมาณ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สี่แยกหัวดง ถึงบ้านนางทองเพชร หมู่ที่ ๗ บรรจุในปี ๒๕๕๘ งบประมาณ ๖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รางระบายน้ำจากบ้านยายดวน ถงหน้าวัดพนมทองวางท่อขนาด </w:t>
      </w:r>
      <w:r>
        <w:rPr>
          <w:rFonts w:ascii="Symbol" w:hAnsi="Symbol" w:cs="TH SarabunPSK"/>
          <w:sz w:val="32"/>
          <w:sz w:val="32"/>
          <w:szCs w:val="32"/>
        </w:rPr>
        <w:t>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บรรจุในปี ๒๕๕๘ งบประมาณ ๖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บ้านตาชายถึงสี่แยกหัวดง หมู่ที่ ๗ บรรจุในปี ๒๕๕๘ งบประมาณ 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ลานกีฬา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ริเวณที่สาธารณะ หมู่ที่ ๗ บรรจุในปี ๒๕๕๙ งบประมาณ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ไฟฟ้าจากศาลา หมู่ที่ ๑๐ ไปทางหมู่ที่ ๒ สนามกอล์ฟ หมู่ที่ ๑๐ บรรจุในปี ๒๕๕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 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ศาลาหมู่ที่ ๑๐ ไปทางหมู่ ๒ สนามกอล์ฟ บรรจุในปี ๒๕๕๘ งบประมาณ ๕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่อพัก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Symbol" w:hAnsi="Symbol"/>
          <w:sz w:val="32"/>
          <w:szCs w:val="32"/>
        </w:rPr>
        <w:t></w:t>
      </w:r>
      <w:r>
        <w:rPr>
          <w:rFonts w:cs="TH SarabunPSK" w:ascii="Symbol" w:hAnsi="Symbol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๐</w:t>
      </w:r>
      <w:r>
        <w:rPr>
          <w:rFonts w:cs="TH SarabunPSK" w:ascii="Symbol" w:hAnsi="Symbol"/>
          <w:sz w:val="32"/>
          <w:szCs w:val="32"/>
        </w:rPr>
        <w:t>.</w:t>
      </w:r>
      <w:r>
        <w:rPr>
          <w:rFonts w:ascii="Symbol" w:hAnsi="Symbol" w:cs="TH SarabunPSK"/>
          <w:sz w:val="32"/>
          <w:sz w:val="32"/>
          <w:szCs w:val="32"/>
        </w:rPr>
        <w:t>๖๐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ม</w:t>
      </w:r>
      <w:r>
        <w:rPr>
          <w:rFonts w:cs="TH SarabunPSK" w:ascii="Symbol" w:hAnsi="Symbol"/>
          <w:sz w:val="32"/>
          <w:szCs w:val="32"/>
        </w:rPr>
        <w:t xml:space="preserve">. </w:t>
      </w:r>
      <w:r>
        <w:rPr>
          <w:rFonts w:ascii="Symbol" w:hAnsi="Symbol" w:cs="TH SarabunPSK"/>
          <w:sz w:val="32"/>
          <w:sz w:val="32"/>
          <w:szCs w:val="32"/>
        </w:rPr>
        <w:t>ยาว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๑๕๐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เมตร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ด้านทิศเหนือหมู่บ้านจากทางแยกไปบ้านพานสุวรรณถึงบ้านนายญาณกฤษ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พวงจันทร์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หมู่ที่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๑๐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บรรจุในปี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๒๕๕๘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งบประมาณ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๒๗๘</w:t>
      </w:r>
      <w:r>
        <w:rPr>
          <w:rFonts w:ascii="Symbol" w:hAnsi="Symbol" w:cs="TH SarabunPSK"/>
          <w:sz w:val="32"/>
          <w:sz w:val="32"/>
          <w:szCs w:val="32"/>
        </w:rPr>
        <w:t></w:t>
      </w:r>
      <w:r>
        <w:rPr>
          <w:rFonts w:ascii="Symbol" w:hAnsi="Symbol" w:cs="TH SarabunPSK"/>
          <w:sz w:val="32"/>
          <w:sz w:val="32"/>
          <w:szCs w:val="32"/>
        </w:rPr>
        <w:t>๐๐๐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บาท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cs="TH SarabunPSK" w:ascii="Symbol" w:hAnsi="Symbol"/>
          <w:sz w:val="32"/>
          <w:szCs w:val="32"/>
        </w:rPr>
        <w:t>(</w:t>
      </w:r>
      <w:r>
        <w:rPr>
          <w:rFonts w:ascii="Symbol" w:hAnsi="Symbol" w:cs="TH SarabunPSK"/>
          <w:sz w:val="32"/>
          <w:sz w:val="32"/>
          <w:szCs w:val="32"/>
        </w:rPr>
        <w:t>๓๙</w:t>
      </w:r>
      <w:r>
        <w:rPr>
          <w:rFonts w:cs="TH SarabunPSK" w:ascii="Symbol" w:hAnsi="Symbol"/>
          <w:sz w:val="32"/>
          <w:szCs w:val="32"/>
        </w:rPr>
        <w:t xml:space="preserve">) </w:t>
      </w:r>
      <w:r>
        <w:rPr>
          <w:rFonts w:ascii="Symbol" w:hAnsi="Symbol" w:cs="TH SarabunPSK"/>
          <w:sz w:val="32"/>
          <w:sz w:val="32"/>
          <w:szCs w:val="32"/>
        </w:rPr>
        <w:t>โครงการก่อสร้างบ่อพัก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คสล</w:t>
      </w:r>
      <w:r>
        <w:rPr>
          <w:rFonts w:cs="TH SarabunPSK" w:ascii="Symbol" w:hAnsi="Symbol"/>
          <w:sz w:val="32"/>
          <w:szCs w:val="32"/>
        </w:rPr>
        <w:t xml:space="preserve">. </w:t>
      </w:r>
      <w:r>
        <w:rPr>
          <w:rFonts w:ascii="Symbol" w:hAnsi="Symbol" w:cs="TH SarabunPSK"/>
          <w:sz w:val="32"/>
          <w:sz w:val="32"/>
          <w:szCs w:val="32"/>
        </w:rPr>
        <w:t>พร้อมวางท่อ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คสล</w:t>
      </w:r>
      <w:r>
        <w:rPr>
          <w:rFonts w:cs="TH SarabunPSK" w:ascii="Symbol" w:hAnsi="Symbol"/>
          <w:sz w:val="32"/>
          <w:szCs w:val="32"/>
        </w:rPr>
        <w:t>.</w:t>
      </w:r>
      <w:r>
        <w:rPr>
          <w:rFonts w:cs="TH SarabunPSK" w:ascii="Symbol" w:hAnsi="Symbol"/>
          <w:sz w:val="32"/>
          <w:szCs w:val="32"/>
        </w:rPr>
        <w:t>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บ้านนายจำปี เหมกุล ถึงบ้านนางพรรณี จันทร์ศรีรา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ร่งด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๐ บรรจุในปี ๒๕๕๙ งบประมาณ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ศาลาเพิ่มเติมด้านหน้าหลังเก่า หมู่ที่ ๑๐ บรรจุในปี ๒๕๕๘ งบประมาณ ๘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เวทีเอนกประสงค์ หมู่ที่ ๑๐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ทพื้นคอนกรีตพร้อมพื้นหินขัดศาลากลางบ้าน หมู่ที่ ๑๑ บรรจุในปี ๒๕๕๘ งบประมาณ ๑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เพิ่มบ่อพัก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 ๓ บ่อซอยหน้าบ้านผู้ใหญ่บ้านหมู่ที่ ๑๑ บรรจุในปี ๒๕๕๘ งบประมาณ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ตาข่ายรอบศาลากลางบ้าน หมู่ที่ ๑๑ บรรจุในปี ๒๕๕๘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หอกระจายข่าวประจำหมู่บ้าน หมู่ที่ ๑๑ บรรจุในปี ๒๕๕๙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ูกระเบื้องศาลาประชาคม หมู่ ๑๓ บรรจุในปี ๒๕๕๘ งบประมาณ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ทคอนกรีตรอบสนามกีฬา ศาลาประชาคม หมู่ที่ ๑๓ พื้นที่ไม่น้อยกว่า ๑๗๖ ต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ากบ้านแม่สุรีย์ ติยะบุตร ถึงหนองใหญ่ พร้อมเสาไฟฟ้าติดตั้งโคมไฟ หมู่ที่ ๑๓ บรรจุในปี ๒๕๕๘ งบประมาณ ๒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ซ่อมแซม และต่อเติมศาลาประชาคม หมู่ที่ ๑๓ บรรจุในปี ๒๕๕๙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่อพัก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Symbol" w:hAnsi="Symbol" w:cs="TH SarabunPSK"/>
          <w:sz w:val="32"/>
          <w:sz w:val="32"/>
          <w:szCs w:val="32"/>
        </w:rPr>
        <w:t>ขนาก</w:t>
      </w:r>
      <w:r>
        <w:rPr>
          <w:rFonts w:ascii="Symbol" w:hAnsi="Symbol" w:eastAsia="Symbol" w:cs="Symbol"/>
          <w:sz w:val="32"/>
          <w:sz w:val="32"/>
          <w:szCs w:val="32"/>
        </w:rPr>
        <w:t xml:space="preserve"> </w:t>
      </w:r>
      <w:r>
        <w:rPr>
          <w:rFonts w:ascii="Symbol" w:hAnsi="Symbol" w:cs="TH SarabunPSK"/>
          <w:sz w:val="32"/>
          <w:sz w:val="32"/>
          <w:szCs w:val="32"/>
        </w:rPr>
        <w:t>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ิ่มมุมสี่แยกบ้านแม่ทวี ภูเด่นแก่ง ไปถึงบ้านแม่สุมาลีแยกระหว่างหมู่ที่ ๑๓ บรรจุในปี ๒๕๕๙ งบประมาณ ๕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ลูกรังทางเข้าบ้านนายอ้ม สารสวัสดิ์ พร้อมไฟฟ้า หมู่ที่ ๑๓ กว้าง ๓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าว ๑๓๐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๙ งบประมาณ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อเสาไฟฟ้าพร้อมติดตั้งโคมไฟซอยญาณสถิต หมู่ที่ ๑๓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ำซุ้มประตูพร้อมป้ายทางเข้าศาลาประชาคม หมู่ที่ ๑๓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อเสาไฟฟ้าพร้อมติดตั้งโคมไฟบ้านพ่อสิน ภูสมจิตร หมู่ที่ ๑๓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หาเต้นท์ประจำหมู่บ้าน หมู่ที่ ๑๓ บรรจุในปี ๒๕๖๐ งบประมาณ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แก้ไขร่องระบายน้ำจากบ้านนายสาคร ภูแสนศรี ถึงบ้านแม่จำรัส แก้ววงค์ บรรจุในปี ๒๕๕๘ งบประมาณ ๗๘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ูกระเบื้องศาลาประชาคมบ้านรุ่งอรุณ หมู่ที่ ๑๔ บรรจุในปี ๒๕๕๘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ตาข่ายรอบศาลากลางบ้าน หมู่ที่ ๑๔ บรรจุในปี ๒๕๕๘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กำแพงนอบศาลาประชาคม หมู่ที่ ๑๔ บรรจุในปี ๒๕๕๙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หอกระจายข่าวประจำหมู่บ้าน หมู่ที่ ๑๑ บรรจุในปี ๒๕๕๙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างท่อส่งน้ำประปาในพื้นที่ที่ยังไม่มี บรรจุในปี ๒๕๕๙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สนามกีฬามีตาข่ายกำแพงรอบสนามกีฬา หมู่ที่ ๑๕ บรรจุในปี ๒๕๕๘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ศาลาพักร้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ลาประช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เสาไฟฟ้าส่องสว่าง จากสามแยก ธก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ึงสามแยกที่ทำการผู้ใหญ่บ้าน หมู่ที่ ๑๕ บรรจุในปี ๒๕๕๘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ห้องเก็บของศาลา หมู่ที่ ๑๕ บรรจุในปี ๒๕๕๙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ในหมู่บ้านทั้งหมด บรรจุในปี ๒๕๕๙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ิดตั้งไฟฟ้าจากซอยหน้าวัดถึงหน้าบ้านตาหนูเจียง หมู่ที่ ๑๕ บรรจุในปี ๒๕๕๙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คอนกรีต ซอยบางจ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ตาอุ้ย บรรจุในปี ๒๕๕๙ งบประมาณ ๒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ลูกรัง ซอยทุ่งนานายธนา ดรปัญญา บรรจุในปี ๒๕๖๐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ฝายน้ำ เพื่อใช้ใน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วยตูบเผิ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๖๐ งบประมาณ ๕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หอกระจายข่าวประจำหมู่บ้าน ทุกคุ้ม หมู่ที่ ๑๕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ิดตั้งสัญญาณไฟ ถนนเทศบาลตรงแยกประตูโรงเรียน หมู่ที่ ๑๕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ติดตั้งสัญญาณไฟ ถนนเทศบาลตรงแยกประตูโรงเรียน หมู่ที่ ๑๕ บรรจุในปี ๒๕๖๐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กิจการประปาเทศบาลเพื่อขยายเขตระบบจำหน่ายน้ำประปาเทศบาลภายในเขตเทศบาลให้ทั่วถึงทุกหมู่บ้าน บรรจุในปี ๒๕๕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กิจการประปาเทศบาลเพื่อซ่อมแซมปรับปรุงท่อเมนใยหิน ประปาเทศบาลเป็นท่อพีวีซี เพื่อการส่งน้ำประปาในเขตเทศบาล บรรจุในปี ๒๕๕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เพิ่มขนาดท่อเมนเพื่อการส่งน้ำประปาในเขตรับผิดชอบ บรรจุในปี ๒๕๖๐ งบประมาณ ๔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ปลี่ยนท่อเมน ใยหิน เป็นท่อพีวีซีเพื่อการส่งน้ำประปาในเขตรับผิดชอบ บรรจุในปี ๒๕๖๐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เงินอุดหนุนกองช่าง เทศบาลเพื่อขยายเขตระบบจำหน่ายน้ำประปาเทศบาลภายในเขตเทศบาลให้ทั่วถึงทุกหมู่บ้าน บรรจุในปี ๒๕๕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เงินอุดหนุนกองช่าง เทศบาลเพื่อซ่อมแซมปรับปรุงท่อเมนใยหิน ประปาเทศบาลเป็นท่อพีวีซีเพื่อการส่งน้ำประปาในเขตเทศบาล บรรจุในปี ๒๕๕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 ๕การ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จัดหาซื้อครุภัณฑ์ให้เพียงพอต่อการปฏิบัติงาน และบริการ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เครื่องคอมพิวเตอร์ ตั้งโต๊ะ จำนวน ๑ เครื่อง บรรจุในปี ๒๕๕๘ งบประมาณ 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กล้องถ่ายรูป จำนวน ๑ เครื่อง บรรจุในปี ๒๕๕๘ งบประมาณ 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เครื่องปริ้นเตอร์เลเซอร์ จำนวน ๑ เครื่อง บรรจุในปี ๒๕๕๘ งบประมาณ 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ัดซื้อแบบหล่อลูกปูนทรงลูกบาศก์ และทรง </w:t>
      </w:r>
      <w:r>
        <w:rPr>
          <w:rFonts w:cs="TH SarabunPSK" w:ascii="TH SarabunPSK" w:hAnsi="TH SarabunPSK"/>
          <w:sz w:val="32"/>
          <w:szCs w:val="32"/>
        </w:rPr>
        <w:t xml:space="preserve">Slender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ก็บตัวอย่างคอนกรีต จำนวน ๒ ชด บรรจุในปี ๒๕๕๘ งบประมาณ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ซื้อรถจักรยานยนต์พร้อมซาเล้ง จำนวน ๑ คัน บรรจุในปี ๒๕๕๘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24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่านใดจะเสนอเพิ่มไหมครับ </w:t>
      </w:r>
      <w:r>
        <w:rPr>
          <w:rFonts w:ascii="TH SarabunPSK" w:hAnsi="TH SarabunPSK" w:cs="TH SarabunPSK"/>
          <w:sz w:val="32"/>
          <w:sz w:val="32"/>
          <w:szCs w:val="32"/>
        </w:rPr>
        <w:t>ต่อไปเชิญกองสาธารณสุขและสิ่งแวดล้อมครับ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ิยวรร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โครงสร้างพื้นฐาน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ขา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ดูแล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ลดขยะในชุมชนโดยการคัดแยกขยะ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บ่อขยะให้ถูกสุขลักษณะ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นุรักษ์สิ่งแวดล้อมและปรับปรุงพื้นที่เพื่อส่งเสริมการท่องเที่ยว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นวทางการพัฒนาโครงสร้างข้อมูลด้านสาธารณสุข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บรมผู้ประกอบการแผงลอยจำหน่ายอาหาร ในเขตอำเภอห้วยเม็ก บรรจุในปี ๒๕๕๘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๒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การส่งเสริมอาชีพและเพิ่มรายได้ให้แก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หมู่บ้านเกษตรอินทรี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๐๐ บาท ต่อ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นทุนทางสังคม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ประชาชนมีสุขภาพ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คนดี สุขภาพดี รายได้ดี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การป้องกันและควบคุมโรคระบ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เฝ้าระวังป้องกันการแพร่ระบาดโรคไข้หวัดนก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รณรงค์ฉีดวัคซีน โรคพิษสุนัขบ้า และยาคุมกำเนิดสัตว์เลี้ย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๔ การพัฒนาระบบการบริหารจัดองค์กรให้เป็นองค์กรธรรมาภิบาล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การจัดหาครุภัณฑ์ให้เพียงพอต่อการปฏิบัติงาน และบริการ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ื้อรถขุดขนาด ๓๑ ตัน ขนาดไม่ต่ำกว่า ๒๗๔ แรงม้า เกรดขยะลงบ่อพร้อมฝังกลบ สิ่งปฏิกูล บ่อซึ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่อพักสิ่วปฏิกูล กำจัดขยะ จำนวน ๑ คัน บรรจุในปี ๒๕๕๘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ถังขยะพลาสติก ๑๒๐ ลิตร ฝาเรียบมีล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เหลื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ระบบ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พัฒนาระบบสาธารณสุขมูลฐา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ascii="TH SarabunPSK" w:hAnsi="TH SarabunPSK" w:cs="TH SarabunPSK"/>
          <w:sz w:val="32"/>
          <w:sz w:val="32"/>
          <w:szCs w:val="32"/>
        </w:rPr>
        <w:t>หรับกอง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>ก็มีแค่นี้ค่ะ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่อไปเชิญกอง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จิณณวัต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ประธานกรรมการและคณะกรรมการสนับสนุนการจัดทำแผนพัฒนาเทศ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บุดศ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ท่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 ที่ ๑ การพัฒนาโครงสร้างพื้นฐานและสิ่งแวดล้อ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ัฒนาเร่งรัดการปรับปรุงโครงสร้างพื้นฐานในเขตเทศบาลให้เป็นเมืองน่า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อาคารอเนกประสงค์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 งบประมาณ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งอาหารปลอดโรค บรรจุในปี ๒๕๕๘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โรงอาหารหลังใหม่ให้ถูกมาตรฐาน บรรจุในปี ๒๕๕๘ งบประมาณ 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อพระในศูนย์เด็ก บรรจุในปี ๒๕๕๘ งบประมาณ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่อน้ำทิ้งในศูนย์ฯ บรรจุในปี ๒๕๕๘ งบประมาณ 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้วรอบอาคาร บรรจุในปี ๒๕๕๘ งบประมาณ 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ุ้มประตูทางเข้าศูนย์ฯ บรรจุในปี ๒๕๕๘ งบประมาณ 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น้ำในอาค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ยกเป็นห้องน้ำอนุบาล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๑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เร่งรัดปรับปรุงสภาพแวดล้อมให้เหมาะสมในการอยู่อาศ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หลังคาสนามเด็กเล่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ร้างป้ายศูนย์พัฒนาเด็กเล็กหน่อคำ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ูพื้นกระเบื้องบ้านนิทานสู่ฐานสื่อ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พื้นเสาหน้าเสาธ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ห้องน้ำ ห้องส้วม ที่ถกสุขลักษณะของเด็กปฐมวัย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ภูมิทัศน์น้ำตกจำลองในศูนย์พัฒนาเด็กเล็ก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บ้านให้แก่ผู้ยากไร้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 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ส่งเสริมอาชีพและเพิ่มรายได้ให้แก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ักสวนครัวรั้วกินได้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กลุ่มอาชีพ บรรจุในปี ๒๕๕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ฝึกอาชีพสำหรับผู้สูงอาย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พิการ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ศนศึกษาดูงานผู้ชุมชนและกลุ่มอาชีพ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รวจข้อมูลพื้นฐาน ในเขตชุมชนเมือ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วนสมุนไพรพื้นบ้า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ดับผ้าและผูกผ้าสวยงาม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 ต่อไป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เน้นชุมชน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นักการภารโร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ูมิปัญญาท้องถิ่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ูกผักสวนครัวปลอดสารพิ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ักกางมุ้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ลูกผักสวนครัวพอเพียงในศูน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ลูกดอกไม้ประดับตกแต่งภูมิทัศน์ สร้างบรรยากาศน่าเรียนรู้ น่าอยู่ในศูน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ิตสื่อในศูน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ีฬาสีภายในศูน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 ๓  การพัฒนาต้นทุนทางสังคมมนุษย์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ศักยภาพของเด็กและ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้อมอกครูสู่บัณฑิตน้อยจากศูนย์พัฒนาเด็กเล็กสู่โรงเรีย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พัดลมฝาผนัง บรรจุในปี ๒๕๕๘ งบประมาณ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เครื่องครัวและถาดหลุมสแตนเลส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ส่งเสริมให้ประชาชนมีสุขภาพ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โครงการแข่งขันกีฬาวันท้องถิ่นไทยต้านภัยยาเสพติด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กีฬาชุมชนสัมพันธ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หาวัสดุอุปกรณ์กีฬาต้านยาเสพติด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ข่งขันกีฬาเซปักตระกร้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นมัสการพระธาตุ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นักกีฬาเข้าร่วมแข่งขั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รอบครัวสัมพันธ์สานฝันชุมช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ศูนย์เยาวช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รียนรู้ตามหลักปรัชญาของเศรษฐกิจพอเพียง บรรจุในปี ๒๕๕๘ งบประมาณ ๔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สภาองค์กรชุมชนตำบล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พลังเยาวชนร่วมสร้างสังคมปลอดภัย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ส่งเสริมให้เด็กและเยาวชนมีสุขภาพที่ดีและได้รับสวัสดิการอย่างทั่ว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บรมเชิงปฏิบัติการบุคลากรด้านการศึกษาปฐมวัย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นเด็กแห่งชาติ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าหารกลางวันโรงเรียน และศูนย์พัฒนาเด็กเล็กในเขตเทศบาลตำบลห้วยเม็ก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๙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ในเขตเทศบาลและศูนย์พัฒนาเด็กเล็กทั้ง ๒ แห่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๘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การเรียนการสอนเด็กปฐมวัย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ค่ายคุณธรร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มัสการพระธาตุพนมจำลอ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ูนย์เรียนรู้ภูมิปัญญาท้องถิ่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กีฬาศูนย์พัฒนาเด็กเล็ก ๒ ศูน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แอร์ให้ห้องจัดประสบการณ์สำหรับเด็ก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บรมคุณธรร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ริยธรรม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 ๔  การอนุรักษ์  ฟื้นฟูภูมิปัญญา  ศิลปวัฒนธรรม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ส่งเสริมและการพัฒนาศาสนา ศิลปวัฒนธรรมท้องถิ่นที่ดีงามให้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ฟื้นฟูประเพณีวัฒนธรรมไทยและวัฒนธรรมอีสาน ประเพณีบุญบั้ง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สงกรานต์และวันผู้สูงอายุ  ประเพณีบุญบั้งไฟ  ประเพณีแห่เทียนพรรษา และประเพณีเลี้ยงปู่ต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๙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วงกลองยาวพื้นบ้า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ส่งเสริมพัฒนา ดนตรี นาฏศิลป์พื้นบ้านอีสา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 บาท ต่อ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การส่งเสริมการศึกษาศาสนาศิลปวัฒนธรรม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เรียนรู้ภูมิปัญญาท้องถิ่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พชาสามเณรภารฤดูร้อน เฉลิมพระเกียรติสมเด็จพระเทพฯ บรรจุปีละ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อบรมคุณธรรมจริยธรรมวันอาทิตย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ูมิปัญญาท้องถิ่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ผู้นำชุมชนทางศาสนา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ัศนศึกษาแหล่งเรียนรู้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าญช์ในชุมช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ะเพณีวันสงกรานต์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จัดอบรมบุคลากรครูผู้ดูแลเด็ก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ศึกษาดูงานนอกสถานที่บุคลากรครูผู้ดูแลเด็กในศูนย์ฯ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ต่อ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  ๕  การ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เร่งรัดปรับปรุงให้ชุมชนเป็นเมืองน่าอยู่ปราศจากอุบัติเหตุและอาชญา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ศูนย์สงเคราะห์ประจำหมู่บ้าน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ต่อไป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เร่งรัดให้องค์กรมีระบบบริหารจัดการที่มี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ผู้ปกค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ล่านิทาน อ่านหนังสือ และเล่นกับลู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แอร์ติดผนั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เครื่องครัวและถาดหลุมสแตนเลส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ซื้อกล้องถ่ายภาพ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๓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มพิวเตอร์พกพ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น๊ตบุ๊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รรจุในปี ๒๕๕๘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พิมพ์เอก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ิ้นเตอ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ีดำ บรรจุในปี ๒๕๕๘ งบประมาณ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ถ่ายเอก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า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ด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นวน ๑ เครื่อง บรรจุในปี ๒๕๕๘ งบประมาณ ๑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ู้กระจกบานเลื่อน จำนวน ๔ หลัง บรรจุ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 งบประมาณปีละ 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</w:t>
      </w:r>
      <w:r>
        <w:rPr>
          <w:rFonts w:ascii="TH SarabunPSK" w:hAnsi="TH SarabunPSK" w:cs="TH SarabunPSK"/>
          <w:sz w:val="32"/>
          <w:sz w:val="32"/>
          <w:szCs w:val="32"/>
        </w:rPr>
        <w:t>สำหรับกอง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มีแค่นี้ ขอบคุณค่ะ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เชิญกองการศึกษาครับ 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องการศึกษา  โครงการที่ไม่สามารถดำเนินการได้ต้องกับไปตัดออก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ท่านจะเสนอเพิ่มเติมหรือเปล่าค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โครงการตามที่เสนอ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โครงการที่ทุกกองได้เสนอมา อยากให้กับไปทบทวนแก้ไข เพื่อจะนำบรรจุลงใน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แก้ไขเสร็จส่งที่สำนักปลัดเทศบาล มีท่านใดจะเสนอแนะอีกไหม ถ้าไม่มีผมต้องขอขอบคุณ คณะกรรมการสนับสนุนการจัดทำแผนพัฒนาเทศบาลทุกท่าน ที่ได้เสียสละเวลาอันมีค่าเพื่อเข้าร่วมประชุมในครั้งนี้ ผมขอปิดการประชุม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ิกประชุมเวลา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>๐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127" w:hanging="2127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จดรายงานการประชุม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กวรี  สาสีเมื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ยงานการประชุม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สาวเพ็ญพร  ทักษ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เอ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รวจสอบ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คัมภีร์  เกิดศร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27" w:hanging="2127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ทั่วไป</w:t>
      </w:r>
    </w:p>
    <w:p>
      <w:pPr>
        <w:pStyle w:val="Normal"/>
        <w:ind w:left="2127" w:hanging="2127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หัวหน้าสำนักปลัดเทศบาล</w:t>
      </w:r>
    </w:p>
    <w:p>
      <w:pPr>
        <w:pStyle w:val="Normal"/>
        <w:ind w:left="2127" w:hanging="2127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2" w:footer="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25:00Z</dcterms:created>
  <dc:creator>1144</dc:creator>
  <dc:description/>
  <cp:keywords/>
  <dc:language>en-US</dc:language>
  <cp:lastModifiedBy>Corporate Edition</cp:lastModifiedBy>
  <cp:lastPrinted>2013-06-21T11:58:00Z</cp:lastPrinted>
  <dcterms:modified xsi:type="dcterms:W3CDTF">2014-06-05T04:29:00Z</dcterms:modified>
  <cp:revision>969</cp:revision>
  <dc:subject/>
  <dc:title>ระเบียบวาระการประชุมพนักงาน/ลูกจ้างเทศบาล</dc:title>
</cp:coreProperties>
</file>