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โครงการ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๕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๘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๖๐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ทางการพัฒนา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7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78"/>
        <w:gridCol w:w="1970"/>
        <w:gridCol w:w="2126"/>
        <w:gridCol w:w="1165"/>
        <w:gridCol w:w="1080"/>
        <w:gridCol w:w="993"/>
        <w:gridCol w:w="1075"/>
        <w:gridCol w:w="2340"/>
        <w:gridCol w:w="1260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ลานกีฬาชุมชน  หมู่ที่  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มีสนามกีฬาที่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านกีฬาจำนวน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</w:rPr>
              <w:t>แห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บ่อพักพร้อมวางท่อ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สี่แยกบ้าน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รัตนี คงน้อย ถึงสามแยกนายหนูคล้าย  รู้จริง หมู่ที่ 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างท่อบ่อพักขนาด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 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าว  ๑๙๘  เมต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เริ่มสามแยกศาลา ถึงหนองบง หมู่ 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ขนาดกว้าง  ๔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>๓๙๗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่องระบายน้ำ  ซอยศรีสุข  ฝั่งบ้านพ่อสินธ์  ภูเยี่ยมจิตร </w:t>
            </w:r>
            <w:r>
              <w:rPr>
                <w:rFonts w:ascii="Angsana New" w:hAnsi="Angsana New" w:cs="Angsana New"/>
                <w:sz w:val="28"/>
                <w:sz w:val="28"/>
              </w:rPr>
              <w:t>หมู่ที่  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 ความยาวประมาณ   ๑</w:t>
            </w: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เมต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87"/>
        <w:gridCol w:w="1970"/>
        <w:gridCol w:w="2126"/>
        <w:gridCol w:w="992"/>
        <w:gridCol w:w="1181"/>
        <w:gridCol w:w="1111"/>
        <w:gridCol w:w="1167"/>
        <w:gridCol w:w="2340"/>
        <w:gridCol w:w="1260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ข้างบ้านพ่อม้วนรองหานาม  หมู่ที่  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ขนาดกว้าง  ๔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๑๕  ความยาวประมาณ  ๓๖ 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2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ท้ายบ้านหมู่ที่ ๑ ถึงหนองเม็กติดที่ดินนายคำ  วงค์พิมพ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ขนาดกว้าง  ๔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๑๕  ความยาวประมาณ  ๒๐๐ 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บ่อพักพร้อม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แยกบ้านนายสุริยา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ามแยกข้างบ้านนางณภาภัทร  เรืองรัมย์   </w:t>
            </w:r>
            <w:r>
              <w:rPr>
                <w:rFonts w:ascii="Angsana New" w:hAnsi="Angsana New" w:cs="Angsana New"/>
                <w:sz w:val="28"/>
                <w:sz w:val="28"/>
              </w:rPr>
              <w:t>หมู่ที่  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 ความยาวประมาณ   ๑</w:t>
            </w: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ขยายเส้นทางลำวังจานจากโค้งตรงไปนานายทองม้วน รองหานามถึงทางโค้งเส้นไปหัวด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ลูกรังกว้าง ๒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๕ เมตร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๒๐ เมตรยาว  ๘๐๐  เม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๗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๖๐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๗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๖๐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67"/>
        <w:gridCol w:w="180"/>
        <w:gridCol w:w="1790"/>
        <w:gridCol w:w="190"/>
        <w:gridCol w:w="1936"/>
        <w:gridCol w:w="44"/>
        <w:gridCol w:w="1229"/>
        <w:gridCol w:w="202"/>
        <w:gridCol w:w="1111"/>
        <w:gridCol w:w="14"/>
        <w:gridCol w:w="1066"/>
        <w:gridCol w:w="9"/>
        <w:gridCol w:w="1251"/>
        <w:gridCol w:w="62"/>
        <w:gridCol w:w="1953"/>
        <w:gridCol w:w="44"/>
        <w:gridCol w:w="1216"/>
        <w:gridCol w:w="44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ศาล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อนกประสงค์บริเวณตากข้าว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ระจำหมู่บ้าน หมู่ที่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สร้างศาลาจำนวน ๑ หลั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บ้านแม่ทองปานเพียแก้ว ถึงสี่แยกข้างบ้านนายพรชัย สุนนท์กง หมู่  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๓๑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๗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๗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ข้างบ้านครูแท่งทอง กุลาสา ถึงสี่แยกข้างบ้านพ่อสุรพร ดอนโครตจัน หมู่  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๒๐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ข้างบ้านแม่ปานทอง  เพียแก้วถึงสี่แยกหน้าบ้านแม่ประเทือง  แสงห้าว หมู่  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๒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๒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ข้างบ้านพ่อทองปิว ถึงสี่แยกหน้าบ้านแม่แสงจันทร์  ขานมา  หมู่  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๒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๒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87"/>
        <w:gridCol w:w="2160"/>
        <w:gridCol w:w="2243"/>
        <w:gridCol w:w="997"/>
        <w:gridCol w:w="1283"/>
        <w:gridCol w:w="1134"/>
        <w:gridCol w:w="1276"/>
        <w:gridCol w:w="1887"/>
        <w:gridCol w:w="1260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ศาลากลางบ้าน ถึงสี่แยกหน้าบ้านแม่จุลมณี  ผันผ่อน   หมู่  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๔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2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ข้างบ้านพ่อทองปิว ถึงสี่แยกหน้าบ้านพ่อรัตน์  หมู่  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สี่แยกข้างบ้านพ่อทวี ขานมา ถึงถน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๔๐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สามแยกโรงสีพ่อถาวร เดชอรัญ ถึงทางโค้งนาแม่บัว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๒๗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๗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๗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สามแยก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ถึงทางโค้งนาแม่บัว  ขานมา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๒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1977"/>
        <w:gridCol w:w="362"/>
        <w:gridCol w:w="1795"/>
        <w:gridCol w:w="544"/>
        <w:gridCol w:w="719"/>
        <w:gridCol w:w="249"/>
        <w:gridCol w:w="940"/>
        <w:gridCol w:w="139"/>
        <w:gridCol w:w="1128"/>
        <w:gridCol w:w="131"/>
        <w:gridCol w:w="1113"/>
        <w:gridCol w:w="147"/>
        <w:gridCol w:w="1803"/>
        <w:gridCol w:w="1360"/>
        <w:gridCol w:w="13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ที่นานายสุรพล ดอนโคตรจันทร์ ถึงสี่แยกหน้าบ้านนายสุริยา สุขประเสริฐ  หมู่  ๒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๒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ขยายไหล่ถนนเริ่มสี่แยกหน้าบ้านพ่อทวี ขานมาถึงสี่แยกที่พ่อสุข  หมู่  ๒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๒๐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๖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๖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ริ่มสามแยก นาพ่อชื่น แสนสุวรรณถึงถนนลาดยางสายฮ่องฮี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ระนวน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๕๐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๔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ริ่มสี่แยกข้างบ้านนายสุริยา  ถึงสามแยกไปหนองบ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๑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๗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๗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ถนน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 เริ่มสามแยกข้างนาแม่มะลิ ชิลนาถ ถึงถนนลาดยางสายฮ่องฮี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นว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รัง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๓๐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นน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ริ่มสามแยกโรงน้ำปลา ถึงสี่แยกข้างอู่ทวีชั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๒๔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สี่แยกวัดบ้านพานสุวรรณด้านตะวันออก  ถึงสามแยกไปหนองบง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๒๐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สามแยกที่นาแม่โต้ม ศรีสุวงค์ถึงหน้าบ้านพ่อสุข ธรบุรี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๑๐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๙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ถนน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 ซอยไผ่งาม เริ่มสามแยกที่แม่สำราญ ถึงสามแยกประเทือง  แสงห้าว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รัง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๑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นน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ถนน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รัง  เริ่มสามแยกข้างโรงเรียนไทเทคกาฬสินธุ์  ถึงหนองหว้า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 </w:t>
            </w: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รัง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 </w:t>
            </w: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 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นา 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๒๔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๖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๖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นน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รัง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183"/>
        <w:gridCol w:w="2268"/>
        <w:gridCol w:w="1276"/>
        <w:gridCol w:w="998"/>
        <w:gridCol w:w="1259"/>
        <w:gridCol w:w="1260"/>
        <w:gridCol w:w="1869"/>
        <w:gridCol w:w="1276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เทลานคอนกรีตเสริมเหล็ก ลานเอนกประสงค์รอบศาลาประชาคมหมู่  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ล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</w:rPr>
              <w:t xml:space="preserve">400 </w:t>
            </w:r>
            <w:r>
              <w:rPr>
                <w:rFonts w:ascii="Angsana New" w:hAnsi="Angsana New" w:cs="Angsana New"/>
                <w:sz w:val="28"/>
                <w:sz w:val="28"/>
              </w:rPr>
              <w:t>ตาร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ascii="Angsana New" w:hAnsi="Angsana New" w:cs="Angsana New"/>
                <w:sz w:val="28"/>
                <w:sz w:val="28"/>
              </w:rPr>
              <w:t>ล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ติดตั้งหอกระจายข่าวรอบหมู่บ้านหน่อคำ หมู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สัมพันธ์ข่าวสารประจำ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แก้ปัญหาน้ำท่วมขังบริเวณหน้าบ้านนายทองแดง สิงหาราม หมู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ขยายโคมไฟฟ้าตามถนน ทุกซอยในหมู่บ้านหน่อคำ หมู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191"/>
        <w:gridCol w:w="1079"/>
        <w:gridCol w:w="1259"/>
        <w:gridCol w:w="1260"/>
        <w:gridCol w:w="2011"/>
        <w:gridCol w:w="1283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 ซอย</w:t>
            </w:r>
            <w:r>
              <w:rPr>
                <w:rFonts w:ascii="Angsana New" w:hAnsi="Angsana New" w:cs="Angsana New"/>
                <w:sz w:val="28"/>
                <w:sz w:val="28"/>
              </w:rPr>
              <w:t>ศูนย์เด็กเล็กหน่อคำ  หมู่ที่  ๓  ฝั่งที่เหลือตลอดซอ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วางท่อระบายน้ำ 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ascii="Angsana New" w:hAnsi="Angsana New" w:cs="Angsana New"/>
                <w:sz w:val="28"/>
                <w:sz w:val="28"/>
              </w:rPr>
              <w:t>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ยาว </w:t>
            </w:r>
            <w:r>
              <w:rPr>
                <w:rFonts w:ascii="Angsana New" w:hAnsi="Angsana New" w:cs="Angsana New"/>
                <w:sz w:val="28"/>
                <w:sz w:val="28"/>
              </w:rPr>
              <w:t>๑๕๓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๒ ฝั่งทางถนนสายกลางบ้านหน่อคำ หมู่ที่ 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ความยาวประมาณ 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  เมต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๖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๖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๓๐ ซอยโรงเรียนหน่อคำประชานุเคราะห์ทั้งสองฝั่งเพิ่มผิวจราจรรางวีตื้น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๓๐ ความยาวประมาณ 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๒๗๔ เมต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</w:t>
            </w:r>
            <w:r>
              <w:rPr>
                <w:rFonts w:ascii="Angsana New" w:hAnsi="Angsana New" w:cs="Angsana New"/>
                <w:sz w:val="28"/>
                <w:sz w:val="28"/>
              </w:rPr>
              <w:t>จ</w:t>
            </w:r>
            <w:r>
              <w:rPr>
                <w:rFonts w:ascii="Angsana New" w:hAnsi="Angsana New" w:cs="Angsana New"/>
                <w:sz w:val="28"/>
                <w:sz w:val="28"/>
              </w:rPr>
              <w:t>า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ชุมชนน้ำไม่ท่วมขั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ขยาย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ซอยบ้านพ่อเลี้ยม  ภูครองเชิ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มี่มีความมั่นคงแข็งแร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กว้าง ๕ เมตร ยาว ๒๐๐ เมต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มี่มีความมั่นคงแข็งแร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ซอยบ้าน ยายเภา ธรรมโส  ตลอดสาย  หมู่ที่  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ขนาดกว้าง ๓  เมตร 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๑๕ ความยาวประมาณ  ๒๓๒  เมต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๘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๘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ซื้อที่ดินสร้างสนามกีฬาในหมู่บ้านหน่อคำ หมู่ที่  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มีสนามกีฬาที่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มีสนามกีฬาที่ได้มาตรฐา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968"/>
        <w:gridCol w:w="1079"/>
        <w:gridCol w:w="1259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บ้านผู้ยากไร้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มู่ 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ผู้ที่ยากจนมีบ้านพักอาศั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ผู้ที่ยากจนมีบ้านพักอาศั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ครงการก่อสร้างและปรับปรุงศาลาประชาคมให้คงทน และแข็งแรงกว้างมากขึ้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่อมแซมศาล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ำนวน ๑ หลัง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ครงการทำป้ายจราจร ป้ายถนน ป้ายซอย ภายในหมู่บ้าน หม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รงเรียนหน่อคำประชานุเคราะห์  หมู่ที่  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มตร 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๑๕ ความยาวประมาณ  ๒</w:t>
            </w:r>
            <w:r>
              <w:rPr>
                <w:rFonts w:ascii="Angsana New" w:hAnsi="Angsana New" w:cs="Angsana New"/>
                <w:sz w:val="28"/>
                <w:sz w:val="28"/>
              </w:rPr>
              <w:t>๘๕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ตัดถนนสายใหม่ ซอยหลัง ธกส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ที่ดินนายบุญล้อม ถึงข้างโรงเรียนหน่อค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ถนนลูกรัง  กว้าง  ๓  เมตร  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๒๐ เมตรยาว  ๗๐๐  เมตร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ซอยบ้านนางบุญชู  ทันพรม  ถึงบ้านนายสิงขร  แก้วลา หมู่ที่  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</w:t>
            </w: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มตร 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๑๕ ความยาวประมาณ  ๒</w:t>
            </w:r>
            <w:r>
              <w:rPr>
                <w:rFonts w:ascii="Angsana New" w:hAnsi="Angsana New" w:cs="Angsana New"/>
                <w:sz w:val="28"/>
                <w:sz w:val="28"/>
              </w:rPr>
              <w:t>๗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968"/>
        <w:gridCol w:w="1079"/>
        <w:gridCol w:w="1259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 ต่อจากโครงการเดิม จากบ้านพ่อเคนจันทร์ คำแหงพล ถึงแยกปากซอยศูนย์เด็กหน่อค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๗๑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ครงการติดตั้งโคมส่องทาง ซอยเข้าบ้านแม่เขียน วงเทเวท หม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ิดตั้งไฟฟ้าสปอร์ตไลท์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๙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ครงการปรับปรุงภูมิทัศน์รอบหมู่บ้าน หม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ปรับปรุงซ่อมแซมหอถังประปาหมู่บ้าน หมู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เสาไฟฟ้าสว่าง ซอยหน้าบ้านนางธนาคร  ธาตุรักษ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ิดตั้งไฟฟ้าสปอร์ตไลท์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 ซอยข้างโรงเรียนศูนย์พัฒนาเด็กหน่อคำ ถึงแยกอนุบาลรวมบัณฑิต ฝั่งที่เหลือ หมู่ 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วางท่อระบายน้ำ 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ยาว ๖๒๐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๒๖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๒๖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254"/>
        <w:gridCol w:w="1053"/>
        <w:gridCol w:w="1079"/>
        <w:gridCol w:w="1259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1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ครงการก่อสร้างและปรับปรุงศาลาประช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 หมู่ที่  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ห้คงทน และแข็งแรงกว้างมากขึ้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่อมแซมศาล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ำนวน ๑ หลัง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ครงการขยายเพิ่มผิวจราจรและวางท่อจากสามแยกโรงไฟฟ้าด้านบ้านยายยุทธนา  โพธิ์ทอง  ถึงท่อระบายน้ำฝายน้ำล้น  หมู่ที่ 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พิ่มความสะดวก  ต่อยวดยานที่สัญจรไปม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ยายผิวจราจร 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ว  ๓๘๕  เมตร  ท่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๖ ๐   เมต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แยกบ้าน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ูชาติ – บ้าน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จรรยา ภูสดศรี   หมู่ที่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มความมั่นคงแข็งแรง 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ความยาวประมาณ  ๒๒๑  เมต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๔๓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๔๓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ครงการขยายผิวจราจรและวางท่อ จากถนนลาดยาง กระนวน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ฮ่องฮีถึงแยกโรงสูบน้ำดิบประปาห้วยเม็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และ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ขยายผิวจราจร พร้อมวาง</w:t>
            </w:r>
            <w:r>
              <w:rPr>
                <w:rFonts w:ascii="Angsana New" w:hAnsi="Angsana New" w:cs="Angsana New"/>
                <w:sz w:val="28"/>
                <w:sz w:val="28"/>
              </w:rPr>
              <w:t>ท่อ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>๔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๒๕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๒๕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968"/>
        <w:gridCol w:w="1079"/>
        <w:gridCol w:w="1259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9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สร้างรางระบายน้ำ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บ้านทนาย ถึงบ้านนายชัยณรงค์ สินธุ์ศรี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</w:t>
            </w:r>
            <w:r>
              <w:rPr>
                <w:rFonts w:ascii="Angsana New" w:hAnsi="Angsana New" w:cs="Angsana New"/>
                <w:sz w:val="28"/>
                <w:sz w:val="28"/>
              </w:rPr>
              <w:t>คสล</w:t>
            </w:r>
            <w:r>
              <w:rPr>
                <w:rFonts w:cs="Angsana New" w:ascii="Angsana New" w:hAnsi="Angsana New"/>
                <w:sz w:val="28"/>
              </w:rPr>
              <w:t xml:space="preserve">. 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๖๐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>๓๕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๘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๘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รางระบายน้ำ ซอยบ้านพ่อกอบ ภูผาจิตร และบ้านแม่สุนีย์  ถิ่นจันดา หมู่ที่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งระบายน้ำ ความยาวประมาณ  ๔๕  เมตรท่อ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๒๐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ถนนฮ่องฮี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นวน ถึงอาคารศาลาที่พักเอนกประสงค์ หมู่ที่ 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กว้าง </w:t>
            </w: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มตร 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>๖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เมต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ขยายน้ำประปาหมู่บ้าน  จากบ้านนายสายัน  แก้วเกษ  ถึง  บ้านนางณัฏฐา  ภูสมปอง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หมู่ที่ 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ยายท่อส่งน้ำ  ความยาว  ๒๐๐  เมต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968"/>
        <w:gridCol w:w="1079"/>
        <w:gridCol w:w="1259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9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จัดหาเต้นท์ประจำหมู่บ้าน หมู่ที่  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ต้นท์ผ้าใบจำนวน 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112"/>
        <w:gridCol w:w="1276"/>
        <w:gridCol w:w="998"/>
        <w:gridCol w:w="1259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สี่แยกหัวดง ถึงบ้านนางทองเพชร หมู่ที่ 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ว้าง  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 เมตร หนา ๐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๕ 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ยาวประมาณ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๒๖๐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จากบ้านยายดวน ถงหน้าวัดพนมทอ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างท่อขนาด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๐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๐ 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๒๒๐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๑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บ้านตาชายถึงสี่แยกหัวดง  หมู่ที่ 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ว้าง  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๐๐ เมตร หนา ๐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๕ 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ยาวประมาณ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๓๐๐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ลานกีฬา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เวณที่สาธารณะ หมู่ที่  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ว้าง     เมตร หนา ๐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๕ 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ยาวประมาณ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42"/>
        <w:gridCol w:w="856"/>
        <w:gridCol w:w="136"/>
        <w:gridCol w:w="1123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ขยายไฟฟ้าจากศาลาหมู่ที่ ๑๐ ไปทางหมู่ที่ ๒ สนามกอล์ฟ  หมู่ที่  ๑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ไฟฟ้าใช้ทุกครอบครัวอย่างทั่วถึ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 ถนน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ศาลาหมู่ที่ ๑๐ ไปทางหมู่ที่ ๒ สนามกอล์ฟ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ว้าง  ๓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๕๐เมตร หนา ๐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๑๕ 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ยาวประมาณ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๓๘๘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๑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  <w:r>
              <w:rPr>
                <w:rFonts w:ascii="Angsana New" w:hAnsi="Angsana New" w:cs="Angsana New"/>
                <w:sz w:val="28"/>
                <w:sz w:val="28"/>
              </w:rPr>
              <w:t>๐ 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ยาว  ๑๔๐  เมตร ด้านทิศเหนือหมู่บ้านจากทางแยกไปบ้านพานสุวรรณถึงบ้านนายญาณกฤษ  พวงจันทร์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หมูที่ ๑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วางท่อ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  <w:r>
              <w:rPr>
                <w:rFonts w:ascii="Angsana New" w:hAnsi="Angsana New" w:cs="Angsana New"/>
                <w:sz w:val="28"/>
                <w:sz w:val="28"/>
              </w:rPr>
              <w:t>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ความยาวประมาณ ๑</w:t>
            </w: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๗๘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  <w:r>
              <w:rPr>
                <w:rFonts w:ascii="Angsana New" w:hAnsi="Angsana New" w:cs="Angsana New"/>
                <w:sz w:val="28"/>
                <w:sz w:val="28"/>
              </w:rPr>
              <w:t>๗๘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  <w:r>
              <w:rPr>
                <w:rFonts w:ascii="Angsana New" w:hAnsi="Angsana New" w:cs="Angsana New"/>
                <w:sz w:val="28"/>
                <w:sz w:val="28"/>
              </w:rPr>
              <w:t>๐ 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ากบ้านนายจำปี  เหมกุล  ถึงบ้านนางพรรณี  จันทร์ศรีราช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เร่งด่ว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หมูที่ ๑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วางท่อ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  <w:r>
              <w:rPr>
                <w:rFonts w:ascii="Angsana New" w:hAnsi="Angsana New" w:cs="Angsana New"/>
                <w:sz w:val="28"/>
                <w:sz w:val="28"/>
              </w:rPr>
              <w:t>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บ้านนายจำปี  ถึงบ้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งพรรณี  จันทร์ศรีรา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ศาลาเพิ่มเติมด้านหน้าหลังเก่า หมู่ที่ ๑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าลาชั้นเดียว กว้าง ๘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ยาวประมาณ  ๒๐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หลังคาเหล็กรูปพรรณ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จัดซื้อเวทีเอนกประสงค์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หมู่ที่  ๑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มีเวทีไว้จัดงานประเพณ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มีเวทีไว้จัดงานประเพณ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หอกระจายข่าวประจำหมู่บ้าน  หมู่ที่  ๑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สัมพันธ์ข่าวสารประจำหมู่บ้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134"/>
        <w:gridCol w:w="1123"/>
        <w:gridCol w:w="1260"/>
        <w:gridCol w:w="1869"/>
        <w:gridCol w:w="1425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เทพื้นคอนกรีตพร้อมพื้นหินขัดศาลากลางบ้าน  หมู่ที่ ๑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ความสวยงา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ื้นหินอ่อน  จำนวน ๓๐  ต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พื้นที่หินอ่อนเพื่อสวยงามและดูแลรักษาง่า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</w:t>
            </w:r>
            <w:r>
              <w:rPr>
                <w:rFonts w:ascii="Angsana New" w:hAnsi="Angsana New" w:cs="Angsana New"/>
                <w:sz w:val="28"/>
                <w:sz w:val="28"/>
              </w:rPr>
              <w:t>เพิ่ม</w:t>
            </w: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บ่อซอยหน้าบ้านผู้ใหญ่บ้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หมู่ที่  ๑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>บ่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ตาข่ายรอบศาลากลางบ้าน </w:t>
            </w:r>
            <w:r>
              <w:rPr>
                <w:rFonts w:ascii="Angsana New" w:hAnsi="Angsana New" w:cs="Angsana New"/>
                <w:sz w:val="28"/>
                <w:sz w:val="28"/>
              </w:rPr>
              <w:t>หมู่ที่  ๑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หอกระจายข่าวประจำหมู่บ้าน  หมู่ที่  ๑</w:t>
            </w: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สัมพันธ์ข่าวสารประจำหมู่บ้า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191"/>
        <w:gridCol w:w="992"/>
        <w:gridCol w:w="1123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9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6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ปูกระเบื้องศาลาประชาคมหมู่ที่  ๑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พื้นที่สวยงามดูแลรักษาง่า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พื้นที่ภายในอาคารทั้งหมด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พื้นที่สวยงามดูแลรักษาง่า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>เทคอนกรีตรอบสนามกีฬา  ศาลาประชาคม หมู่ที่  ๑๓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พื้นที่ไม่น้อยกว่า ๑๗๖   ตร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ลานคอนกรีต เพื่อจัดกิจกรรมของชุมช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านคอนกรีต</w:t>
            </w:r>
            <w:r>
              <w:rPr>
                <w:rFonts w:ascii="Angsana New" w:hAnsi="Angsana New" w:cs="Angsana New"/>
                <w:sz w:val="28"/>
                <w:sz w:val="28"/>
              </w:rPr>
              <w:t>พื้นที่ไม่น้อยกว่า  ๑๗๖  ตารางเมต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ลานคอนกรีต เพื่อจัดกิจกรรมของชุมช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บ้านแม่สุรีย์  ติยะบุตร ถึงหนองใหญ่ พร้อมเสาไฟฟ้าติดตั้งโคมไฟ  หมู่ที่  ๑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ขนาดกว้าง 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๐๐ เมตร หนา 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๕ เมตร ความยาวประมาณ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๑๐๐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มต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ถนน คสล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คมนาคมสะดว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ซ่อมแซม  และต่อเติมศาลาประชาคม  หมู่ที่  ๑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ศาลาประชาคม  เพื่อจัดกิจกรรมภายในหมู่บ้าน  ที่ได้มาตรฐ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ศาลาประชาคม  เพื่อจัดกิจกรรมภายในหมู่บ้าน  ที่ได้มาตรฐา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้อม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 </w:t>
            </w:r>
            <w:r>
              <w:rPr>
                <w:rFonts w:cs="Angsana New" w:ascii="Angsana New" w:hAnsi="Angsana New"/>
                <w:sz w:val="28"/>
              </w:rPr>
              <w:t xml:space="preserve">Ø </w:t>
            </w:r>
            <w:r>
              <w:rPr>
                <w:rFonts w:ascii="Angsana New" w:hAnsi="Angsana New" w:cs="Angsana New"/>
                <w:sz w:val="28"/>
                <w:sz w:val="28"/>
              </w:rPr>
              <w:t>๖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ริ่มมุมสี่แยกบ้านแม่ทวี  ภูเด่นแก่งไปถึงบ้านแม่สุมาลีแยกระหว่างหมู่ที่ ๑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ความยาวประมาณ ๑๗๕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907"/>
        <w:gridCol w:w="1276"/>
        <w:gridCol w:w="1123"/>
        <w:gridCol w:w="1260"/>
        <w:gridCol w:w="1803"/>
        <w:gridCol w:w="1491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ลูกรังทางเข้าบ้านนายอ้ม  สารสวัสดิ์  พร้อมไฟฟ้า  หมู่ที่  ๑๓  กว้าง  ๓  ม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ยาว  ๑๓๐  ม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ถนนลูกรัง  กว้าง  ๓  เมตร  ยาว  ๑๓๐  เมตร  พร้อมไฟฟ้าส่องสว่า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ขอเสาไฟฟ้าพร้อมติดตั้งโคมไฟซอยญาณสถิต  หมู่ที่  ๑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ทำซุ้มประตูพร้อมป้ายทางเข้าศาลาประชาคม   หมู่ที่  ๑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ซุ้มประตูและป้ายบอกทางเข้าศาลาประชาค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ำซุ้มประตูพร้อมป้ายบอกทา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ซุ้มประตูและป้ายบอกทางเข้าศาลาประชาค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ขอเสาไฟฟ้าพร้อมติดตั้งโคมไฟบ้านพ่อสิน  ภูสมจิตร  หมู่ที่  ๑๓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จัดหาเต้นท์ประจำหมู่บ้าน หมู่ที่  ๑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ต้นท์ผ้าใบจำนวน 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ปรับปรุงแก้ไขร่องระบายน้ำจากบ้านนายสาคร  ภูแสนศรี ถึงบ้านแม่จำรัส  แก้ววงค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ท่อ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งท่อ 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๔๐ 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ว ๔๐๐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๘๔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๘๔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ท่อ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ปูกระเบื้องศาลาประชาคมบ้านรุ่งอรุณ หมู่ที่  ๑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ดูแลง่าย สะอา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ูกระเบื้องศาลาประชาค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ดูแลง่าย สะอาด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ตาข่ายรอบศาลากลางบ้าน </w:t>
            </w:r>
            <w:r>
              <w:rPr>
                <w:rFonts w:ascii="Angsana New" w:hAnsi="Angsana New" w:cs="Angsana New"/>
                <w:sz w:val="28"/>
                <w:sz w:val="28"/>
              </w:rPr>
              <w:t>หมู่ที่  ๑</w:t>
            </w: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กำแพงรอบศาลาประชาคม หมู่ที่  ๑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ำแพงรอบศาลาประชาค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แพงรอบศาลาประชาค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ำแพงรอบศาลาประชาค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หอกระจายข่าวประจำหมู่บ้าน  หมู่ที่  ๑</w:t>
            </w: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สัมพันธ์ข่าวสารประจำหมู่บ้า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วางท่อส่งน้ำประปาในพื้นที่ที่ยังไม่ม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ปรับปรุงสนามกีฬามีตาข่ายกำแพงรอบสนามกีฬา หมู่ที่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มีตาข่ายรอบสนามกีฬ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ิดตั้งตาข่ายรอบสนามกีฬ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ตาช่ายรอบสนามกีฬ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ศาลาพักร้อ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ศาลาพักร้อ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ร้างศาลาพักร้อนจำนว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ศาลาพักร้อ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ขยายเสาไฟฟ้าส่องสว่าง จากสามแยก ธกส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ถึงสามแยกที่ทำการผู้ใหญ่บ้าน หมู่ที่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ร้างห้องเก็บของศาลาหมู่ที่ 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ที่เก็บของส่ว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ร้างห้องเก็บของจำนวน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 w:cs="Angsana New"/>
                <w:sz w:val="28"/>
                <w:sz w:val="28"/>
              </w:rPr>
              <w:t>ห้อ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มีที่เก็บของส่วนรว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ก่อสร้างรางระบายน้ำในหมู่บ้านทั้งหมด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่อพัก คสล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สล</w:t>
            </w:r>
            <w:r>
              <w:rPr>
                <w:rFonts w:cs="Angsana New" w:ascii="Angsana New" w:hAnsi="Angsana New"/>
                <w:sz w:val="28"/>
              </w:rPr>
              <w:t xml:space="preserve">. Ø 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๖๐ ม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ยาวประมาณ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ติดตั้งไฟฟ้าจากซอยหน้าวัดถึงหน้าบ้านตาหนูเจียง หมู่ที่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คอนกรีต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อยบางจาก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้านตาอุ้ย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0.1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ยาวประมาณ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๑๕๐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พิ่มผิวจราจร  ถนน คสล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ความยาวประมาณ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๓๕๕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๘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ถนนลูกรัง ซอยทุ่งนานายธนา  ดรปัญญ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ร้างถนนลูกรัง  กว้าง  ๓  เมตร  ยาว  ๓๐๐  เมตร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๙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ฝายน้ำ  เพื่อใช้ในการเกษ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ตูบเผิ่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ประชาชนได้รับน้ำในการอุปโภค  เพียงพอต่อการทำการเกษตร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  <w:r>
              <w:rPr>
                <w:rFonts w:ascii="Angsana New" w:hAnsi="Angsana New" w:cs="Angsana New"/>
                <w:sz w:val="28"/>
                <w:sz w:val="28"/>
              </w:rPr>
              <w:t>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ให้ประชาชนได้รับน้ำในการอุปโภค  เพียงพอต่อการทำการเกษตร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งิ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๐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ก่อสร้างหอกระจายข่าวประจำหมู่บ้าน  ทุกคุ้ม หมู่ที่ 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ติดตั้งสัญญาณไฟ ถนนเทศบาลตรงแยกประตูโรงเรียนหมู่ที่ 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สัญญาณไฟแจ้งเตือนผู้ใช้รถใช้ถน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ิดตั้งสัญญาณไ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มีสัญญาณไฟแจ้งเตือนผู้ใช้รถใช้ถน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ขยายไฟฟ้าส่องสว่างในแฟสตำรวจ หมู่ที่ ๑๕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ช่า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ุดหนุนกิจการประปา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น้ำประปาเพียงพอต่อความต้องการของประชาชน  ในการอุปโภค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โภค  น้ำ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6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ุดหนุนกิจการประปาเทศบาลเพื่อซ่อมแซมปรับปรุงท่อเม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ใยห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ระปาเทศบาลเป็นท่อพีวีซีเพื่อการส่งน้ำประปาในเขตเทศบาล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้ำประปาไหลสะดวกเพียงพอต่อความต้อง การของประชาชน  ในเขตเทศบาล เพียงพอต่อการอุปโภค  บริโภค  น้ำ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ประป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ขยายเพิ่มขนาดท่อเมนเพื่อการส่งน้ำประปาในเขตรับผิดชอบ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6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>เปลี่ยนท่อเม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ใยห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ท่อพีวีซีเพื่อการส่งน้ำประปาในเขตรับผิดชอบ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ที่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โครงสร้างพื้นฐานและสิ่งแวดล้อ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ป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๑ เร่งรัดการปรับปรุงโครงสร้างพื้นฐานในเขตเทศบาลให้เป็นเมืองน่าอยู่ 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ับเงินอุดหนุนกองช่าง 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ีน้ำประปาเพียงพอต่อความต้องการของประชาชน  ในการอุปโภค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โภค  น้ำ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ิจการประป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6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ับเงินอุดหนุนกองช่าง  เทศบาลเพื่อซ่อมแซมปรับปรุงท่อเม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ใยห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ระปาเทศบาลเป็นท่อพีวีซีเพื่อการส่งน้ำประปาในเขตเทศบาล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๐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้ำประปาไหลสะดวกเพียงพอต่อความต้อง การของประชาชน  ในเขตเทศบาล เพียงพอต่อการอุปโภค  บริโภค  น้ำประป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ิจการประป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บริหารจัดการองค์กรให้เป็นองค์กรธรรมาภิบ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องช่าง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-180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>แนวทางการพัฒนา ๑</w:t>
      </w:r>
      <w:r>
        <w:rPr>
          <w:rFonts w:cs="Angsana New" w:ascii="Angsana New" w:hAnsi="Angsana New"/>
          <w:sz w:val="28"/>
          <w:szCs w:val="32"/>
        </w:rPr>
        <w:t>.</w:t>
      </w:r>
      <w:r>
        <w:rPr>
          <w:rFonts w:ascii="Angsana New" w:hAnsi="Angsana New" w:cs="Angsana New"/>
          <w:sz w:val="28"/>
          <w:sz w:val="28"/>
          <w:szCs w:val="32"/>
        </w:rPr>
        <w:t xml:space="preserve">๕  แนวทางการจัดหาครุภัณฑ์ให้เพียงพอต่อการปฏิบัติงาน  และบริการประชาชน 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05"/>
        <w:gridCol w:w="2339"/>
        <w:gridCol w:w="2339"/>
        <w:gridCol w:w="1049"/>
        <w:gridCol w:w="1276"/>
        <w:gridCol w:w="1123"/>
        <w:gridCol w:w="1260"/>
        <w:gridCol w:w="2011"/>
        <w:gridCol w:w="1279"/>
      </w:tblGrid>
      <w:tr>
        <w:trPr>
          <w:trHeight w:val="1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กลุ่มเป้าหมาย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ลัพธ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ำเ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การ</w:t>
            </w:r>
          </w:p>
        </w:tc>
      </w:tr>
      <w:tr>
        <w:trPr>
          <w:trHeight w:val="1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ี ๒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1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ซื้อเครื่องคอมพิวเตอร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ตั้งโต๊ะจำนวน ๑  เครื่อ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คอมพิวเตอร์ตั้งโต๊ะจำนวน  ๑  เครื่อ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๓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๑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6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ซื้อกล้องถ่ายรูปจำนวน ๑  เครื่อ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ถ่ายรูปงาน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่าง ๆ เก็บไว้เป็นหลักฐานของทางราช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ประสิทธิภาพในการปฏิบัติง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ล้องถ่ายรูปจำนวน ๑  เครื่อ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๒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๓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จัดซื้อเครื่องปริ้น       เตอร์ชนิดเลเซอร์  จำนวน  ๑  เครื่อ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พิมประสิทธิภาพในการปฏิบัติง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ปริ้นเตอร์ชนิดเลเซอร์  จำนวน  ๑  เครื่อ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๓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๓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1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๔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จัดซื้อ</w:t>
            </w:r>
            <w:r>
              <w:rPr>
                <w:rFonts w:ascii="Angsana New" w:hAnsi="Angsana New" w:cs="Angsana New"/>
              </w:rPr>
              <w:t>แบบหล่อลูกปู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  ทรงลูกบาศก์ และทรง </w:t>
            </w:r>
            <w:r>
              <w:rPr>
                <w:rFonts w:cs="Angsana New" w:ascii="Angsana New" w:hAnsi="Angsana New"/>
              </w:rPr>
              <w:t>Slender</w:t>
            </w:r>
            <w:r>
              <w:rPr>
                <w:rFonts w:ascii="Angsana New" w:hAnsi="Angsana New" w:cs="Angsana New"/>
              </w:rPr>
              <w:t xml:space="preserve">เพื่อใช้เก็บตัวอย่างคอนกรีต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จำนวน  ๒  ชุ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พิมประสิทธิภาพในการปฏิบัติง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</w:rPr>
              <w:t>แบบหล่อลูกปู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  ทรงลูกบาศก์ จำนวน 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 w:cs="Angsana New"/>
              </w:rPr>
              <w:t xml:space="preserve">ชุด  เพื่อใช้เก็บตัวอย่างคอนกรีต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๑๕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  <w:tr>
        <w:trPr>
          <w:trHeight w:val="11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จัดซื้อรถจักรยานยนต์พร้อมซาเล้ง จำนวน  ๑  คั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เพิมประสิทธิภาพในการปฏิบัติงาน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ถจักรยานยนต์  จำนวน  ๑  คั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๕๐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๐๐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1259" w:footer="709" w:bottom="76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0027920</wp:posOffset>
              </wp:positionH>
              <wp:positionV relativeFrom="paragraph">
                <wp:posOffset>152400</wp:posOffset>
              </wp:positionV>
              <wp:extent cx="3714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H SarabunPSK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3.8pt;mso-wrap-distance-left:0pt;mso-wrap-distance-right:0pt;mso-wrap-distance-top:0pt;mso-wrap-distance-bottom:0pt;margin-top:12pt;mso-position-vertical-relative:text;margin-left:78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Fonts w:cs="TH SarabunPSK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Style14">
    <w:name w:val="ท้ายกระดาษ อักขระ"/>
    <w:basedOn w:val="Style13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basedOn w:val="Style13"/>
    <w:qFormat/>
    <w:rPr>
      <w:rFonts w:ascii="Times New Roman" w:hAnsi="Times New Roman" w:eastAsia="Times New Roman" w:cs="Angsana New"/>
      <w:sz w:val="24"/>
    </w:rPr>
  </w:style>
  <w:style w:type="character" w:styleId="Prodcprice">
    <w:name w:val="pro-dcpri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39:00Z</dcterms:created>
  <dc:creator>huimek</dc:creator>
  <dc:description/>
  <cp:keywords/>
  <dc:language>en-US</dc:language>
  <cp:lastModifiedBy>user</cp:lastModifiedBy>
  <cp:lastPrinted>2014-05-14T15:40:00Z</cp:lastPrinted>
  <dcterms:modified xsi:type="dcterms:W3CDTF">2014-06-02T09:05:00Z</dcterms:modified>
  <cp:revision>4</cp:revision>
  <dc:subject/>
  <dc:title>รายละเอียดโครงการพัฒนา</dc:title>
</cp:coreProperties>
</file>