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นมทอง หมู่ที่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</w:t>
      </w:r>
      <w:r>
        <w:rPr>
          <w:rFonts w:cs="Cordia New" w:ascii="Cordia New" w:hAnsi="Cordia New"/>
          <w:sz w:val="32"/>
          <w:szCs w:val="32"/>
        </w:rPr>
        <w:t>58</w:t>
      </w:r>
      <w:r>
        <w:rPr>
          <w:rFonts w:cs="Cordia New" w:ascii="Cordia New" w:hAnsi="Cordia New"/>
          <w:sz w:val="32"/>
          <w:szCs w:val="32"/>
        </w:rPr>
        <w:t>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สี่แยกหัวดง ถึงบ้านนางทองเพช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รางระบายน้ำ จากบ้านยายดอน ถึงหน้าวัดพนมท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ขุดลอกข้างบ้านตาหัด ถึงแม่ไว 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 xml:space="preserve">รางระบายน้ำ จากศาลากลางบ้าน ถึงหน้าบ้านยายดวน 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</w:t>
      </w:r>
      <w:r>
        <w:rPr>
          <w:rFonts w:ascii="Cordia New" w:hAnsi="Cordia New" w:cs="Cordia New"/>
          <w:sz w:val="32"/>
          <w:sz w:val="32"/>
          <w:szCs w:val="32"/>
        </w:rPr>
        <w:t>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บ้านตาชาย ถึงสี่แยกบ้านหัวดง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ลานกีฬา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เวณที่สาธารณะ หมู่ที่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rmal"/>
        <w:ind w:left="180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จัดทำแผ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กลุ่มบทบาทสตรี กลุ่ม อส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ร้านค้าชุมชน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 </w:t>
      </w:r>
      <w:r>
        <w:rPr>
          <w:rFonts w:cs="Cordia New" w:ascii="Cordia New" w:hAnsi="Cordia New"/>
          <w:sz w:val="32"/>
          <w:szCs w:val="32"/>
        </w:rPr>
        <w:t>S M L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เศรษฐกิจพอเพียง</w:t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พัฒนาคนและสังคมไทยสู่การเรียนรู้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ร้างความเข้มแข็งของชุมชนและสังคม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ปรับปรุงโครงสร้างเศรษฐกิจ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4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ร้างความมั่นคงของฐานทัรพยากร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5 </w:t>
      </w:r>
      <w:r>
        <w:rPr>
          <w:rFonts w:ascii="Cordia New" w:hAnsi="Cordia New" w:cs="Cordia New"/>
          <w:sz w:val="32"/>
          <w:sz w:val="32"/>
          <w:szCs w:val="32"/>
        </w:rPr>
        <w:t>โครงการเสริม</w:t>
      </w:r>
      <w:r>
        <w:rPr>
          <w:rFonts w:ascii="Cordia New" w:hAnsi="Cordia New" w:cs="Cordia New"/>
          <w:sz w:val="32"/>
          <w:sz w:val="32"/>
          <w:szCs w:val="32"/>
        </w:rPr>
        <w:t>ความเป็นธรรมสู่ความยั่งยืน</w:t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บันทึกภูมิปัญญา หรือ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2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สืบทอดเผยแพร่ ภูมิปํญญาหรือ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3 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ascii="Cordia New" w:hAnsi="Cordia New" w:cs="Cordia New"/>
          <w:sz w:val="32"/>
          <w:sz w:val="32"/>
          <w:szCs w:val="32"/>
        </w:rPr>
        <w:t>เรียนภูมิปัญญา เศรษฐกิจพอเพีย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4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ประเพณีบุญบั้งไป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5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ประเพณีลอยกระท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ประชาสัมพันธ์การท่องเที่ยวพระธาตุพนมทองจำลอ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>โครงการท่องเที่ยวเชิงอนุรักษ์ธรรมชาติ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3 </w:t>
      </w:r>
      <w:r>
        <w:rPr>
          <w:rFonts w:ascii="Cordia New" w:hAnsi="Cordia New" w:cs="Cordia New"/>
          <w:sz w:val="32"/>
          <w:sz w:val="32"/>
          <w:szCs w:val="32"/>
        </w:rPr>
        <w:t>โครงการการเรียนรู้ชาวบ้านแบบเรียบง่าย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ind w:left="720" w:hanging="0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Normal"/>
        <w:ind w:left="720" w:hanging="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567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1-07-06T14:24:00Z</cp:lastPrinted>
  <dcterms:modified xsi:type="dcterms:W3CDTF">2014-03-20T03:54:00Z</dcterms:modified>
  <cp:revision>53</cp:revision>
  <dc:subject/>
  <dc:title>รายงานการประชาคมราษฎร</dc:title>
</cp:coreProperties>
</file>