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้วยเม็ก หมู่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8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ลานกีฬา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พร้อมโคมไฟ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จุด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พร้อมวางท่อ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สี่แยกบ้าน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ัตนี คงน้อย ถึงสามแยก</w:t>
      </w:r>
      <w:r>
        <w:rPr>
          <w:rFonts w:ascii="Cordia New" w:hAnsi="Cordia New" w:cs="Cordia New"/>
          <w:sz w:val="32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คล้าย  รู้จริง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 xml:space="preserve">ถนน </w:t>
      </w:r>
      <w:r>
        <w:rPr>
          <w:rFonts w:ascii="Cordia New" w:hAnsi="Cordia New" w:cs="Cordia New"/>
          <w:sz w:val="32"/>
          <w:sz w:val="32"/>
          <w:szCs w:val="32"/>
        </w:rPr>
        <w:t>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</w:t>
      </w:r>
      <w:r>
        <w:rPr>
          <w:rFonts w:ascii="Cordia New" w:hAnsi="Cordia New" w:cs="Cordia New"/>
          <w:sz w:val="32"/>
          <w:sz w:val="32"/>
          <w:szCs w:val="32"/>
        </w:rPr>
        <w:t>ศาลา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</w:t>
      </w:r>
      <w:r>
        <w:rPr>
          <w:rFonts w:ascii="Cordia New" w:hAnsi="Cordia New" w:cs="Cordia New"/>
          <w:sz w:val="32"/>
          <w:sz w:val="32"/>
          <w:szCs w:val="32"/>
        </w:rPr>
        <w:t>หนองห้วยบ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่องระบายน้ำ ซอยศรีสุข ฝั่งบ้านพ่อสินธ์  ภูเยี่ยมจิตร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ข้างบ้านพ่อทองม้วน  รองหานาม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บ่อพัก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พร้อมวางท่อศาลาท้าย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</w:t>
      </w:r>
      <w:r>
        <w:rPr>
          <w:rFonts w:ascii="Cordia New" w:hAnsi="Cordia New" w:cs="Cordia New"/>
          <w:sz w:val="32"/>
          <w:sz w:val="32"/>
          <w:szCs w:val="32"/>
        </w:rPr>
        <w:t>บ้าน</w:t>
      </w:r>
      <w:r>
        <w:rPr>
          <w:rFonts w:ascii="Cordia New" w:hAnsi="Cordia New" w:cs="Cordia New"/>
          <w:sz w:val="32"/>
          <w:sz w:val="32"/>
          <w:szCs w:val="32"/>
        </w:rPr>
        <w:t>นางเวียงจันทร์  วงค์พิมพ์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บ่อพักพร้อมวางท่อ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อยร่วมมิตรข้างบ้านผู้ใหญ่สุริยา</w:t>
      </w:r>
      <w:r>
        <w:rPr>
          <w:rFonts w:ascii="Cordia New" w:hAnsi="Cordia New" w:cs="Cordia New"/>
          <w:sz w:val="32"/>
          <w:sz w:val="32"/>
          <w:szCs w:val="32"/>
        </w:rPr>
        <w:t xml:space="preserve"> ถึง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นางณภาภัช  เรืองรัมย์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8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เส้นทางลำวังจาน จากทางโค้งตรงไปนานายทองม้ว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 xml:space="preserve"> รองหานาม ถึงทางโค้งเส้นทางไปบ้านหัวด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9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แรงต่ำจา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หนองบง ถึงนาพ่อชาย  ภูเลือนลม หมู่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ไฟฟ้าแรงต่ำจากบ้านนายไกรทอง  ภูจอมแก้วถึงนานายเสถียร ภูเยี่ยมจิตร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ไฟฟ้าแรงต่ำจากซอยศรีสุขข้างบ้านผู้ช่วยสมพงษ์ ถึงบ้านนางหนู แก้งวงค์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44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spacing w:before="0" w:after="0"/>
        <w:ind w:left="720" w:hanging="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- </w:t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0"/>
        <w:ind w:left="5040" w:firstLine="72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418" w:right="104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3-04-25T15:01:00Z</cp:lastPrinted>
  <dcterms:modified xsi:type="dcterms:W3CDTF">2014-04-01T03:01:00Z</dcterms:modified>
  <cp:revision>60</cp:revision>
  <dc:subject/>
  <dc:title>รายงานการประชาคมราษฎร</dc:title>
</cp:coreProperties>
</file>