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ธาตุ หมู่ที่ </w:t>
      </w:r>
      <w:r>
        <w:rPr>
          <w:rFonts w:cs="Cordia New" w:ascii="Cordia New" w:hAnsi="Cordia New"/>
          <w:sz w:val="32"/>
          <w:szCs w:val="32"/>
        </w:rPr>
        <w:t xml:space="preserve">15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กำแพงมีตาข่ายรอบศาลากลางบ้าน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ศาลาพักร้อน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ขยายเสาไฟฟ้าส่องสว่าง จากสามแยก ธก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สามแยกที่ทำการผู้ใหญ่บ้าน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้องเก็บของที่ศาลากลาง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ในหมู่บ้านทั้งหมด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ติดตั้งไฟฟ้า จากซอยหน้าวัดถึงหน้าบ้านตาหนูเจียง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อนกรีต จากซอยบางจาก ถึงบ้านตาอุ้ย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ซอยทุ่งนาของนายธนา  ดรปัญญา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9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ฝายน้ำ เพื่อใช้ในการเกษตร ห้วยตูบเผิ่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อกระจายข่าว เสียงตามสายประจำหมู่บ้านธาตุ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>โครงการติดตั้งสัญญาณไฟ ถนนเทศบาลตรงแยกประตูโรงเรีย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ส่องสว่างในแฟลตตำรวจ </w:t>
      </w:r>
    </w:p>
    <w:p>
      <w:pPr>
        <w:pStyle w:val="Normal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>-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720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09-04-01T15:39:00Z</cp:lastPrinted>
  <dcterms:modified xsi:type="dcterms:W3CDTF">2014-04-01T04:19:00Z</dcterms:modified>
  <cp:revision>100</cp:revision>
  <dc:subject/>
  <dc:title>รายงานการประชาคมราษฎร</dc:title>
</cp:coreProperties>
</file>