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-180" w:firstLine="18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color w:val="000000"/>
          <w:sz w:val="28"/>
        </w:rPr>
        <w:t xml:space="preserve">3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การพัฒนาคน และสังคมเพื่อยกระดับคุณภาพชีวิต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color w:val="000000"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 xml:space="preserve">ในเขตจังหวัดที่ </w:t>
      </w:r>
      <w:r>
        <w:rPr>
          <w:rFonts w:cs="TH SarabunPSK" w:ascii="TH SarabunPSK" w:hAnsi="TH SarabunPSK"/>
          <w:b/>
          <w:bCs/>
          <w:color w:val="000000"/>
          <w:sz w:val="28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 xml:space="preserve">การพัฒนาคนและสังคมที่มีคุณภาพ เพื่อรองรับการก้าวสู่ประชาคมอาเซียน </w:t>
      </w:r>
    </w:p>
    <w:p>
      <w:pPr>
        <w:pStyle w:val="Normal"/>
        <w:ind w:left="-180" w:firstLine="18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  <w:t xml:space="preserve">5 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ระบบบริหารจัดการองค์กรให้เป็นองค์กรธรรมาภิบาล</w:t>
      </w:r>
    </w:p>
    <w:p>
      <w:pPr>
        <w:pStyle w:val="Normal"/>
        <w:ind w:left="-180" w:firstLine="180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  <w:t xml:space="preserve">5.1 </w:t>
      </w:r>
      <w:r>
        <w:rPr>
          <w:rFonts w:ascii="TH SarabunPSK" w:hAnsi="TH SarabunPSK" w:cs="TH SarabunPSK"/>
          <w:sz w:val="28"/>
          <w:sz w:val="28"/>
        </w:rPr>
        <w:t>แนวทางการพัฒนาส่งเสริมให้ประชาชนมีส่วนร่วมในการจัดการบ้านเมืองที่มีความโปร่งใส ยุติธรรม</w:t>
      </w:r>
    </w:p>
    <w:p>
      <w:pPr>
        <w:pStyle w:val="Normal"/>
        <w:ind w:left="-180" w:firstLine="464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268"/>
        <w:gridCol w:w="1985"/>
        <w:gridCol w:w="991"/>
        <w:gridCol w:w="993"/>
        <w:gridCol w:w="992"/>
        <w:gridCol w:w="1843"/>
        <w:gridCol w:w="2127"/>
        <w:gridCol w:w="1417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9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ทบทวนแผนชุมช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พัฒนาศักยภาพแผนชุมชนและใช้เป็นกรอบในการจัดทำแผนพัฒนาสามป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ตัวแทนประชาคม หมู่บ้านละ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น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จัดปรับปรุงทบทวนแผนชุมช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รั้ง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แผนชุมช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ุมชน เป็นแผนระดับ </w:t>
            </w:r>
            <w:r>
              <w:rPr>
                <w:rFonts w:cs="TH SarabunPSK" w:ascii="TH SarabunPSK" w:hAnsi="TH SarabunPSK"/>
                <w:sz w:val="28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5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ทำแผนพัฒนาสามปีของเทศบาลตำบลห้วยเม็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จัดเวทีประชาคม ทั้ง </w:t>
            </w:r>
            <w:r>
              <w:rPr>
                <w:rFonts w:cs="TH SarabunPSK" w:ascii="TH SarabunPSK" w:hAnsi="TH SarabunPSK"/>
                <w:sz w:val="28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บ้านภายในเขตเทศบาล เพื่อรับทราบปัญห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ต้องการของราษฎ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เวทีประชาคม </w:t>
            </w:r>
            <w:r>
              <w:rPr>
                <w:rFonts w:cs="TH SarabunPSK" w:ascii="TH SarabunPSK" w:hAnsi="TH SarabunPSK"/>
                <w:sz w:val="28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บ้าน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ออกประชาคมเพื่อรวบรวมข้อมูลมาประกอบการจัดทำแผ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รั้ง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แผนพัฒนาเทศบาลที่ครอบคลุมทุกด้านไว้เพื่อเป็นกรอบแนวทางในการจัดทำงบประมาณรายจ่ายประจำป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4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เทศบาลพบประชาช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บริการเคลื่อนที่พบประชาชนตามหมู่บ้านในเขตเทศบา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อกพบประชาช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ออกพบประชาชนจำนว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รั้ง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บริการอย่างทั่วถึงและเป็นการได้ใกล้ชิดประชาชน ได้รับทราบปัญหาของประชาช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พัฒนาศักยภาพประชาคมสู่การพัฒนาที่ยั่งยื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อบรมให้ความรู้กับตัวแทนประชาคมในเรื่องกฎหมาย และระเบียบที่เกี่ยวข้องในการปฏิบัติงานร่วมกับเทศบา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ตัวแทนประชาคมหมู่บ้านละ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น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จัดกิจกรรมอบรมให้ความรู้ตัวแทนประชาคม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รั้ง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แทนประชาคมมีความรู้ความเข้าใจในระเบียบกฎหมายและหน้าที่ของตนต่อการมีส่วนร่วมในการพัฒนาเทศบา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เวทีพัฒนาปรองดองสมานฉันท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ร้างความปรองดองสมานฉันท์ของชาวตำบลห้วยเม็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ในเขตตำบลห้วยเม็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เวทีพัฒนาปรองดองสมานฉันท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ชาวห้วยเม็กสามารถใช้ชีวิตอยู่ร่วมกันได้อย่างมีความสุข มีความสามัคคีปรองดอ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</w:tbl>
    <w:p>
      <w:pPr>
        <w:pStyle w:val="Normal"/>
        <w:ind w:left="-180" w:firstLine="18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firstLine="180"/>
        <w:rPr/>
      </w:pPr>
      <w:r>
        <w:rPr>
          <w:rFonts w:cs="TH SarabunPSK" w:ascii="TH SarabunPSK" w:hAnsi="TH SarabunPSK"/>
          <w:b/>
          <w:bCs/>
          <w:color w:val="000000"/>
          <w:sz w:val="28"/>
        </w:rPr>
        <w:t xml:space="preserve">5 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ระบบบริหารจัดการองค์กรให้เป็นองค์กรธรรมาภิบาล</w:t>
      </w:r>
    </w:p>
    <w:p>
      <w:pPr>
        <w:pStyle w:val="Normal"/>
        <w:ind w:left="-180" w:firstLine="180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  <w:t xml:space="preserve">5.2 </w:t>
      </w:r>
      <w:r>
        <w:rPr>
          <w:rFonts w:ascii="TH SarabunPSK" w:hAnsi="TH SarabunPSK" w:cs="TH SarabunPSK"/>
          <w:sz w:val="28"/>
          <w:sz w:val="28"/>
        </w:rPr>
        <w:t>แนวทางการพัฒนาเร่งรัดให้องค์กรมีระบบบริหารจัดการที่มีประสิทธิภาพ</w:t>
      </w:r>
    </w:p>
    <w:p>
      <w:pPr>
        <w:pStyle w:val="Normal"/>
        <w:ind w:left="-180" w:firstLine="464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409"/>
        <w:gridCol w:w="1985"/>
        <w:gridCol w:w="993"/>
        <w:gridCol w:w="992"/>
        <w:gridCol w:w="992"/>
        <w:gridCol w:w="1701"/>
        <w:gridCol w:w="2117"/>
        <w:gridCol w:w="1285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จัดกิจกรรมเฉลิมพระเกียรติ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ธันวามหาราช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จัดกิจกรรมเฉลิมพระเกียรติพระบาทสมเด็จพระเจ้าอยู่หั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ประชาชนผู้เข้าร่วมงา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จัดกิจกรรมเฉลิมพระเกียรติฯ       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รั้ง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เข้าร่วมกิจกรรมเพื่อแสดงความจงรักภักดีต่อพระมหากษัตริย์ไทย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6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งานวันเทศบาล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2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จัดกิจกรรมวันเทศบาลประจำปี โดยทำบุญตักบาตร    จัดนิทรรศกาล แสดงผลงานของกอ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ต่าง ๆ และกิจกรรมบำเพ็ญประโยชน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งานวันเทศบาล </w:t>
            </w:r>
          </w:p>
          <w:p>
            <w:pPr>
              <w:pStyle w:val="Normal"/>
              <w:tabs>
                <w:tab w:val="clear" w:pos="720"/>
                <w:tab w:val="right" w:pos="1944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จัดกิจกรรมงานวันเทศบาล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รั้ง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เทศบาลได้ร่วมกิจกรรม เพิ่มความสามัคคีในการทำงานเป็นหมู่คณ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6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จัดกิจกรรม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องค์กรมีความสะอาด เป็นระเบียบเรียบร้อย เหมาะสมกับการให้บริการที่ทันสมั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กิจกรรม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ุกวันศุกร์  และจัดครั้งใหญ่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รั้ง 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  <w:p>
            <w:pPr>
              <w:pStyle w:val="Normal"/>
              <w:tabs>
                <w:tab w:val="clear" w:pos="720"/>
                <w:tab w:val="right" w:pos="1944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บรมเจ้าหน้าที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จัดกิจกรรมเพื่อทำความสะอาด     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รั้ง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ศบาลตำบลห้วยเม็ก มีความสะอาดทั้งด้านสถานที่ วัสดุ อุปกรณ์ในการปฏิบัติงาน เหมาะสำหรับการให้บริการ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ฝึกอบรมและทัศนศึกษาดูงานนอกสถานที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พัฒนาบุคลากรของเทศบาลตำบลห้วยเม็กให้มีความรู้ความสามารถ และปฏิบัติงานร่วมกันได้อย่างมีประสิทธิภา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ฝึกอบรมเพิ่มความรู้ให้กับบุคลากร และจัดกิจกรรมสร้างความสัมพันธ์อันดีระหว่างผู้ร่วมงาน เพื่อเป็นการเพิ่มประสิทธิภาพการทำงานร่วมกัน  และเพิ่มประสิทธิภาพการให้บริการประชาช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จัดฝึกอบรม     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รั้ง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ุคลากรของเทศบาลตำบลห้วยเม็ก นำความรู้และประสบการณ์ที่ได้ มาปรับกับงานในหน้าที่ของตนจนเกิดประสิทธิภาพ และให้บริการประชาชนอย่างประทับใจ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5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268"/>
        <w:gridCol w:w="1985"/>
        <w:gridCol w:w="992"/>
        <w:gridCol w:w="992"/>
        <w:gridCol w:w="992"/>
        <w:gridCol w:w="1701"/>
        <w:gridCol w:w="2117"/>
        <w:gridCol w:w="1277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้างเหมาสถาบันการศึกษาประเมินความพึงพอใจในการบริการงานเทศบา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จ้างเหมาสถาบันก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ึกษาที่มีความเป็นกลางประเมินความพึงพอใจของประชาชนในเขตเทศบาล เกี่ยวกับการบริหารงานของเทศบา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เมินความพึงพอใจ ของประชาช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  <w:t>2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ระเมินความพึงพอใจของประชาชน    จำนวน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รั้ง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ศบาลได้รับทราบความพึงพอใจของประชาชนที่เข้ารับบริการ และการบริหารงานด้านอื่น ๆ ของเทศบาล และนำผลการประเมินไปปรับปรุงและพัฒนางานให้ดียิ่งขึ้น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4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ฝึกอบรมคุณธรรม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ริยธรรมสำหรับพนักงาน และลูกจ้างของเทศบา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พนักงาน ลูกจ้างเทศบาลตำบลห้วยเม็กได้รับความรู้ และมีคุณธรรม จริยธรรมในการปฏิบัติง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เทศบาล ลูกจ้างประจำ พนักงานจ้างตามภารกิจ และพนักงานจ้างทั่วไ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ฝึกอบรมพนักงาน ลูกจ้าง จำนว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รั้ง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 และลูกจ้างเทศบาลตำบลห้วยเม็กมีความรู้ คู่คุณธรร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บรมผู้ปกครอง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ล่านิทาน  อ่านหนังสือ  และเล่นกับลูก</w:t>
            </w:r>
            <w:r>
              <w:rPr>
                <w:rFonts w:cs="TH SarabunPSK" w:ascii="TH SarabunPSK" w:hAnsi="TH SarabunPSK"/>
                <w:sz w:val="28"/>
              </w:rPr>
              <w:t xml:space="preserve">)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่งเสริมความรู้  และเปลี่ยนประสบการณ์ตร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ปกครองศูนย์พัฒนาเด็กเล็กหน่อคำ  จำนวน  </w:t>
            </w:r>
            <w:r>
              <w:rPr>
                <w:rFonts w:cs="TH SarabunPSK" w:ascii="TH SarabunPSK" w:hAnsi="TH SarabunPSK"/>
                <w:sz w:val="28"/>
              </w:rPr>
              <w:t xml:space="preserve">70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 และครู  </w:t>
            </w:r>
            <w:r>
              <w:rPr>
                <w:rFonts w:cs="TH SarabunPSK" w:ascii="TH SarabunPSK" w:hAnsi="TH SarabunPSK"/>
                <w:sz w:val="28"/>
              </w:rPr>
              <w:t xml:space="preserve">5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กครองมีความรู้  และเปลี่ยนประสบการณ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กครองมีความรู้  และเปลี่ยนประสบการณ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พัฒนาเด็กเล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อคำ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-180" w:firstLine="180"/>
        <w:rPr/>
      </w:pPr>
      <w:r>
        <w:rPr>
          <w:rFonts w:cs="TH SarabunPSK" w:ascii="TH SarabunPSK" w:hAnsi="TH SarabunPSK"/>
          <w:b/>
          <w:bCs/>
          <w:color w:val="000000"/>
          <w:sz w:val="28"/>
        </w:rPr>
        <w:t xml:space="preserve">5 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ระบบบริหารจัดการองค์กรให้เป็นองค์กรธรรมาภิบาล</w:t>
      </w:r>
    </w:p>
    <w:p>
      <w:pPr>
        <w:pStyle w:val="Normal"/>
        <w:ind w:left="-180" w:firstLine="180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  <w:t xml:space="preserve">5.3 </w:t>
      </w:r>
      <w:r>
        <w:rPr>
          <w:rFonts w:ascii="TH SarabunPSK" w:hAnsi="TH SarabunPSK" w:cs="TH SarabunPSK"/>
          <w:sz w:val="28"/>
          <w:sz w:val="28"/>
        </w:rPr>
        <w:t>แนวทางการพัฒนาเร่งรัดปรับปรุงให้ชุมชนเป็นเมืองน่าอยู่ปราศจากอุบัติเหตุและอาชญากรรม</w:t>
      </w:r>
    </w:p>
    <w:p>
      <w:pPr>
        <w:pStyle w:val="Normal"/>
        <w:ind w:left="-180" w:firstLine="464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tbl>
      <w:tblPr>
        <w:tblW w:w="154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409"/>
        <w:gridCol w:w="1985"/>
        <w:gridCol w:w="993"/>
        <w:gridCol w:w="992"/>
        <w:gridCol w:w="992"/>
        <w:gridCol w:w="1701"/>
        <w:gridCol w:w="2117"/>
        <w:gridCol w:w="1277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งานวัน 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พัฒนาและส่งเสริมกิจกรรมของสมาชิกศูนย์ 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ทศบาลตำบลห้วยเม็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สมาชิกศูนย์ 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ทศบาลตำบลห้วยเม็ก ทุกค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จัดโครงการวันอปพ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 1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รั้ง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มาชิกศูนย์ 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ทศบาลตำบลห้วยเม็กได้เข้าร่วมกิจกรร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ฝึกอบรมอาสมัครป้องกันภัยฝ่ายพลเรือ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ฝึกอบรมทบทวนการปฏิบัติงานของสมาชิก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สมาชิกศูนย์ 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ทศบาลตำบลห้วยเม็ก ทุกค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ฝึกอบรม อปพ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รั้ง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มาชิกศูนย์ 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ทศบาลตำบลห้วยเม็กได้เข้ารับการฝึกทบทวน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6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มาชิก อปพร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กษาความสงบเรียบร้อยในงานประเพณี และงานอื่นตามที่ได้รับมอบหมา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สมาชิก 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ยู่เวรยามรักษาความปลอดภัยในชีวิตและทรัพย์สินของประชาชนในเขตเทศบา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สมาชิก 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ข้าเวรยามตามงานประเพณีต่าง ๆ ที่ทางเทศบาลจัดหรือที่ทางอำเภอขอม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ระชาชนมีความปลอดภัยในชีวิตและทรัพย์สิน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ชาชนได้รับบริการด้านความปลอดภัยในชีวิตและทรัพย์สินในช่วงหน้าเทศกาล หรืองานประเพณีต่าง ๆ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ป้องกันและลดอุบัติเหตุทางถนนช่วงเทศกาลปีใหม่และเทศกาลสงกรานต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จ่ายเป็นค่าเบี้ยเลี้ยง       อปพร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ได้รับคำสั่งให้อยู่เวรบริการประชาชนบริเวณจุดตรวจรอ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ตั้งจุดบริการประชาชนช่วงเทศกาลปีใหม่และเทศกาลสงกรานต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จำนวนอุบัติเหตุช่วงเทศกาลต่างๆลดลง  ไม่เกิน ครั้งต่อป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ผู้สัญจรไปมาช่วงเทศกาลปีใหม่และเทศกาลสงกรานต์ได้รับความปลอดภัยและบริการที่ประทับใ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ซื้อป้ายจราจรเตือนภัยบริเวณมุมอับหรือที่ฉุกเฉิน และป้ายบอกสถานที่ต่างๆ หรือกระจกส่องทา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จ่ายเป็นค่าจัดซื้อป้ายจราจรเตือนภัยติดตั้งตามเขตเทศบาลตำบลห้วยเม็ก และอำนวยความสะดวกในการสัญจรไปม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้ายจราจรจำนวน </w:t>
            </w: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้า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ป้ายจราจรเตือนภัยติดตั้งตามเขตเทศบาลห้วยเม็ก จำนว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้าย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ในเขตเทศบาลตำบลห้วยเม็กและผู้สัญจรไปมา ได้รับความสะดวกปลอดภัย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5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409"/>
        <w:gridCol w:w="1985"/>
        <w:gridCol w:w="992"/>
        <w:gridCol w:w="992"/>
        <w:gridCol w:w="993"/>
        <w:gridCol w:w="1701"/>
        <w:gridCol w:w="2117"/>
        <w:gridCol w:w="1276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ยุทธศาสตร์ 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้ว ป้องกันด้านยาเสพติ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ป้องกันการติดยาเสพติด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ลดจำนวนผู้ติดยาเสพติ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ในเขตเทศบาลตำบลห้วยเม็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จำนวนแพร่ระบาดในชุมชนมีอัตราที่ลดล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ในเขตเทศบาลตำบลห้วยเม็กปลอดการติดยาเสพติ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6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ซื้อวัสดุ อุปกรณ์ดับเพลิง เช่น สายดับเพลิง ถังดับเพลิง และอื่น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ป้องกันและระวังอัคคีภั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ในเขตเทศบา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วัสดุอุปกรณ์ที่เพียงพอในการปฏิบัติงาน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ในเขตเทศบาลตำบลห้วยเม็กมีความปลอดภั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6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ศูนย์สงเคราะห์ประจำหมู่บ้า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ุดหนุนศูนย์สงเคราะห์ประจำหมู่บ้า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1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บ้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ุดหนุนศูนย์สงเคราะห์ประจำหมู่บ้าน ๆ  ละ  </w:t>
            </w:r>
            <w:r>
              <w:rPr>
                <w:rFonts w:cs="TH SarabunPSK" w:ascii="TH SarabunPSK" w:hAnsi="TH SarabunPSK"/>
                <w:sz w:val="28"/>
              </w:rPr>
              <w:t xml:space="preserve">10,000.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การดูแลอย่างทั่วถึ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การดูแลอย่าง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-180" w:firstLine="18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firstLine="180"/>
        <w:rPr/>
      </w:pPr>
      <w:r>
        <w:rPr>
          <w:rFonts w:cs="TH SarabunPSK" w:ascii="TH SarabunPSK" w:hAnsi="TH SarabunPSK"/>
          <w:b/>
          <w:bCs/>
          <w:color w:val="000000"/>
          <w:sz w:val="28"/>
        </w:rPr>
        <w:t xml:space="preserve">5 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ระบบบริหารจัดการองค์กรให้เป็นองค์กรธรรมาภิบาล</w:t>
      </w:r>
    </w:p>
    <w:p>
      <w:pPr>
        <w:pStyle w:val="Normal"/>
        <w:ind w:left="-180" w:firstLine="180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  <w:t xml:space="preserve">5.4 </w:t>
      </w:r>
      <w:r>
        <w:rPr>
          <w:rFonts w:ascii="TH SarabunPSK" w:hAnsi="TH SarabunPSK" w:cs="TH SarabunPSK"/>
          <w:sz w:val="28"/>
          <w:sz w:val="28"/>
        </w:rPr>
        <w:t>แนวทางการพัฒนาขยายการให้บริการข้อมูลข่าวสารของทางราชการแก่ประชาชน</w:t>
      </w:r>
    </w:p>
    <w:p>
      <w:pPr>
        <w:pStyle w:val="Normal"/>
        <w:ind w:left="-180" w:firstLine="464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409"/>
        <w:gridCol w:w="1985"/>
        <w:gridCol w:w="992"/>
        <w:gridCol w:w="992"/>
        <w:gridCol w:w="993"/>
        <w:gridCol w:w="1559"/>
        <w:gridCol w:w="2117"/>
        <w:gridCol w:w="1427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จัดทำสิ่งพิมพ์ประชาสัมพันธ์ และจัดทำเอกสารรายงานกิจการประจำป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เป็นค่าจัดทำสื่อประชาสัมพันธ์ผลงานกิจกรรมต่างๆของเทศบาล จุลสาร เอกสาร แผ่นป้ายต่าง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และหน่วยงานอื่น ได้รับทราบข้อมูลข่าวสารการปฏิบัติงานของทางเทศบาล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สื่อประสัมพันธ์กิจกรรมต่างๆของทางเทศบาล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รับทราบข้อมูลข่าวสารการปฏิบัติงานของทางเทศบาลประจำปี และหน่วยงานอื่น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-180" w:firstLine="18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  <w:t xml:space="preserve">5 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ระบบบริหารจัดการองค์กรให้เป็นองค์กรธรรมาภิบาล</w:t>
      </w:r>
    </w:p>
    <w:p>
      <w:pPr>
        <w:pStyle w:val="Normal"/>
        <w:ind w:left="-180" w:firstLine="180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  <w:t xml:space="preserve">5.5 </w:t>
      </w:r>
      <w:r>
        <w:rPr>
          <w:rFonts w:ascii="TH SarabunPSK" w:hAnsi="TH SarabunPSK" w:cs="TH SarabunPSK"/>
          <w:sz w:val="28"/>
          <w:sz w:val="28"/>
        </w:rPr>
        <w:t>แนวทางการพัฒนาการจัดหาครุภัณฑ์ให้เพียงพอต่อการปฏิบัติงาน และบริการประชาชน</w:t>
      </w:r>
    </w:p>
    <w:p>
      <w:pPr>
        <w:pStyle w:val="Normal"/>
        <w:ind w:left="-180" w:firstLine="464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tbl>
      <w:tblPr>
        <w:tblW w:w="15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7"/>
        <w:gridCol w:w="2409"/>
        <w:gridCol w:w="1985"/>
        <w:gridCol w:w="993"/>
        <w:gridCol w:w="992"/>
        <w:gridCol w:w="992"/>
        <w:gridCol w:w="1701"/>
        <w:gridCol w:w="1976"/>
        <w:gridCol w:w="1559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จัดซื้อเครื่องคอมพิวเตอร์ตั้งโต๊ะ      จำนว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่อ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มีคอมพิวเตอร์ที่เพียงพอสำหรับการปฏิบัติงานของพนักงานสำนักปลัดและงานป้องกัน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ครื่องคอมพิวเตอร์ตั้งโต๊ะ จำนว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่อ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คอมพิวเตอร์ที่เพียงพอต่อการปฏิบัติงาน จำนว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ครื่อง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ฏิบัติงานของพนักงานมีประสิทธิภาพ และรวดเร็วยิ่งขึ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และงานป้องกันฯ</w:t>
            </w:r>
          </w:p>
        </w:tc>
      </w:tr>
      <w:tr>
        <w:trPr>
          <w:trHeight w:val="10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ซื้อเครื่องคอมพิวเตอร์โน๊ตบุ๊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มีคอมพิวเตอร์ที่เพียงพอสำหรับการปฏิบัติงานของพนักง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944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ครื่องคอมพิวเตอร์โน๊ตบุ๊ค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่อ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คอมพิวเตอร์โน๊ตบุ๊คที่เพียงพอต่อการปฏิบัติงาน จำนว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ครื่อง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ฏิบัติงานของพนักงานมีประสิทธิภาพ และรวดเร็วยิ่งขึ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1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ซื้อเครื่องทำ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น้ำเย็น – น้ำร้อ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่อ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บริการประชาชนที่มาติดต่อราชการ สำนักปลัดและงานป้องกัน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ครื่องทำน้ำเย็น – น้ำร้อ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่อ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เครื่องทำน้ำเย็น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น้ำร้อนไว้สำหรับพนักงานและบริการประชาชน จำนว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ครื่อง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ที่มาติดต่อราชการมีความพึงพอใ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และงานป้องกันฯ</w:t>
            </w:r>
          </w:p>
        </w:tc>
      </w:tr>
      <w:tr>
        <w:trPr>
          <w:trHeight w:val="7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ซื้อตู้เหล็กเก็บเอกสา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จัดเก็บเอกสารในสำนักง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ู้เหล็กเก็บเอกสาร จำนวน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ตู้เก็บเอกสารเพื่อความเป็นระเบียบเรียบร้อยจำนว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ลัง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ตู้เก็บเอกสารเพื่อความเป็นระเบียบสะดวก สำหรับการค้นห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จัดซื้อรถจักรยนต์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ั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พิ่มประสิทธิภาพในการติดต่อและเพิ่มความรวดเร็วในการปฏิบัติงานของเจ้าหน้าที่ในสำนักปลัดเทศบา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ถจักรยนต์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ั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รถจักรยานยนต์ไว้สำหรับติดต่อประสานงานของทางราชการ จำนว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ัน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ติดต่อประสานงาน มีประสิทธิภาพมากยิ่งขึ้น รวมถึงการเดินทางไ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409"/>
        <w:gridCol w:w="1985"/>
        <w:gridCol w:w="993"/>
        <w:gridCol w:w="992"/>
        <w:gridCol w:w="992"/>
        <w:gridCol w:w="1701"/>
        <w:gridCol w:w="1985"/>
        <w:gridCol w:w="1417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ซื้อเครื่องปริ้นเตอร์ ขาว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ดำ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่อ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มีปริ้นเตอร์ที่เพียงพอสำหรับการปฏิบัติงานของพนักงาน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ป้องกันฯ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ิ้นเตอร์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่อ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เครื่องปริ๊นเตอร์ ที่เพียงพอต่อการปฏิบัติงาน จำนว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ครื่อ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ฏิบัติงานของพนักงานมีประสิทธิภาพ มากยิ่งขึ้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ป้องกันฯ</w:t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จัดซื้อเครื่องปรับอากาศ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่อ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มีเครื่องปรับอากาศ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ช้สำหรับ งานป้องกันฯ เทศบาลตำบลห้วยเม็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ครื่องปรับอากาศ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่อ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เครื่องปรับอากาศ จำนว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ครื่อ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เครื่องปรับอากาศ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ช้สำหรับ งานป้องกัน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ป้องกันฯ</w:t>
            </w:r>
          </w:p>
        </w:tc>
      </w:tr>
      <w:tr>
        <w:trPr>
          <w:trHeight w:val="10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ซื้อพัดลมอุ</w:t>
            </w:r>
            <w:r>
              <w:rPr>
                <w:rFonts w:ascii="TH SarabunPSK" w:hAnsi="TH SarabunPSK" w:cs="TH SarabunPSK"/>
                <w:sz w:val="28"/>
                <w:sz w:val="28"/>
              </w:rPr>
              <w:t>ต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หกรรม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ัว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มีพัดลมอุ</w:t>
            </w:r>
            <w:r>
              <w:rPr>
                <w:rFonts w:ascii="TH SarabunPSK" w:hAnsi="TH SarabunPSK" w:cs="TH SarabunPSK"/>
                <w:sz w:val="28"/>
                <w:sz w:val="28"/>
              </w:rPr>
              <w:t>ต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หกรรม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ช้สำหรับ เทศบาลตำบลห้วยเม็ก และประชาชนที่มาติดต่อราช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ัดลมอุ</w:t>
            </w:r>
            <w:r>
              <w:rPr>
                <w:rFonts w:ascii="TH SarabunPSK" w:hAnsi="TH SarabunPSK" w:cs="TH SarabunPSK"/>
                <w:sz w:val="28"/>
                <w:sz w:val="28"/>
              </w:rPr>
              <w:t>ต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หกรรม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jc w:val="both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ั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พัดลมไว้สำหรับใช้ในงานกิจกรรมต่างๆ จำนว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ตั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พัดลมอุ</w:t>
            </w:r>
            <w:r>
              <w:rPr>
                <w:rFonts w:ascii="TH SarabunPSK" w:hAnsi="TH SarabunPSK" w:cs="TH SarabunPSK"/>
                <w:sz w:val="28"/>
                <w:sz w:val="28"/>
              </w:rPr>
              <w:t>ต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หกรรม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ช้สำหรับ เทศบาลตำบลห้วยเม็ก และประชาชนที่มาติดต่อราช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จัดซื้อชุดรับแขก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ุ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มีชุดรับแขกให้บริการประชาชนที่มาติดต่อราชการ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ชุดรับแขก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ุ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ุดรับแขก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ว้สำหรับบริการประชาชน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ุ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ชุดรับแขกให้บริการประชาชนที่มาติดต่อราช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และงานป้องกันฯ</w:t>
            </w:r>
          </w:p>
        </w:tc>
      </w:tr>
      <w:tr>
        <w:trPr>
          <w:trHeight w:val="1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จัดซื้อตู้ทึบเก็บเอกสาร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นเปิด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จำนวน  </w:t>
            </w:r>
            <w:r>
              <w:rPr>
                <w:rFonts w:cs="TH SarabunPSK" w:ascii="TH SarabunPSK" w:hAnsi="TH SarabunPSK"/>
                <w:sz w:val="28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จัดเก็บแฟ้มฎีกา  รวมถึงเอกสารต่าง ๆ  ในกองคลั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เกิดความเป็นระเบียบเรียบร้อย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.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เกิดความสะดวกในการค้นหาฎีกาและเอกสารต่าง 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0</w:t>
            </w:r>
            <w:r>
              <w:rPr>
                <w:rFonts w:cs="TH SarabunPSK" w:ascii="TH SarabunPSK" w:hAnsi="TH SarabunPSK"/>
                <w:sz w:val="28"/>
              </w:rPr>
              <w:t>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ตู้ที่เพียงพอต่อการเก็บเอกสารจำนว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ลั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ให้เกิดความเป็นระเบียบเรียบร้อย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ให้เกิดความสะดวกในการค้นหาฎีกา รวมถึงเอกสารต่าง 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คลั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จัดซื้อตู้กระจกบานเลื่อน จำนวน  </w:t>
            </w:r>
            <w:r>
              <w:rPr>
                <w:rFonts w:cs="TH SarabunPSK" w:ascii="TH SarabunPSK" w:hAnsi="TH SarabunPSK"/>
                <w:sz w:val="28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จัดเก็บเอกสารและแฟ้มเอกสารต่าง ๆ ในงานพัสดุ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จัดเก็บเอกสารให้เกิดความเป็นระเบียบเรียบร้อ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ตู้กระจกบานเลื่อนที่เพียงพอต่อการเก็บเอกสารจำนว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ลั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เป็นระเบียบเรียบร้อ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ละความสะดวกในการค้นหาเอกส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คลั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5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409"/>
        <w:gridCol w:w="1985"/>
        <w:gridCol w:w="992"/>
        <w:gridCol w:w="992"/>
        <w:gridCol w:w="993"/>
        <w:gridCol w:w="1985"/>
        <w:gridCol w:w="1834"/>
        <w:gridCol w:w="1275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จัดซื้อเครื่องปริ้นเตอร์ ชนิดเลเซอร์ 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่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พิ่มประสิทธิภาพในการปฎิบัติง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และรวดเร็วในการปฏิบัติง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เครื่องปริ๊นเตอร์ที่เพียงพอต่อการปฏิบัติงาน จำนว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ครื่อ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ให้เกิดความรวดเร็วในการปฏิบัติงา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คลั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จัดซื้อเครื่องคอมพิวเตอร์ ตั้งโต๊ะจำนวน </w:t>
            </w:r>
            <w:r>
              <w:rPr>
                <w:rFonts w:cs="TH SarabunPSK" w:ascii="TH SarabunPSK" w:hAnsi="TH SarabunPSK"/>
                <w:sz w:val="28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่อ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มีคอมพิวเตอร์ที่เพียงพอสำหรับการปฏิบัติงานของพนักง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ครื่องคอมพิวเตอร์ตั้งโต๊ะจำนวน  </w:t>
            </w:r>
            <w:r>
              <w:rPr>
                <w:rFonts w:cs="TH SarabunPSK" w:ascii="TH SarabunPSK" w:hAnsi="TH SarabunPSK"/>
                <w:sz w:val="28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่อ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3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คอมพิวเตอร์ที่เพียงพอต่อการปฏิบัติงาน จำนว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ครื่อ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ฏิบัติงานของพนักงานมีประสิทธิภาพ  และรวดเร็วยิ่งขึ้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0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จัดซื้อกล้องถ่ายรูปจำนวน </w:t>
            </w:r>
            <w:r>
              <w:rPr>
                <w:rFonts w:cs="TH SarabunPSK" w:ascii="TH SarabunPSK" w:hAnsi="TH SarabunPSK"/>
                <w:sz w:val="28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่อ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ถ่ายรูปงาน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่าง ๆ เก็บไว้เป็นหลักฐานของทางราชการ และ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ิ่มประสิทธิภาพในการปฏิบัติง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ล้องถ่ายรูปจำนวน </w:t>
            </w:r>
            <w:r>
              <w:rPr>
                <w:rFonts w:cs="TH SarabunPSK" w:ascii="TH SarabunPSK" w:hAnsi="TH SarabunPSK"/>
                <w:sz w:val="28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่อ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กล้องถ่ายรูป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่อ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ฏิบัติงานของพนักงานมีประสิทธิภาพ  และรวดเร็วยิ่งขึ้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9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จัดซื้อเครื่องปริ้น       เตอร์ชนิดเลเซอร์  จำนวน  </w:t>
            </w:r>
            <w:r>
              <w:rPr>
                <w:rFonts w:cs="TH SarabunPSK" w:ascii="TH SarabunPSK" w:hAnsi="TH SarabunPSK"/>
                <w:sz w:val="28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่อ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พิ</w:t>
            </w:r>
            <w:r>
              <w:rPr>
                <w:rFonts w:ascii="TH SarabunPSK" w:hAnsi="TH SarabunPSK" w:cs="TH SarabunPSK"/>
                <w:sz w:val="28"/>
                <w:sz w:val="28"/>
              </w:rPr>
              <w:t>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ประสิทธิภาพในการปฏิบัติง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ครื่องปริ้นเตอร์ชนิดเลเซอร์  จำนวน  </w:t>
            </w:r>
            <w:r>
              <w:rPr>
                <w:rFonts w:cs="TH SarabunPSK" w:ascii="TH SarabunPSK" w:hAnsi="TH SarabunPSK"/>
                <w:sz w:val="28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่อ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เครื่องปริ๊นเตอร์ที่เพียงพอต่อการปฏิบัติงาน จำนว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ครื่อ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ฏิบัติงานของพนักงานมีประสิทธิภาพ  และรวดเร็วยิ่งขึ้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จัดซื้อแบบหล่อลูกปูน  ทรงลูกบาศก์ และทรง </w:t>
            </w:r>
            <w:r>
              <w:rPr>
                <w:rFonts w:cs="TH SarabunPSK" w:ascii="TH SarabunPSK" w:hAnsi="TH SarabunPSK"/>
                <w:sz w:val="28"/>
              </w:rPr>
              <w:t>Slender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ใช้เก็บตัวอย่างคอนกรีต 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วน 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ุ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พิ</w:t>
            </w:r>
            <w:r>
              <w:rPr>
                <w:rFonts w:ascii="TH SarabunPSK" w:hAnsi="TH SarabunPSK" w:cs="TH SarabunPSK"/>
                <w:sz w:val="28"/>
                <w:sz w:val="28"/>
              </w:rPr>
              <w:t>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ประสิทธิภาพในการปฏิบัติง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แบบหล่อลูกปูน    ทรงลูกบาศก์ จำนวน  </w:t>
            </w:r>
            <w:r>
              <w:rPr>
                <w:rFonts w:cs="TH SarabunPSK" w:ascii="TH SarabunPSK" w:hAnsi="TH SarabunPSK"/>
                <w:sz w:val="28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ุด เพื่อใช้เก็บตัวอย่างคอนกรีต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แบบหล่อลูกปูนทรงลูกบาศก์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ุด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ฏิบัติงานของพนักงานมีประสิทธิภาพ  และรวดเร็วยิ่งขึ้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0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จัดซื้อรถจักรยานยนต์พร้อมซาเล้ง จำนวน  </w:t>
            </w:r>
            <w:r>
              <w:rPr>
                <w:rFonts w:cs="TH SarabunPSK" w:ascii="TH SarabunPSK" w:hAnsi="TH SarabunPSK"/>
                <w:sz w:val="28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ั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พิ</w:t>
            </w:r>
            <w:r>
              <w:rPr>
                <w:rFonts w:ascii="TH SarabunPSK" w:hAnsi="TH SarabunPSK" w:cs="TH SarabunPSK"/>
                <w:sz w:val="28"/>
                <w:sz w:val="28"/>
              </w:rPr>
              <w:t>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ประสิทธิภาพในการปฏิบัติง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ถจักรยานยนต์  จำนวน  </w:t>
            </w:r>
            <w:r>
              <w:rPr>
                <w:rFonts w:cs="TH SarabunPSK" w:ascii="TH SarabunPSK" w:hAnsi="TH SarabunPSK"/>
                <w:sz w:val="28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ั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ถจักรยานยนต์พร้อมซาเล้ง จำนวน  </w:t>
            </w:r>
            <w:r>
              <w:rPr>
                <w:rFonts w:cs="TH SarabunPSK" w:ascii="TH SarabunPSK" w:hAnsi="TH SarabunPSK"/>
                <w:sz w:val="28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ัน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ฏิบัติงานของพนักงานมีประสิทธิภาพ  และรวดเร็วยิ่งขึ้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5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409"/>
        <w:gridCol w:w="1985"/>
        <w:gridCol w:w="1125"/>
        <w:gridCol w:w="1143"/>
        <w:gridCol w:w="1134"/>
        <w:gridCol w:w="1560"/>
        <w:gridCol w:w="1984"/>
        <w:gridCol w:w="1285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ซื้อรถขุดขนาด </w:t>
            </w:r>
            <w:r>
              <w:rPr>
                <w:rFonts w:cs="TH SarabunPSK" w:ascii="TH SarabunPSK" w:hAnsi="TH SarabunPSK"/>
                <w:sz w:val="28"/>
              </w:rPr>
              <w:t xml:space="preserve">3.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น ขนาดไม่ต่ำกว่า </w:t>
            </w:r>
            <w:r>
              <w:rPr>
                <w:rFonts w:cs="TH SarabunPSK" w:ascii="TH SarabunPSK" w:hAnsi="TH SarabunPSK"/>
                <w:sz w:val="28"/>
              </w:rPr>
              <w:t xml:space="preserve">27.4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รงม้า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เกรดขยะลงบ่อพร้อมฝั่งกลบ สิ่งปฏิกูล บ่อซึม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่อพักสิ่งปฏิกูล กำจัดขยะ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ั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ตอบสนองความต้องการของประชาชนในการแก้ไขปัญหาด้านสาธารณสุข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กำจัดขยะเป็นไปอย่างถูกวิธีและถูกสุขลักษณะไม่ก่อให้เกิดสิ่งรำคาญ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ลดค่าใช้จ่ายในการกำจัดขย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ริเวณบ่อขยะเทศบาลตำบลห้วยเม็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0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ถ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ุดขนาด</w:t>
            </w:r>
            <w:r>
              <w:rPr>
                <w:rFonts w:cs="TH SarabunPSK" w:ascii="TH SarabunPSK" w:hAnsi="TH SarabunPSK"/>
                <w:sz w:val="28"/>
              </w:rPr>
              <w:t>3.1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ั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ั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่อขยะมีประสิทธิภาพ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ดค่าใช้จ่ายในการกำจัดขยะ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่ายต่อการกำจัดขย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าธารณสุขฯ</w:t>
            </w:r>
          </w:p>
        </w:tc>
      </w:tr>
      <w:tr>
        <w:trPr>
          <w:trHeight w:val="19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ซื้อถังขยะพลาสติก </w:t>
            </w:r>
            <w:r>
              <w:rPr>
                <w:rFonts w:cs="TH SarabunPSK" w:ascii="TH SarabunPSK" w:hAnsi="TH SarabunPSK"/>
                <w:sz w:val="28"/>
              </w:rPr>
              <w:t xml:space="preserve">120 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ิต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ฝาเรียบมีล้อ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ีเหลือ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ตอบสนองความต้องการของประชาชนในการแก้ไขปัญหาด้านสาธารณสุข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กำจัดขยะเป็นไปอย่างถูกวิธีและถูกสุขลักษณะไม่ก่อให้เกิดสิ่งรำคา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 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ื้นที่ในเขตเทศบา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ถังขยะพลาสติก </w:t>
            </w:r>
            <w:r>
              <w:rPr>
                <w:rFonts w:cs="TH SarabunPSK" w:ascii="TH SarabunPSK" w:hAnsi="TH SarabunPSK"/>
                <w:sz w:val="28"/>
              </w:rPr>
              <w:t xml:space="preserve">120 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ิตร ฝาเรียบมีล้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ดการติดเชื้อจากขยะ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2.</w:t>
            </w:r>
            <w:r>
              <w:rPr>
                <w:rFonts w:ascii="TH SarabunPSK" w:hAnsi="TH SarabunPSK" w:cs="TH SarabunPSK"/>
                <w:sz w:val="28"/>
                <w:sz w:val="28"/>
              </w:rPr>
              <w:t>ง่ายต่อการกำจัดขย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าธารณสุขฯ</w:t>
            </w:r>
          </w:p>
        </w:tc>
      </w:tr>
      <w:tr>
        <w:trPr>
          <w:trHeight w:val="10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ซื้อเครื่องคอมพิวเตอร์โน๊ตบุ๊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มีคอมพิวเตอร์ที่เพียงพอสำหรับการปฏิบัติงานของพนักง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944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ครื่องคอมพิวเตอร์โน๊ตบุ๊ค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่อ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คอมพิวเตอร์โน๊ตบุ๊คที่เพียงพอต่อการปฏิบัติงาน จำนว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ครื่อ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ฏิบัติงานของพนักงานมีประสิทธิภาพ และรวดเร็วยิ่งขึ้น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าธารณสุขฯ</w:t>
            </w:r>
          </w:p>
        </w:tc>
      </w:tr>
      <w:tr>
        <w:trPr>
          <w:trHeight w:val="9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อร์ติดผนังในห้องเรีย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ร้างบรรยากาศในห้อง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  ครู  ผู้ปกครองได้จัดกิจกรรมสอย่างมีระสิทธิภาพ จำนวน 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่อ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ในศูนย์ฯ  ได้รับพัฒนาการอย่างเต็มศักยภา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ในศูนย์ฯ  ได้รับพัฒนาการอย่างเต็มศักยภาพ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อบรมเด็กก่อนเกณฑ์วัดกลางห้วยเม็ก</w:t>
            </w:r>
          </w:p>
        </w:tc>
      </w:tr>
      <w:tr>
        <w:trPr>
          <w:trHeight w:val="9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ปกรณ์เครื่องครัวและถาดหลุมแสตนเลส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เด็กในศูนย์ได้มีภาชนะที่ปลอดสารพิ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  ครู  ผู้ปกครอง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มีสุขภาพที่ด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 และบุคลากรปราศจากโรคที่มากับภาชนะ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ารต่าง ๆ 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 และบุคลากรปราศจากโรคที่มากับภาชนะ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ารต่าง ๆ 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อบรมเด็กก่อนเกณฑ์วัดกลางห้วยเม็ก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53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268"/>
        <w:gridCol w:w="1985"/>
        <w:gridCol w:w="992"/>
        <w:gridCol w:w="992"/>
        <w:gridCol w:w="992"/>
        <w:gridCol w:w="1701"/>
        <w:gridCol w:w="2117"/>
        <w:gridCol w:w="1277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ซื้อกล้องถ่ายภา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บันทึกในการจัดกิจรรมต่างๆ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ประเพณี  ต่าง ๆ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วบรวมภาพกิจกรรม ในแต่ละป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วบรวมภาพกิจกรรม ในแต่ละป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>
          <w:trHeight w:val="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อมพิวเตอร์พกพา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น๊ตบุ๊ค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ปฏิบัติงานนอกสถานที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ุคลากรกองการศึกษา  และประชาชนในเทศบาลตำบลห้วยเม็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ะดวกในการเก็บข้อมูลนอกสถานที่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ะดวกในการเก็บข้อมูลนอกสถานที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>
          <w:trHeight w:val="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ครื่องพิมพ์เอกสาร </w:t>
            </w:r>
          </w:p>
          <w:p>
            <w:pPr>
              <w:pStyle w:val="Style15"/>
              <w:ind w:left="0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ิ้นเตอร์</w:t>
            </w:r>
            <w:r>
              <w:rPr>
                <w:rFonts w:cs="TH SarabunPSK" w:ascii="TH SarabunPSK" w:hAnsi="TH SarabunPSK"/>
                <w:sz w:val="28"/>
              </w:rPr>
              <w:t xml:space="preserve">)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ีด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ช้ในการปฏิบัติง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พิมพ์เอกสารในกองการศึกษา  จำนวน  </w:t>
            </w:r>
            <w:r>
              <w:rPr>
                <w:rFonts w:cs="TH SarabunPSK" w:ascii="TH SarabunPSK" w:hAnsi="TH SarabunPSK"/>
                <w:sz w:val="28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่อ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เกิดประสิทธิภาพ  และประสิทธิผลในการปฏิบัติง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เกิดประสิทธิภาพ  และประสิทธิผลในการปฏิบัติงาน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>
          <w:trHeight w:val="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ซื้อวัสดุงานบ้านงานครัว</w:t>
            </w:r>
          </w:p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ช้ในการบริการประชาช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จ้าหน้าที่ที่มาติดต่อราช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เกิดประสิทธิภาพในการบริการประชาชนและบุคคลทั่วไป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และบุคคลทั่วไปได้รับบริการที่ด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>
          <w:trHeight w:val="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ซื้อ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ครื่องสูบน้ำ จำนว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่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บน้ำท่วมขังเวลาระบายน้ำไม่ทัน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ช่วยเหลือประชาชนเวลาน้ำท่ว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เครื่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ูบน้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จำนว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่อ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ครื่องสูบน้ำ จำนว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ครื่อ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เครื่องสูบน้ำใช้เวลาน้ำท่วมขัง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และงานป้องกันฯ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-180" w:firstLine="180"/>
        <w:rPr/>
      </w:pPr>
      <w:r>
        <w:rPr>
          <w:rFonts w:cs="TH SarabunPSK" w:ascii="TH SarabunPSK" w:hAnsi="TH SarabunPSK"/>
          <w:b/>
          <w:bCs/>
          <w:color w:val="000000"/>
          <w:sz w:val="28"/>
        </w:rPr>
        <w:t xml:space="preserve">5 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ระบบบริหารจัดการองค์กรให้เป็นองค์กรธรรมาภิบาล</w:t>
      </w:r>
    </w:p>
    <w:p>
      <w:pPr>
        <w:pStyle w:val="Normal"/>
        <w:ind w:left="-180" w:firstLine="180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  <w:t xml:space="preserve">5.6 </w:t>
      </w:r>
      <w:r>
        <w:rPr>
          <w:rFonts w:ascii="TH SarabunPSK" w:hAnsi="TH SarabunPSK" w:cs="TH SarabunPSK"/>
          <w:sz w:val="28"/>
          <w:sz w:val="28"/>
        </w:rPr>
        <w:t>แนวทางการพัฒนาระบบบริการ</w:t>
      </w:r>
    </w:p>
    <w:p>
      <w:pPr>
        <w:pStyle w:val="Normal"/>
        <w:ind w:left="-180" w:firstLine="464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tbl>
      <w:tblPr>
        <w:tblW w:w="15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7"/>
        <w:gridCol w:w="2409"/>
        <w:gridCol w:w="1985"/>
        <w:gridCol w:w="1125"/>
        <w:gridCol w:w="1143"/>
        <w:gridCol w:w="1134"/>
        <w:gridCol w:w="1560"/>
        <w:gridCol w:w="2117"/>
        <w:gridCol w:w="1276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KPI)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โครงการพัฒนาระบบสาธารณสุขมูล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ตอบสนองความต้องการของประชาชนในการแก้ไขปัญหาด้านสาธารณสุข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พิ่มศักยภาพของ     อส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พัฒนาศูนย์สาธารณสุขมูลฐานประจำหมู่บ้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สาธารณสุขมูลฐาน และ อส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จำหมู่บ้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ุดหนุนโครง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ูนย์สาธารณสุขมูลฐ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จำนวน </w:t>
            </w: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ส่วนร่วมในการแก้ไขปัญหาด้านสาธารณสุข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ส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ประสิทธิภาพการทำงานที่ดีขึ้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ูนย์สาธารณสุขมูลฐานประจำหมู่บ้าน สามารถเป็นแหล่งเรียนรู้ด้านสุขภาพได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าธารณสุขฯ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567" w:gutter="0" w:header="709" w:top="964" w:footer="709" w:bottom="765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9830435</wp:posOffset>
              </wp:positionH>
              <wp:positionV relativeFrom="paragraph">
                <wp:posOffset>635</wp:posOffset>
              </wp:positionV>
              <wp:extent cx="568325" cy="6197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619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48.8pt;mso-wrap-distance-left:0pt;mso-wrap-distance-right:0pt;mso-wrap-distance-top:0pt;mso-wrap-distance-bottom:0pt;margin-top:0pt;mso-position-vertical-relative:text;margin-left:77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t>88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eastAsia="Cordia New" w:cs="Cordia New"/>
      <w:b/>
      <w:bCs/>
      <w:sz w:val="32"/>
      <w:szCs w:val="32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Times New Roman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PSK" w:hAnsi="TH SarabunPSK" w:eastAsia="Times New Roman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eastAsia="Times New Roman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H SarabunPSK" w:hAnsi="TH SarabunPSK" w:eastAsia="Times New Roman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H SarabunPSK" w:hAnsi="TH SarabunPSK" w:eastAsia="Times New Roman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H SarabunPSK" w:hAnsi="TH SarabunPSK" w:eastAsia="Times New Roman" w:cs="TH SarabunPS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H SarabunPSK" w:hAnsi="TH SarabunPSK" w:eastAsia="Times New Roman" w:cs="TH SarabunPSK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H SarabunPSK" w:hAnsi="TH SarabunPSK" w:eastAsia="Times New Roman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H SarabunPSK" w:hAnsi="TH SarabunPSK" w:eastAsia="Times New Roman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H SarabunPSK" w:hAnsi="TH SarabunPSK" w:eastAsia="Times New Roman" w:cs="TH SarabunPSK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H SarabunPSK" w:hAnsi="TH SarabunPSK" w:eastAsia="Times New Roman" w:cs="TH SarabunPS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H SarabunPSK" w:hAnsi="TH SarabunPSK" w:eastAsia="Times New Roman" w:cs="TH SarabunPSK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H SarabunPSK" w:hAnsi="TH SarabunPSK" w:eastAsia="Times New Roman" w:cs="TH SarabunPSK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H SarabunPSK" w:hAnsi="TH SarabunPSK" w:eastAsia="Times New Roman" w:cs="TH SarabunPSK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15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06:00Z</dcterms:created>
  <dc:creator>iLLuSioN</dc:creator>
  <dc:description/>
  <cp:keywords/>
  <dc:language>en-US</dc:language>
  <cp:lastModifiedBy>งานวิเคราะห์</cp:lastModifiedBy>
  <cp:lastPrinted>2014-06-12T14:48:00Z</cp:lastPrinted>
  <dcterms:modified xsi:type="dcterms:W3CDTF">2014-07-04T08:40:00Z</dcterms:modified>
  <cp:revision>244</cp:revision>
  <dc:subject/>
  <dc:title>การจัดทำแผนกลยุทธ์</dc:title>
</cp:coreProperties>
</file>