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เสนอความต้องการของกองคลั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จัดท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๖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จังหวัด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บริหารจัดการองค์กรให้เป็นองค์กรธรรมาภิบา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32"/>
        <w:gridCol w:w="2693"/>
        <w:gridCol w:w="1985"/>
        <w:gridCol w:w="1236"/>
        <w:gridCol w:w="1276"/>
        <w:gridCol w:w="1276"/>
        <w:gridCol w:w="1843"/>
        <w:gridCol w:w="2088"/>
      </w:tblGrid>
      <w:tr>
        <w:trPr>
          <w:trHeight w:val="31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ผลผลิตของโครงการ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>
          <w:trHeight w:val="43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12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ซื้อตู้ทึบเก็บเอกสาร ๒  บานเปิด  จำนวน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  หลั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จัดเก็บแฟ้มฎีกา  รวมถึงเอกสารต่าง ๆ  ในกองคล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กิดความเป็นระเบียบเรียบร้อ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กิดความสะดวกในการค้นหาฎีกาและเอกสารต่าง ๆ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ให้เกิดความเป็นระเบียบเรียบร้อ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ให้เกิดความสะดวกในการค้นหาฎีกา รวมถึงเอกสารต่าง 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อง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การเงินและบัญช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พัฒนาและจัดเก็บรายได้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พ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ธุรการ</w:t>
            </w:r>
          </w:p>
        </w:tc>
      </w:tr>
      <w:tr>
        <w:trPr>
          <w:trHeight w:val="12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ซื้อตู้กระจกบานเลื่อน  จำนวน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หลั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จัดเก็บเอกสารและแฟ้มเอกสารต่าง ๆ ในงานพ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จัดเก็บเอกสารให้เกิดความเป็นระเบียบเรียบร้อย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เป็นระเบียบเรียบร้อ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ความสะดวกในการค้นหาเอกสาร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อง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การเงินและบัญช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พัฒนาและจัดเก็บรายได้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พ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ธุรการ</w:t>
            </w:r>
          </w:p>
        </w:tc>
      </w:tr>
      <w:tr>
        <w:trPr>
          <w:trHeight w:val="12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เครื่องปริ้นเตอร์ ชนิดเลเซอร์  จำนวน ๑ เครื่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ประสิทธิภาพในการปฎิบัติ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และรวดเร็วในการปฏิบัติงา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ให้เกิดความรวดเร็วในการปฏิบัติงาน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อง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พัสดุ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orient="landscape" w:w="16838" w:h="11906"/>
      <w:pgMar w:left="900" w:right="63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3:24:00Z</dcterms:created>
  <dc:creator>iLLUSiON</dc:creator>
  <dc:description/>
  <cp:keywords/>
  <dc:language>en-US</dc:language>
  <cp:lastModifiedBy>Mr.KKD</cp:lastModifiedBy>
  <cp:lastPrinted>2014-05-14T11:12:00Z</cp:lastPrinted>
  <dcterms:modified xsi:type="dcterms:W3CDTF">2014-05-16T03:24:00Z</dcterms:modified>
  <cp:revision>2</cp:revision>
  <dc:subject/>
  <dc:title>รายละเอียดโครงการพัฒนา</dc:title>
</cp:coreProperties>
</file>