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147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559"/>
        <w:gridCol w:w="1985"/>
        <w:gridCol w:w="1842"/>
        <w:gridCol w:w="1560"/>
        <w:gridCol w:w="1559"/>
      </w:tblGrid>
      <w:tr>
        <w:trPr>
          <w:trHeight w:val="66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1941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ระบบบริหารจัดการองค์กรให้เป็นองค์กรธรรมาภิบาล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การพัฒนาเร่งรัดให้องค์กรมีระบบบริหารจัดการมี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สิทธิภาพ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 แนวทางการพัฒนาส่งเสริมให้ประชาชนมีส่วนร่วมในการจัดการบ้านเมือง ที่มีความโปร่งใสยุติธรรม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  แนวทางการพัฒนาเร่งรัดปรับปรุงให้ชุมชนเป็นเมืองน่าอยู่ปราศจากอุบัติเหตุ และอาชญากรรม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 แนวทางการพัฒนาขยายการให้บริการข้อมูลข่าวสารของราชการ แก่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671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๒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๖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๗๗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๗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๘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ทศบาล</w:t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๙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๓๑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๙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ยุทธศาสตร์การพัฒนาต้นทุนทางสังคมมนุษย์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แนวทางการพัฒนาอุดหนุน และส่งเสริมงานโครงการ 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 ที่เป็นประโยชน์ของส่วนราชการหรือองค์กรเอกช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๔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ทศบาล</w:t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๔๕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สำนักปล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๗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๗๖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๑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14666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1559"/>
        <w:gridCol w:w="1985"/>
        <w:gridCol w:w="1842"/>
        <w:gridCol w:w="1560"/>
        <w:gridCol w:w="1418"/>
      </w:tblGrid>
      <w:tr>
        <w:trPr>
          <w:trHeight w:val="66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1812" w:hRule="atLeast"/>
          <w:cantSplit w:val="true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ระบบบริหารจัดการองค์กรให้เป็นองค์กรธรรมาภิบาล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เร่งรัดให้องค์กรมีระบบบริหารจัดการที่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๑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๙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</w:tc>
      </w:tr>
      <w:tr>
        <w:trPr>
          <w:trHeight w:val="48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๙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กองคล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๙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4666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1559"/>
        <w:gridCol w:w="1843"/>
        <w:gridCol w:w="1701"/>
        <w:gridCol w:w="1560"/>
        <w:gridCol w:w="1559"/>
      </w:tblGrid>
      <w:tr>
        <w:trPr>
          <w:trHeight w:val="66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2191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ระบบบริหารจัดการองค์กรให้องค์กรธรรมาภิบาล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แนวทางการพัฒนาเร่งรัดให้องค์กรมีระบบบริหารจัดการที่มีประสิทธิภาพ 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ช่าง</w:t>
            </w:r>
          </w:p>
        </w:tc>
      </w:tr>
      <w:tr>
        <w:trPr>
          <w:trHeight w:val="22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156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โครงการพื้นฐาน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การพัฒนาเร่งรัดการปรับปรุงโครงสร้างพื้นฐานในเขตเทศบาลให้เป็นเมืองน่าอยู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๗๓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๔</w:t>
            </w: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ช่าง</w:t>
            </w:r>
          </w:p>
        </w:tc>
      </w:tr>
      <w:tr>
        <w:trPr>
          <w:trHeight w:val="32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๕๗๓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๔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กองช่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5" w:leader="none"/>
                <w:tab w:val="center" w:pos="8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๓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๒๓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๔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พัฒนาที่ผ่าน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ข้อมูล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</w:r>
    </w:p>
    <w:tbl>
      <w:tblPr>
        <w:tblW w:w="1464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559"/>
        <w:gridCol w:w="1985"/>
        <w:gridCol w:w="1842"/>
        <w:gridCol w:w="1560"/>
        <w:gridCol w:w="1716"/>
      </w:tblGrid>
      <w:tr>
        <w:trPr>
          <w:trHeight w:val="6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1238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ด้านโครงสร้างพื้นฐานและสิ่งแวดล้อม</w:t>
            </w:r>
          </w:p>
          <w:p>
            <w:pPr>
              <w:pStyle w:val="Normal"/>
              <w:tabs>
                <w:tab w:val="clear" w:pos="720"/>
                <w:tab w:val="right" w:pos="5762" w:leader="none"/>
              </w:tabs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การพัฒนาเร่งรัดปรับปรุงโครงสร้างพื้นฐานในเขตเทศบาลให้เป็นเมืองน่าอยู่</w:t>
            </w:r>
          </w:p>
          <w:p>
            <w:pPr>
              <w:pStyle w:val="Normal"/>
              <w:tabs>
                <w:tab w:val="clear" w:pos="720"/>
                <w:tab w:val="right" w:pos="5762" w:leader="none"/>
              </w:tabs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สิ่งแวดล้อม</w:t>
            </w:r>
          </w:p>
        </w:tc>
      </w:tr>
      <w:tr>
        <w:trPr>
          <w:trHeight w:val="38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</w:rPr>
              <w:t>๑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  <w:r>
              <w:rPr>
                <w:rFonts w:cs="TH SarabunPSK" w:ascii="TH SarabunPSK" w:hAnsi="TH SarabunPSK"/>
                <w:b/>
                <w:bCs/>
              </w:rPr>
              <w:t xml:space="preserve">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ต้นทุนทางสังคมมนุษย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การพัฒนาป้องกัน และควบคุมโรคระบาด</w:t>
            </w:r>
          </w:p>
          <w:p>
            <w:pPr>
              <w:pStyle w:val="Normal"/>
              <w:tabs>
                <w:tab w:val="clear" w:pos="720"/>
                <w:tab w:val="right" w:pos="5762" w:leader="none"/>
              </w:tabs>
              <w:ind w:left="383" w:hanging="383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แนวทางอุดหนุนและส่งเสริมงานโครง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ที่เป็นประโยชน์ของส่วนราชการหรือองค์กรเอก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๙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๙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สิ่งแวดล้อม</w:t>
            </w:r>
          </w:p>
        </w:tc>
      </w:tr>
      <w:tr>
        <w:trPr>
          <w:trHeight w:val="1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๒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๙๔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 xml:space="preserve">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พัฒนาระบบบริหารจัดการองค์กรให้องค์ก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รรมาภิบา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แนวทางการพัฒนาเร่งรัดให้องค์กรมีระบบบริหารจัดการที่มี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 xml:space="preserve">ประสิทธิภาพ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สิ่งแวดล้อม</w:t>
            </w:r>
          </w:p>
        </w:tc>
      </w:tr>
      <w:tr>
        <w:trPr>
          <w:trHeight w:val="16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กองสาธารณสุข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๖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สรุปจำนวนโครงการละ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731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417"/>
        <w:gridCol w:w="1999"/>
        <w:gridCol w:w="1855"/>
        <w:gridCol w:w="1571"/>
        <w:gridCol w:w="1728"/>
      </w:tblGrid>
      <w:tr>
        <w:trPr>
          <w:trHeight w:val="384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นว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ดำเนินการ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โครงการทั้งหม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งงบประมาณ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ดำเนินการ</w:t>
            </w:r>
          </w:p>
        </w:tc>
      </w:tr>
      <w:tr>
        <w:trPr>
          <w:trHeight w:val="954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 xml:space="preserve">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เศรษฐกิจชุมช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การพัฒนาส่งเสริมอาชีพ และเพิ่มรายได้ให้แก่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๐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</w:tr>
      <w:tr>
        <w:trPr>
          <w:trHeight w:val="210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๐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๐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7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๐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16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  <w:r>
              <w:rPr>
                <w:rFonts w:cs="TH SarabunPSK" w:ascii="TH SarabunPSK" w:hAnsi="TH SarabunPSK"/>
                <w:b/>
                <w:bCs/>
              </w:rPr>
              <w:t xml:space="preserve">.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การพัฒนาต้นทุนทางสังคมมนุษย์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แนวทางการพัฒนาส่งเคราะห์คนชราผู้ยากไร้ ผู้พิการ ผู้ด้อยโอกาส และผู้ติดเชื้อเอดส์ให้มีสวัสดิการอย่างทั่วถึง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แนวทางการพัฒนาส่งเสริมให้ประชาชนมีสุขภาพดี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 แนวทางการพัฒนาส่งเสริมให้เด็ก และเยาวชนมีสุขภาพที่ดี และได้รับสวัสดิการอย่างทั่วถึ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๐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๕๖๒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๘๔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๘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๙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๖๒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๔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อนุรักษ์ฟื้นฟูภูมิปัญญา และศิลปวัฒนธรรม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๑ แนวทางการพัฒนาให้การส่งเสริมสืบสาน และพัฒนาศิลปวัฒนธรรม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ที่ดีงามให้ยั่งยื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๕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๐๐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๖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๙๕๕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๐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๔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กอง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๐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๖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๐๖๗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๔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๗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ทั้งสิ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๘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๐๐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๑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๒๙๕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</w:rPr>
              <w:t>๘๘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๐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ทุกสำนัก</w:t>
            </w: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  <w:t>กอง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5840" w:h="12240"/>
      <w:pgMar w:left="57" w:right="244" w:gutter="0" w:header="0" w:top="851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51010</wp:posOffset>
              </wp:positionH>
              <wp:positionV relativeFrom="paragraph">
                <wp:posOffset>221615</wp:posOffset>
              </wp:positionV>
              <wp:extent cx="59563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63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pt;height:21.8pt;mso-wrap-distance-left:0pt;mso-wrap-distance-right:0pt;mso-wrap-distance-top:0pt;mso-wrap-distance-bottom:0pt;margin-top:17.45pt;mso-position-vertical-relative:text;margin-left:7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24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72"/>
      <w:szCs w:val="7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42:00Z</dcterms:created>
  <dc:creator>Best</dc:creator>
  <dc:description/>
  <cp:keywords/>
  <dc:language>en-US</dc:language>
  <cp:lastModifiedBy>Corporate Edition</cp:lastModifiedBy>
  <cp:lastPrinted>2013-06-29T14:56:00Z</cp:lastPrinted>
  <dcterms:modified xsi:type="dcterms:W3CDTF">2013-06-29T07:59:00Z</dcterms:modified>
  <cp:revision>90</cp:revision>
  <dc:subject/>
  <dc:title>บัญชีสรุปโครงการ/กิจกรรม</dc:title>
</cp:coreProperties>
</file>