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                                                                                                </w:t>
      </w:r>
    </w:p>
    <w:p>
      <w:pPr>
        <w:pStyle w:val="Heading"/>
        <w:rPr>
          <w:rFonts w:ascii="TH SarabunPSK" w:hAnsi="TH SarabunPSK" w:cs="TH SarabunPSK"/>
          <w:sz w:val="76"/>
          <w:szCs w:val="76"/>
        </w:rPr>
      </w:pPr>
      <w:r>
        <w:rPr>
          <w:rFonts w:ascii="TH SarabunPSK" w:hAnsi="TH SarabunPSK" w:cs="TH SarabunPSK"/>
          <w:sz w:val="76"/>
          <w:sz w:val="76"/>
          <w:szCs w:val="76"/>
        </w:rPr>
        <w:t>ส่วนที่ ๖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การติดตามและประเมินผลการนำแผนพัฒนา</w:t>
      </w: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สามปี</w:t>
      </w: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ไปปฏิบัติ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ind w:left="360" w:hanging="0"/>
        <w:jc w:val="both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820" w:leader="none"/>
        </w:tabs>
        <w:ind w:left="360" w:hanging="0"/>
        <w:jc w:val="both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820" w:leader="none"/>
        </w:tabs>
        <w:ind w:left="360" w:hanging="0"/>
        <w:jc w:val="both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820" w:leader="none"/>
        </w:tabs>
        <w:ind w:left="360" w:hanging="0"/>
        <w:jc w:val="both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820" w:leader="none"/>
        </w:tabs>
        <w:ind w:left="360" w:hanging="0"/>
        <w:jc w:val="both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820" w:leader="none"/>
        </w:tabs>
        <w:ind w:left="360" w:hanging="0"/>
        <w:jc w:val="both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820" w:leader="none"/>
        </w:tabs>
        <w:ind w:left="360" w:hanging="0"/>
        <w:jc w:val="both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820" w:leader="none"/>
        </w:tabs>
        <w:ind w:left="360" w:hanging="0"/>
        <w:jc w:val="both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820" w:leader="none"/>
        </w:tabs>
        <w:ind w:left="360" w:hanging="0"/>
        <w:jc w:val="both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820" w:leader="none"/>
        </w:tabs>
        <w:ind w:left="360" w:hanging="0"/>
        <w:jc w:val="both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820" w:leader="none"/>
        </w:tabs>
        <w:ind w:left="360" w:hanging="0"/>
        <w:jc w:val="both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820" w:leader="none"/>
        </w:tabs>
        <w:ind w:left="360" w:hanging="0"/>
        <w:jc w:val="both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820" w:leader="none"/>
        </w:tabs>
        <w:ind w:left="360" w:hanging="0"/>
        <w:jc w:val="both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820" w:leader="none"/>
        </w:tabs>
        <w:ind w:left="360" w:hanging="0"/>
        <w:jc w:val="both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820" w:leader="none"/>
        </w:tabs>
        <w:ind w:left="360" w:hanging="0"/>
        <w:jc w:val="both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820" w:leader="none"/>
        </w:tabs>
        <w:ind w:left="360" w:hanging="0"/>
        <w:jc w:val="both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820" w:leader="none"/>
        </w:tabs>
        <w:ind w:left="360" w:hanging="0"/>
        <w:jc w:val="both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820" w:leader="none"/>
        </w:tabs>
        <w:ind w:left="360" w:hanging="0"/>
        <w:jc w:val="both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820" w:leader="none"/>
        </w:tabs>
        <w:ind w:left="360" w:hanging="0"/>
        <w:jc w:val="both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่วนที่  ๖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การติดตามและประเมินผลการนำแผนพัฒนาสามปีไปปฏิบัติ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๖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องค์กรรับผิดชอบในการติดตามและประเมินผล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ตาม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๔๘ หมวด ๖ ข้อ ๒๘ ให้ผู้บริหารท้องถิ่นแต่</w:t>
      </w:r>
      <w:r>
        <w:rPr>
          <w:rStyle w:val="PageNumber"/>
          <w:rFonts w:ascii="TH SarabunPSK" w:hAnsi="TH SarabunPSK" w:cs="TH SarabunPSK"/>
        </w:rPr>
        <w:t>งตั้ง</w:t>
      </w:r>
      <w:r>
        <w:rPr>
          <w:rFonts w:ascii="TH SarabunPSK" w:hAnsi="TH SarabunPSK" w:cs="TH SarabunPSK"/>
        </w:rPr>
        <w:t xml:space="preserve">คณะกรรมการติดตามและประเมินผลแผนพัฒนาท้องถิ่น   ซึ่งประกอบด้วย 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มาชิกสภาท้องถิ่นที่สภาท้องถิ่นคัดเลือก  จำนวนสามคน</w:t>
      </w:r>
      <w:r>
        <w:rPr>
          <w:rFonts w:cs="TH SarabunPSK" w:ascii="TH SarabunPSK" w:hAnsi="TH SarabunPSK"/>
        </w:rPr>
        <w:tab/>
        <w:tab/>
        <w:tab/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ผู้แทนประชาคมท้องถิ่นที่ประชาคมท้องถิ่นคัดเลือก  จำนวนสองคน</w:t>
      </w:r>
      <w:r>
        <w:rPr>
          <w:rFonts w:cs="TH SarabunPSK" w:ascii="TH SarabunPSK" w:hAnsi="TH SarabunPSK"/>
        </w:rPr>
        <w:tab/>
        <w:tab/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ผู้แทนหน่วยงานที่เกี่ยวข้องที่ผู้บริหารท้องถิ่นคัดเลือก  จำนวนสองคน</w:t>
      </w:r>
      <w:r>
        <w:rPr>
          <w:rFonts w:cs="TH SarabunPSK" w:ascii="TH SarabunPSK" w:hAnsi="TH SarabunPSK"/>
        </w:rPr>
        <w:tab/>
        <w:tab/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>(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หัวหน้าส่วนการบริหารที่คัดเลือกกันเอง  จำนวนสองคน</w:t>
      </w:r>
      <w:r>
        <w:rPr>
          <w:rFonts w:cs="TH SarabunPSK" w:ascii="TH SarabunPSK" w:hAnsi="TH SarabunPSK"/>
        </w:rPr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>(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ผู้ทรงคุณวุฒิที่ผู้บริหารท้องถิ่นคัดเลือก  จำนวนสองคน</w:t>
      </w:r>
      <w:r>
        <w:rPr>
          <w:rFonts w:cs="TH SarabunPSK" w:ascii="TH SarabunPSK" w:hAnsi="TH SarabunPSK"/>
        </w:rPr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โดยให้คณะกรรมการเลือกกรรมการหนึ่งคนทำหน้าที่ประธานคณะกรรมการ และกรรมการอีกหนึ่งคนทำหน้าที่เลขานุการของคณะกรรมการ คณะกรรมการชุดดังกล่าว ให้มีวาระอยู่ในตำแหน่งคราวละ ๒ ปี และอาจได้รับการคัดเลือกอีกได้ 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๖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 การกำหนดวิธีการติดตามและประเมินผล</w:t>
      </w:r>
    </w:p>
    <w:p>
      <w:pPr>
        <w:pStyle w:val="2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ิดตามและประเมินผลแผนพัฒนาเทศบาล ๓ 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– ๒๕๕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กี่ยวกับการนำโครงการไปดำเนินการหรือว่านำไปบรรจุลงในเทศบัญญัติงบประมาณรายจ่ายนั้น เป็นหน้าที่ของคณะกรรมการติดตามและประเมินผลแผนพัฒนาเทศบาล ซึ่งมีอำนาจหน้าที่ ดังนี้</w:t>
      </w:r>
    </w:p>
    <w:p>
      <w:pPr>
        <w:pStyle w:val="Header"/>
        <w:tabs>
          <w:tab w:val="clear" w:pos="4153"/>
          <w:tab w:val="clear" w:pos="8306"/>
        </w:tabs>
        <w:ind w:left="144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ำหนดแนวทาง วิธีการในการติดตามและประเมินผลแผนพัฒนา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ดำเนินการติดตามและประเมินผลแผนพัฒนา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ยงานผลและเสนอความเห็นซึ่งได้จากการติดตามและประเมินผลแผนพัฒนาต่อผู้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ริหารท้องถิ่นเพื่อให้ ผู้บริหารท้องถิ่นเสนอต่อสภาท้องถิ่น คณะกรรมการพัฒนาท้องถิ่นและประกาศผลการติดตามและประเมินผลแผนพัฒนาให้ประชาชนในท้องถิ่นทราบโดยทั่วกัน อย่างน้อยปีละหนึ่งครั้งภายในเดือนธันวาคมของทุกปี ทั้งนี้ให้ติดประกาศโดยเปิดเผยไม่น้อยกว่าสามสิบวัน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ต่งตั้งคณะอนุกรรมการหรือคณะทำงานเพื่อช่วยปฏิบัติงานตามที่เห็นสมควร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๖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 xml:space="preserve">๓ การนำแผนพัฒนาไปปฏิบัติ                          </w:t>
      </w:r>
    </w:p>
    <w:p>
      <w:pPr>
        <w:pStyle w:val="2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ผู้บริหารท้องถิ่นประกาศใช้แผนพัฒนาที่ได้รับการอนุมัติแล้วนำไปปฏิบัติ รวมทั้งแจ้งสภาท้องถิ่น คณะกรรมการพัฒนาท้องถิ่น ในส่วนที่เกี่ยวข้อง และประกาศให้ประชาชนในท้องถิ่นทราบโดยทั่วกันภายในสิบห้าวันนับแต่วันที่ประกาศใช้ และติดประกาศโดยเปิดเผยไม่น้อยกว่าสามสิบวัน แล้วให้จังหวัดจัดส่งแผนพัฒนาสามปีให้กระทรวงมหาดไทยทราบ  และเทศบาลตำบลห้วยเม็กใช้แผนพัฒนาสามปีเป็นกรอบในการจัดทำงบประมาณรายจ่ายประจำปี รวมทั้งจัดหาแหล่งงบประมาณอื่นเพื่อให้มีการปฏิบัติตามแผนงาน โครงการที่กำหนดไว้ในแผนพัฒนาสามปี โดยเทศบาลตำบลห้วยเม็กได้มอบหมายแต่ละกองงาน เป็นผู้นำแผนพัฒนาไปปฏิบัติตามหน้าที่และภารกิจที่แต่ละกองงานได้รับผิดชอบ ซึ่งเทศบาลตำบลห้วยเม็ก มีสำนักและกองงาน จำนวน  ๕  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องงาน  ดังนี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ำนักปลัดเทศบาล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องคลัง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องช่าง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องสาธารณสุขและสิ่งแวดล้อม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องการศึกษา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โดยแต่ละฝ่ายมีหน้าที่รับผิดชอบ โดยสังเขป ดังนี้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701" w:leader="none"/>
          <w:tab w:val="left" w:pos="1778" w:leader="none"/>
        </w:tabs>
        <w:ind w:left="1778" w:right="43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ปลัดเทศบาล มีหน้าที่ควบคุมดูแลและรับผิดชอบการปฏิบัติงานในหน้าที่ของงาน</w:t>
      </w:r>
    </w:p>
    <w:p>
      <w:pPr>
        <w:pStyle w:val="TextBodyIndent"/>
        <w:tabs>
          <w:tab w:val="clear" w:pos="720"/>
          <w:tab w:val="left" w:pos="1701" w:leader="none"/>
        </w:tabs>
        <w:ind w:right="4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จ้าหน้าที่ งานพัฒนาและส่งเสริมการท่องเที่ยว งานทะเบียนราษฎร์ งานป้องกันและบรรเทาสาธารณภัย งานรักษาความสงบเรียบร้อยและความมั่นคง งานแผนและงบประมาณ งานวิจัยและประเมินผล งานนิติการ งานประชาสัมพันธ์  เป็นต้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ind w:left="0" w:right="43" w:firstLine="1418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องคลัง มีหน้าที่ควบคุมดูแลรับผิดชอบการปฏิบัติงานในงานพัฒนารายได้ งานผลประโยชน์ งานเร่งรัดรายได้ งานการเงินและบัญชี งานพัสดุและทรัพย์สิน งานสถิติการคลัง งานแผนที่ภาษี งานทะเบียนทรัพย์สิน งานบริการข้อมูลแผนที่ภาษีและทะเบียนทรัพย์สิน เป็นต้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ind w:left="0" w:right="43" w:firstLine="1418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องช่าง มีหน้าที่ควบคุมดูแลรับผิดชอบการปฏิบัติงานในหน้าที่ งานควบคุมอาคาร งานขออนุญาตอาคาร ควบคุมผังเมือง การจัดทำผังเมือง ควบคุมและรับผิดชอบการปฏิบัติงาน งานวิศวกรรมโยธา งานสถาปัตยกรรม งานบำรุงรักษาสาธารณูปโภคสาธารณูปการ งานสวนสาธารณะ งานศูนย์เครื่องจักรกล เป็นต้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01" w:leader="none"/>
        </w:tabs>
        <w:ind w:left="0" w:right="43" w:firstLine="1418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องสาธารณสุขและสิ่งแวดล้อม มีหน้าที่ควบคุมดูแลและรับผิดชอบการปฏิบัติงานในหน้าที่ของงานแผนงานสาธารณสุข งานอนามัยและสิ่งแวดล้อม งานรักษาความสะอาดและงานควบคุมโรคสัตว์ติดคนและงานอื่น ๆ ตามที่ได้รับมอบหมาย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ind w:left="0" w:right="43" w:firstLine="1418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กองการศึกษา มีหน้าที่ควบคุมดูแลและรับผิดชอบการปฏิบัติงานในหน้าที่ของงานการเจ้าหน้าที่ งานบริหารและวิชาการ งานการเงิน งานพัสดุ งานโรงเรียน งานนิเทศการศึกษา งานกิจการนักเรียน งานเผยแพร่และแนะแนวทางการศึกษา งานการศึกษานอกโรงเรียนและงานธุรการกองการศึกษา และงานอื่นๆ ตามที่ได้รับมอบหมาย เป็นต้น </w:t>
      </w:r>
    </w:p>
    <w:p>
      <w:pPr>
        <w:pStyle w:val="Normal"/>
        <w:tabs>
          <w:tab w:val="clear" w:pos="720"/>
          <w:tab w:val="left" w:pos="1701" w:leader="none"/>
        </w:tabs>
        <w:ind w:right="43" w:hanging="0"/>
        <w:jc w:val="both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วิธีการบริหารจัดการ</w:t>
      </w:r>
    </w:p>
    <w:p>
      <w:pPr>
        <w:pStyle w:val="TextBody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ธีการบริหารจัดการของเทศบาลเพื่อให้สามารถดำเนินการได้ตามแผนงาน โครงการที่กำหนดไว้ในแผนพัฒนาเทศบาล ๓ 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– ๒๕๕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นำแผนพัฒนาบรรจุในเทศบัญญัติงบประมาณ โดยในแต่ละโครงการที่บรรจุในแผนพัฒนานั้น มีหน่วย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ับผิดชอบชัดเจน ซึ่งคำนึงถึงบทบาทหน้าที่ของ ก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เป็นหลัก ทั้งนี้ในโครงการอาจเป็นโครงการที่มีหลาย ก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ร่วมรับผิดชอบ</w:t>
      </w:r>
    </w:p>
    <w:p>
      <w:pPr>
        <w:pStyle w:val="TextBody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  กำหนดห้วงเวลาในการประเมินผล</w:t>
      </w:r>
    </w:p>
    <w:p>
      <w:pPr>
        <w:pStyle w:val="TextBodyIndent"/>
        <w:ind w:right="43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วางแผนพัฒนาเทศบาล ถือว่าเป็นเครื่องมืออย่างหนึ่งที่จะช่วยให้เทศบาลสมารถดำเนินการพัฒนาให้บรรลุวัตถุประสงค์  เป้าหมาย อย่างมีประสิทธิภาพโดยประหยัดทั้งด้านระยะเวลา บุคลากรและงบประมาณ เพราะได้มีการตระเตรียมในเรื่องการใช้ทรัพยากรในทุกด้านไว้ก่อนแล้ว โดยเฉพาะในการนำโครงการในแผนพัฒนาเทศบาล ๓ 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– ๒๕๕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บรรจุลงในเทศบัญญัติงบประมาณรายจ่ายประจำปี ซึ่งเน้นในเรื่องการวิเคราะห์หรือศึกษาความเป็นไปได้ของโครงการ รวมทั้งการประเมินโครงการในแต่ละแผนงานไว้อย่างละเอียดเพื่อเปรียบเทียบวิเคราะห์ผลประโยชน์ต่อค่าใช้จ่ายของแต่ละโครงการ ซึ่งจะเป็นประโยชน์ในการพิจารณาคัดเลือกโครงการที่เหมาะสมและเป็นไปได้สูงสุด โดยจัดประเด็นหลักและลำดับความสำคัญไว้ซึ่งอันดับแรก จะถูกนำมาบรรจุลงแผนพัฒนาเทศบาล ๓ 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– ๒๕๕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มีความเกี่ยวเนื่องกับแผนยุทธศาสตร์การพัฒนา และการจัดงบประมาณรายจ่ายประจำปีของเทศบาล</w:t>
      </w:r>
    </w:p>
    <w:p>
      <w:pPr>
        <w:pStyle w:val="Normal"/>
        <w:ind w:right="43"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ติดตามประเมินผลการดำเนินผลการตามโครงการต่างๆ เทศบาลตำบลห้วยเม็ก จึงได้จัดทำแผนการดำเนินงานและติดตามประเมินผลภายในเดือนธันวาคมของทุกปี ซึ่งจะมีการประเมินผลการดำเนินการตามแผนพัฒนาเทศบาล โดยมีการเปรียบเทียบอัตราส่วนระหว่างโครงการที่บรรจุในแผนฯ ทั้งหมด กับโครงการที่สามารถดำเนินการได้ พร้อมทั้งสรุปปัจจัยที่เทศบาลไม่สามารถดำเนินการได้ทุกโครงการที่บรรจุ</w:t>
      </w:r>
      <w:r>
        <w:rPr>
          <w:rFonts w:ascii="TH SarabunPSK" w:hAnsi="TH SarabunPSK" w:cs="TH SarabunPSK"/>
        </w:rPr>
        <w:t>ใ</w:t>
      </w:r>
      <w:r>
        <w:rPr>
          <w:rFonts w:ascii="TH SarabunPSK" w:hAnsi="TH SarabunPSK" w:cs="TH SarabunPSK"/>
        </w:rPr>
        <w:t>นแผนฯ แล้วนำข้อมูลดังกล่าวไปวิเคราะห์เสนอคณะผู้บริหารและสภาเทศบาลต่อไป เพื่อให้การจัดทำแผนพัฒนามีประสิทธิภาพในปีงบประมาณต่อไปและเทศบาลก็จะได้รับประโยชน์สูงสุดจากแผนพัฒนาเทศบาล</w:t>
      </w:r>
    </w:p>
    <w:p>
      <w:pPr>
        <w:pStyle w:val="Normal"/>
        <w:ind w:right="43" w:firstLine="1440"/>
        <w:jc w:val="center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ind w:right="43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***************************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623" w:footer="57" w:bottom="249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24370</wp:posOffset>
              </wp:positionH>
              <wp:positionV relativeFrom="paragraph">
                <wp:posOffset>-130810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t>81</w:t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-10.3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</w:rPr>
                      <w:fldChar w:fldCharType="begin"/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t>81</w:t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lang w:bidi="th-TH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3" w:hanging="0"/>
      <w:jc w:val="center"/>
      <w:outlineLvl w:val="0"/>
    </w:pPr>
    <w:rPr>
      <w:rFonts w:cs="Cordia New"/>
      <w:b/>
      <w:bCs/>
      <w:sz w:val="80"/>
      <w:szCs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jc w:val="center"/>
      <w:outlineLvl w:val="1"/>
    </w:pPr>
    <w:rPr>
      <w:rFonts w:cs="Cordia New"/>
      <w:b/>
      <w:bCs/>
      <w:sz w:val="90"/>
      <w:szCs w:val="9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both"/>
      <w:outlineLvl w:val="2"/>
    </w:pPr>
    <w:rPr>
      <w:rFonts w:ascii="Cordia New" w:hAnsi="Cordia New" w:cs="Cordia New"/>
      <w:b/>
      <w:bCs/>
      <w:sz w:val="28"/>
      <w:szCs w:val="28"/>
      <w:u w:val="single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rFonts w:ascii="Times New Roman" w:hAnsi="Times New Roman" w:eastAsia="Times New Roman" w:cs="Times New Roman"/>
      <w:lang w:bidi="th-TH"/>
    </w:rPr>
  </w:style>
  <w:style w:type="character" w:styleId="Style11">
    <w:name w:val="แบบอักษรของย่อหน้าเริ่มต้น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b/>
      <w:bCs/>
      <w:sz w:val="52"/>
      <w:szCs w:val="52"/>
    </w:rPr>
  </w:style>
  <w:style w:type="paragraph" w:styleId="TextBody">
    <w:name w:val="Body Text"/>
    <w:basedOn w:val="Normal"/>
    <w:pPr>
      <w:ind w:right="43" w:hanging="0"/>
      <w:jc w:val="both"/>
    </w:pPr>
    <w:rPr>
      <w:rFonts w:ascii="Cordia New" w:hAnsi="Cordia New" w:cs="Cordia New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66" w:firstLine="360"/>
      <w:jc w:val="both"/>
    </w:pPr>
    <w:rPr>
      <w:rFonts w:ascii="Cordia New" w:hAnsi="Cordia New" w:cs="Cordia New"/>
      <w:sz w:val="28"/>
      <w:szCs w:val="28"/>
    </w:rPr>
  </w:style>
  <w:style w:type="paragraph" w:styleId="2">
    <w:name w:val="การเยื้องเนื้อความ 2"/>
    <w:basedOn w:val="Normal"/>
    <w:qFormat/>
    <w:pPr>
      <w:ind w:left="450" w:firstLine="360"/>
      <w:jc w:val="both"/>
    </w:pPr>
    <w:rPr>
      <w:rFonts w:ascii="Cordia New" w:hAnsi="Cordia New" w:cs="Cordia New"/>
      <w:sz w:val="28"/>
      <w:szCs w:val="28"/>
    </w:rPr>
  </w:style>
  <w:style w:type="paragraph" w:styleId="3">
    <w:name w:val="การเยื้องเนื้อความ 3"/>
    <w:basedOn w:val="Normal"/>
    <w:qFormat/>
    <w:pPr>
      <w:ind w:right="-766" w:firstLine="1440"/>
    </w:pPr>
    <w:rPr>
      <w:rFonts w:ascii="Cordia New" w:hAnsi="Cordia New" w:cs="Cordia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urie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urier"/>
    </w:rPr>
  </w:style>
  <w:style w:type="paragraph" w:styleId="Style12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0:39:00Z</dcterms:created>
  <dc:creator>Best</dc:creator>
  <dc:description/>
  <cp:keywords/>
  <dc:language>en-US</dc:language>
  <cp:lastModifiedBy>Corporate Edition</cp:lastModifiedBy>
  <cp:lastPrinted>2013-06-28T12:17:00Z</cp:lastPrinted>
  <dcterms:modified xsi:type="dcterms:W3CDTF">2013-06-28T05:17:00Z</dcterms:modified>
  <cp:revision>58</cp:revision>
  <dc:subject/>
  <dc:title>ส่วนที่ 7</dc:title>
</cp:coreProperties>
</file>