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ส่วนที่  </w:t>
      </w:r>
      <w:r>
        <w:rPr>
          <w:rFonts w:cs="TH SarabunPSK" w:ascii="TH SarabunPSK" w:hAnsi="TH SarabunPSK"/>
          <w:b/>
          <w:bCs/>
          <w:sz w:val="80"/>
          <w:szCs w:val="80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สรุปยุทธศาสตร์และแนวทางการพัฒนา</w:t>
      </w: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ในช่วงสามปี</w:t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แผนที่ยุทธศาสตร์ของเทศบาลตำบลห้วยเม็ก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425" w:top="919" w:footer="0" w:bottom="87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4</w:t>
    </w:r>
    <w:r>
      <w:rPr>
        <w:sz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s;Arial Unicode MS" w:hAnsi="Browallia News;Arial Unicode MS" w:cs="KodchiangUP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36"/>
      <w:szCs w:val="36"/>
      <w:u w:val="single"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s;Arial Unicode MS" w:hAnsi="Browallia News;Arial Unicode MS"/>
      <w:sz w:val="32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หัวกระดาษ อักขระ"/>
    <w:basedOn w:val="Style10"/>
    <w:qFormat/>
    <w:rPr>
      <w:sz w:val="28"/>
      <w:szCs w:val="32"/>
    </w:rPr>
  </w:style>
  <w:style w:type="character" w:styleId="3">
    <w:name w:val="หัวเรื่อง 3 อักขระ"/>
    <w:basedOn w:val="Style10"/>
    <w:qFormat/>
    <w:rPr>
      <w:rFonts w:ascii="Arial" w:hAnsi="Arial" w:cs="Cordia New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3:12:00Z</dcterms:created>
  <dc:creator>Best</dc:creator>
  <dc:description/>
  <cp:keywords/>
  <dc:language>en-US</dc:language>
  <cp:lastModifiedBy>งานวิเคราะห์</cp:lastModifiedBy>
  <cp:lastPrinted>2014-06-13T11:34:00Z</cp:lastPrinted>
  <dcterms:modified xsi:type="dcterms:W3CDTF">2014-06-18T03:31:00Z</dcterms:modified>
  <cp:revision>98</cp:revision>
  <dc:subject/>
  <dc:title>/////////////////////////////////////</dc:title>
</cp:coreProperties>
</file>