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การประชุมคณะกรรมการพัฒนา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พิจารณาร่างแผนพัฒนาสามป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๘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เทศบาลตำบลห้วยเม็ก 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๒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มิถุน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๕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เวลา  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 หอประชุมเทศบาลตำบลห้วยเม็ก</w:t>
      </w:r>
    </w:p>
    <w:p>
      <w:pPr>
        <w:pStyle w:val="Normal"/>
        <w:tabs>
          <w:tab w:val="clear" w:pos="720"/>
          <w:tab w:val="left" w:pos="65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******************</w:t>
      </w:r>
    </w:p>
    <w:tbl>
      <w:tblPr>
        <w:tblW w:w="100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410"/>
        <w:gridCol w:w="2693"/>
        <w:gridCol w:w="1277"/>
      </w:tblGrid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0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ผู้มาประชุม</w:t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นก  อุทัยกลม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ฤทธิรงค์  เสนฤทธิ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ีระ  จันทะรส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ชนี  เสนฤทธิ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ฤษฎา  กฤษดารัตน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พรัตน์  ทองสุด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อ๋ว  ภูจีวร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งชัย  เจริญจิตย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เยี่ยมยง  ดีรักษา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าติพิทักษ์  แก้ววงค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ุกูล  ภูบุญอบ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ดใส  ภูจีวร</w:t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่าที่ร้อยตรีนที  มูลสมบัติ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ภัทริกา  ต่างใจเย็น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จมาพ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คงสมมาตร 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ไพรวัลย์ พันธุ์เดช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่าเอกคัมภีร์  เกิดศรีทอง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วงค์เดือน  พุทธวงค์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เพ็ญพร  ทักษ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ผู้ไม่มาประชุม</w:t>
            </w:r>
          </w:p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ภานุ  คชะเ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หม  ฆารประเดิม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ญถม  สังโวรี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ัคราธร  ศรีสิงห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ระธาน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และเลขานุ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นก  อุทัยกล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ฤทธิรงค์  เสนฤทธิ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ีระ  จันทะรส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ชนี  เสนฤทธิ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ฤษฎา  กฤษดารัตน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ชดาภรณ์  อุดทามู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อ๋ว  ภูจีว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งชัย  เจริญจิตย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ี่ยมยง  ดีรักษ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าติพิทักษ์  แก้ววงค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ุกูล  ภูบุญอ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ดใส  ภูจีวร</w:t>
            </w:r>
          </w:p>
          <w:p>
            <w:pPr>
              <w:pStyle w:val="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ที  มูลสมบัติ</w:t>
            </w:r>
          </w:p>
          <w:p>
            <w:pPr>
              <w:pStyle w:val="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ัทริกา  ต่างใจเย็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ญญานุช  วงค์ชาร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กรกรด  บุตรกุล</w:t>
            </w:r>
          </w:p>
          <w:p>
            <w:pPr>
              <w:pStyle w:val="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ัมภีร์  เกิดศรีทอง</w:t>
            </w:r>
          </w:p>
          <w:p>
            <w:pPr>
              <w:pStyle w:val="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ค์เดือน  พุทธวงค์</w:t>
            </w:r>
          </w:p>
          <w:p>
            <w:pPr>
              <w:pStyle w:val="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็ญพร  ทักษ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ภารกิ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ภารกิ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ภารกิ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ภารกิ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6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เบียบวาระการประชุม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เบียบวาระที่  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  ประธานแจ้งให้ที่ประชุมทราบ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เบียบวาระที่  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รับรองรายงานการประชุมครั้งที่ผ่านม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เบียบวาระที่  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ารพิจารณาโครงการเพื่อจัดทำร่างแผนพัฒนาสาม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เทศบาลตำบลห้วยเม็ก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เบียบวาระที่ 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ัวข้อประชุ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นี้เวลา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พัฒนาเทศบาลตำบลห้วยเม็ก ได้มาพร้อมกัน ณ หอประชุม เทศบาลตำบลห้วยเม็ก  ประธานในที่ประชุมเดินทางมาถึงห้องประชุม และได้กล่าวเปิดประชุมคณะกรรมการพัฒนาเทศบาล  เพื่อพิจารณาแผนพัฒนา ๓ ป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ประชุมตามระเบียบวาระ ดังนี้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เบียบวาระที่ 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ประธานแจ้งให้ที่ประชุมทราบ </w:t>
      </w:r>
    </w:p>
    <w:p>
      <w:pPr>
        <w:pStyle w:val="Normal"/>
        <w:ind w:left="2160" w:hanging="216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ธาน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นท่านคณะกรรมการพัฒนาเทศบาลทุกท่า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เบียบว่าด้วยการจัดทำแผ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๔๘ มีการแต่งตั้งทางคณะกรรม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่วมกันจัดทำแผนพัฒนาสามปี ซึ่งมีผู้แทนทุกภาคส่วนเข้าร่วมเป็นคณะกรรมการ และได้รวบรวมข้อมูลจากการออกประชาคม เพื่อรับทราบปัญหาความต้องการของประชาชนและให้ส่วนราชการต่างๆส่งข้อมูลโครงการ เพื่อบรรจุลงในแผนพัฒนาสามปี ของเทศบาลตำบลห้วยเม็ก ได้รวบรวมข้อมูลต่างๆ เรียบร้อยแล้ว ผมขอให้เลขานุการ อ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ร่างแผนพัฒนาเทศบาล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ชิญ</w:t>
      </w:r>
      <w:r>
        <w:rPr>
          <w:rFonts w:ascii="TH SarabunPSK" w:hAnsi="TH SarabunPSK" w:cs="TH SarabunPSK"/>
          <w:sz w:val="32"/>
          <w:sz w:val="32"/>
          <w:szCs w:val="32"/>
        </w:rPr>
        <w:t>ท่านปลัดครับ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เบียบวาระที่ 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รับรองรายงานการประชุมครั้งที่ผ่านม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ม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2127" w:hanging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เบียบวาระที่ 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พิจารณาโครงการเพื่อจัดทำร่างแผนพัฒนา ๓ 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เทศบาลตำบลห้วยเม็ก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รมการและเลขานุ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รียนท่าน</w:t>
      </w:r>
      <w:r>
        <w:rPr>
          <w:rFonts w:ascii="TH SarabunPSK" w:hAnsi="TH SarabunPSK" w:cs="TH SarabunPSK"/>
          <w:sz w:val="32"/>
          <w:sz w:val="32"/>
          <w:szCs w:val="32"/>
        </w:rPr>
        <w:t>ประธาน</w:t>
      </w:r>
      <w:r>
        <w:rPr>
          <w:rFonts w:ascii="TH SarabunPSK" w:hAnsi="TH SarabunPSK" w:cs="TH SarabunPSK"/>
          <w:sz w:val="32"/>
          <w:sz w:val="32"/>
          <w:szCs w:val="32"/>
        </w:rPr>
        <w:t>และคณะกรรมการพัฒนาเทศบ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ท่าน </w:t>
      </w:r>
      <w:r>
        <w:rPr>
          <w:rFonts w:ascii="TH SarabunPSK" w:hAnsi="TH SarabunPSK" w:cs="TH SarabunPSK"/>
          <w:sz w:val="32"/>
          <w:sz w:val="32"/>
          <w:szCs w:val="32"/>
        </w:rPr>
        <w:t>กระผมว่าที่ร้อยตรีนที  มูลสมบัติ ปลัดเทศบาลครับ เป็น กรรมการและเลขานุการ คณะกรรมการพัฒนาเทศบาลตำบลห้วยเม็กครับ ทำไมถึงต้องมีการจัดทำแผนพัฒนา แผนพัฒนาคือเข็มทิศที่ใช้ในการพัฒนาเทศบาล การจัดทำแผนบางครั้งก็มีปัญหา เนื่องจากงบประมาณมีจำกัด จึงไม่สามารถที่จะจัดทำโครงการได้ตามแผน โครงการที่ขอรับการสนับสนุนงบประมาณ ที่ต้องมีในแผนพัฒนาให้คลอบคลุมทุกภาคส่วน การทำแผนพัฒนาจากล่างขึ้นสู่บ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วนแผนชุมชนถ้าชุมชนทำได้ก็ให้ชุมชนทำ ถ้าไม่สามารถทำได้ ก็จะประสานแผนมายัง อ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ต่ถ้า อป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ไม่ได้ ก็จะมีการประสานแผนไปยังจังหวัดให้ดำเนินการต่อไป </w:t>
      </w:r>
      <w:r>
        <w:rPr>
          <w:rFonts w:ascii="TH SarabunPSK" w:hAnsi="TH SarabunPSK" w:cs="TH SarabunPSK"/>
          <w:sz w:val="32"/>
          <w:sz w:val="32"/>
          <w:szCs w:val="32"/>
        </w:rPr>
        <w:t>สำหรับเรื่องการจัดทำแผนจะมีทั้งหมดหกส่วน ด้วยกันนะครับ ผมจะให้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เลขานุการเป็น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่าน </w:t>
      </w:r>
      <w:r>
        <w:rPr>
          <w:rFonts w:ascii="TH SarabunPSK" w:hAnsi="TH SarabunPSK" w:cs="TH SarabunPSK"/>
          <w:sz w:val="32"/>
          <w:sz w:val="32"/>
          <w:szCs w:val="32"/>
        </w:rPr>
        <w:t>เชิญครับ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่าเอกคัมภีร์  เกิดศรีท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รียนท่านประธานและคณะกรรมการพัฒนาเทศบ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ท่าน </w:t>
      </w:r>
      <w:r>
        <w:rPr>
          <w:rFonts w:ascii="TH SarabunPSK" w:hAnsi="TH SarabunPSK" w:cs="TH SarabunPSK"/>
          <w:sz w:val="32"/>
          <w:sz w:val="32"/>
          <w:szCs w:val="32"/>
        </w:rPr>
        <w:t>สำหรับแผนพัฒนาสามปี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เทศบาลตำบลห้วยเม็ก ส่วนที่หนึ่งจะเกี่ยวกับ ลักษณะของแผนพัฒนาสามปี แผนพัฒนาสมปี 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ผนพัฒนาเศรษฐกิจและสังคมขององค์กรปกครองส่วนท้องถิ่นที่สอดคล้องกับแผนยุทธศาสตร์การพัฒนา อันมีลักษณะเป็นการกำหนดรายละเอียดแผนงาน โครงการพัฒนา ที่จัดทำขึ้นสำหรับปีงบประมาณแต่ละปีปรับปรุงเป็นประจำทุก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สามปี เป็นการแปลงแผนยุทธศาสตร์การพัฒนาไปสู่การปฏิบัติเป็นเครื่องมือในการจัดทำงบประมาณรายจ่ายประจำปี โดยนำ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4"/>
        <w:ind w:left="2160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ากแผนพัฒนาสามปีในปีที่จะจัดทำงบประมาณรายจ่ายประจำปี ไปจัดทำงบประมาณ เพื่อให้กระบวนการจัดทำงบประมาณเป็นไปด้วยความรอบครอบและผ่านกระบวนการที่มีส่วนร่วมของประชาชน วัตถุประสงค์การจัดทำแผนพัฒนาสาม</w:t>
      </w:r>
      <w:r>
        <w:rPr>
          <w:rFonts w:ascii="TH SarabunPSK" w:hAnsi="TH SarabunPSK" w:cs="TH SarabunPSK"/>
          <w:b w:val="false"/>
          <w:b w:val="false"/>
          <w:bCs w:val="false"/>
        </w:rPr>
        <w:t>ปี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วัตถุประสงค์ในการจัดทำแผนพัฒนาสามปี เพื่อจะได้มีกรอบและแนวทางซึ่งเป็นเครื่องมือและแนวทางในการดำเนินงานในการใช้ทรัพยากรการบริหาร เป็นไปอย่างมีประสิทธิภาพและเกิดประโยชน์สูงสุดในการพัฒนา และจะส่งผลให้ท้องถิ่นพัฒนาเจริญก้าวหน้าไปตามทิศทางที่กำหนดไว้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่อไป ส่วนที่สอง สภาพทั่วไปและข้อมูลพื้นฐานของเทศบาลตำบลห้วยเม็ก ขอขอให้คณะกรรมการทุกท่านเปิดเอกสารตามเลยนะครับ หนึ่งเกี่ยวกับสภาพทั่วไป สองก็จะมีเกี่ยวกับการเมืองการปกครองของเทศบาลตำบลห้วยเม็ก สามสภาพทางสังคมเกี่ยวกับประชากรแต่ละหมู่บ้านในเขตเทศบาลตำบลห้วยเม็ก เกี่ยวกับการศึกษา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,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าสนา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,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ภาพเศรษฐกิจโดยทั่วไป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,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ถานที่ท่องเที่ยวในเขตเทศบาตำบลห้วยเม็ก และผลการดำเนินงานในปี 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๕๕๖ ที่ผ่านมา ต่อไปเป็นส่วนที่สามเป็นผลการพัฒนาเทศบาลตำบลห้วยเม็กในปีที่ผ่านมา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แผนการดำเนินงานประจำปีงบประมาณ 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๖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เทศบาลตำบลห้วยเม็กสามารถตั้งงบประมาณดำเนินการตามแผนพัฒนา โดยตราเป็นเทศบัญญัติงบประมาณรายจ่ายประจำปี ๒๕๕๖ เป็นจำนวน ๕ ยุทธศาสตร์ ๑๔</w:t>
      </w:r>
      <w:r>
        <w:rPr>
          <w:rFonts w:ascii="TH SarabunPSK" w:hAnsi="TH SarabunPSK" w:cs="TH SarabunPSK"/>
          <w:b w:val="false"/>
          <w:b w:val="false"/>
          <w:bCs w:val="false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นวทางการพัฒนา รวมทั้งหมด จำนวน ๘๖โครงการ งบประมาณ ๑๒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,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๖๑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,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๘๔๓ บาท ต่อไปส่วนที่สี่ สรุปยุทธศาสตร์และแนวทางการพัฒนาในช่วงสามปี และที่แผนยุทธศาสตร์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ของเทศบาลตำบลห้วยเม็ก ก็จะมีเกี่ยวกับ วิสัยทัศน์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,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,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ุดมุ่งหมายเพื่อการพัฒนา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,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,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นวทางการพัฒนาของเทศบาล ต่อไปส่วนที่ เป็นโครงการการพัฒนาแผนสามปี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๕๕๘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๕๖๐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ริ่มจาก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ุทธศาสตร์การพัฒนาโครงสร้างพื้นฐานและสิ่งแวดล้อม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๑ แนวทางการพัฒนาเร่งรัดการปรับปรุงโครงสร้างพื้นฐานในเขตเทศบาลให้เป็นเมืองน่าอยู่ 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84120</wp:posOffset>
                </wp:positionH>
                <wp:positionV relativeFrom="paragraph">
                  <wp:posOffset>52705</wp:posOffset>
                </wp:positionV>
                <wp:extent cx="4658995" cy="5960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596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2409"/>
                              <w:gridCol w:w="1100"/>
                              <w:gridCol w:w="1134"/>
                              <w:gridCol w:w="992"/>
                              <w:gridCol w:w="1134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  <w:t>ที่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  <w:t>โครงการ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  <w:t>กิจกรรม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  <w:t>งบประมาณ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  <w:t>หน่วยงานที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  <w:t>รับผิดชอ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  <w:t>ปี ๒๕๕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  <w:t>บาท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  <w:t>ปี ๒๕๕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  <w:t>บาท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  <w:t>ปี ๒๕๖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  <w:t>บาท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67" w:leader="none"/>
                                    </w:tabs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โครงการก่อสร้างลานกีฬาชุมชน  หมู่ที่  ๑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๓๐๐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๐๐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ทต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้วยเม็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กองช่า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67" w:leader="none"/>
                                    </w:tabs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โครงการก่อสร้างบ่อพักพร้อมวางท่อ คสล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จากสี่แยกบ้าน  อ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รัตนี คงน้อย ถึงสามแยกนายหนูคล้าย  รู้จริง หมู่ที่ ๑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๗๓๐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๐๐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ทต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้วยเม็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กองช่า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67" w:leader="none"/>
                                    </w:tabs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โครงการก่อสร้างถนน คสล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เริ่มสามแยกศาลา ถึงหนองบง หมู่ที่ ๑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๘๐๐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๐๐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ทต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้วยเม็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กองช่า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67" w:leader="none"/>
                                    </w:tabs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โครงการก่อสร้างร่องระบายน้ำ  ซอยศรีสุข  ฝั่งบ้าน     พ่อสินธ์  ภูเยี่ยมจิตร หมู่ที่ ๑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๓๕๐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๐๐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ทต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ห้วยเม็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กองช่า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469.3pt;mso-wrap-distance-left:9pt;mso-wrap-distance-right:9pt;mso-wrap-distance-top:0pt;mso-wrap-distance-bottom:0pt;margin-top:4.15pt;mso-position-vertical-relative:text;margin-left:195.6pt;mso-position-horizontal-relative:page">
                <v:fill opacity="0f"/>
                <v:textbox inset="0in,0in,0in,0in">
                  <w:txbxContent>
                    <w:tbl>
                      <w:tblPr>
                        <w:tblW w:w="7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2409"/>
                        <w:gridCol w:w="1100"/>
                        <w:gridCol w:w="1134"/>
                        <w:gridCol w:w="992"/>
                        <w:gridCol w:w="1134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  <w:t>ที่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  <w:t>โครงกา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  <w:t>กิจกรรม</w:t>
                            </w:r>
                          </w:p>
                        </w:tc>
                        <w:tc>
                          <w:tcPr>
                            <w:tcW w:w="32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  <w:t>งบประมาณ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  <w:t>หน่วยงานที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  <w:t>รับผิดชอบ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  <w:t>ปี ๒๕๕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  <w:t>บาท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  <w:t>ปี ๒๕๕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  <w:t>บาท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  <w:t>ปี ๒๕๖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  <w:t>บาท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</w:rPr>
                              <w:t>๑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67" w:leader="none"/>
                              </w:tabs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โครงการก่อสร้างลานกีฬาชุมชน  หมู่ที่  ๑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๓๐๐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๐๐๐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ท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้วยเม็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กองช่าง</w:t>
                            </w:r>
                          </w:p>
                        </w:tc>
                      </w:tr>
                      <w:tr>
                        <w:trPr>
                          <w:trHeight w:val="140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</w:rPr>
                              <w:t>๒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67" w:leader="none"/>
                              </w:tabs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โครงการก่อสร้างบ่อพักพร้อมวางท่อ คสล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จากสี่แยกบ้าน  อ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รัตนี คงน้อย ถึงสามแยกนายหนูคล้าย  รู้จริง หมู่ที่ ๑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๗๓๐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๐๐๐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ท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้วยเม็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กองช่าง</w:t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</w:rPr>
                              <w:t>๓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67" w:leader="none"/>
                              </w:tabs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โครงการก่อสร้างถนน คสล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เริ่มสามแยกศาลา ถึงหนองบง หมู่ที่ ๑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๘๐๐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๐๐๐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ท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้วยเม็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กองช่าง</w:t>
                            </w:r>
                          </w:p>
                        </w:tc>
                      </w:tr>
                      <w:tr>
                        <w:trPr>
                          <w:trHeight w:val="1099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</w:rPr>
                              <w:t>๔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67" w:leader="none"/>
                              </w:tabs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โครงการก่อสร้างร่องระบายน้ำ  ซอยศรีสุข  ฝั่งบ้าน     พ่อสินธ์  ภูเยี่ยมจิตร หมู่ที่ ๑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๓๕๐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๐๐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ท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้วยเม็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กองช่า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663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3"/>
        <w:gridCol w:w="1133"/>
        <w:gridCol w:w="993"/>
        <w:gridCol w:w="128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ข้างบ้านพ่อม้วนรองหานาม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ที่  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จากท้ายบ้านหมู่ที่ ๑ ถึงหนองเม็กติดที่ดินนายคำ  วงค์พิมพ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บ่อพักพร้อมวางท่อ คสล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สามแยกบ้านนายสุริยา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สามแยกข้างบ้านนางณภาภัทร  เรืองรัมย์ หมู่ที่  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ยายเส้นทางลำวังจานจากโค้งตรงไปนานายทองม้วน รองหานามถึงทางโค้งเส้นไป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ัวด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๗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๖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ศาลาเอนกประสงค์บริเวณตากข้าว ประจำหมู่บ้าน หมู่ที่ 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พร้อมขยายไหล่ถนนเริ่มสี่แยกบ้านแม่ทองปานเพียแก้ว ถึงสี่แยกข้างบ้านนายพรชัย สุนนท์กง 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 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๗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พร้อมขยายไหล่ถนนเริ่มสี่แยกข้างบ้านครูแท่งทอง กุลาสา ถึงสี่แยกข้างบ้านพ่อสุรพร ดอนโครตจัน 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 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พร้อมขยายไหล่ถนนเริ่มสี่แยกข้างบ้านแม่ปานทอง  เพียแก้วถึงสี่แยกหน้าบ้านแม่ประเทือง  แสงห้าว 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 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รางระบายน้ำพร้อมขยายไหล่ถนนเริ่มสี่แยกข้างบ้านพ่อทองปิว ถึงสี่แยกหน้าบ้านแม่แสงจันทร์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ขานมา  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 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พร้อมขยายไหล่ถนนเริ่มสี่แยกศาลากลางบ้าน ถึงสี่แยกหน้าบ้านแม่จุลมณี  ผันผ่อน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๙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</w:tbl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766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992"/>
        <w:gridCol w:w="1001"/>
        <w:gridCol w:w="1267"/>
        <w:gridCol w:w="128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14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พร้อมขยายไหล่ถนนเริ่มสี่แยกข้างบ้านพ่อทองปิว ถึงสี่แยกหน้าบ้านพ่อรัตน์  หมู่ที่  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๙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ริ่มสี่แยกข้างบ้านพ่อทวี ขานมา ถึงถนน ๕ ธันวา  หมู่ที่  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ริ่มสามแยกโรงสีพ่อถาวร เดชอรัญ ถึงทางโค้งนาแม่บัว   หมู่ที่  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๗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ริ่มสามแยก ๕ ธันวาถึงทางโค้งนาแม่บัว  ขานม</w:t>
            </w:r>
            <w:r>
              <w:rPr>
                <w:rFonts w:ascii="TH SarabunPSK" w:hAnsi="TH SarabunPSK" w:cs="TH SarabunPSK"/>
              </w:rPr>
              <w:t xml:space="preserve">า  </w:t>
            </w:r>
            <w:r>
              <w:rPr>
                <w:rFonts w:ascii="TH SarabunPSK" w:hAnsi="TH SarabunPSK" w:cs="TH SarabunPSK"/>
              </w:rPr>
              <w:t>หมู่ที่  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พร้อมขยายไหล่ถนนเริ่มสี่แยกที่นานายสุรพล ดอนโคตรจันทร์ ถึงสี่แยกหน้าบ้านนายสุริยา สุขประเสริฐ  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 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>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พร้อมขยายไหล่ถนนเริ่มสี่แยกหน้าบ้านพ่อทวี ขานมาถึงสี่แยกที่พ่อสุข  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 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๖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ริ่มสามแยก นาพ่อชื่น แสนสุวรรณถึงถนนลาดยางสายฮ่องฮี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กระนวน  หมู่ที่  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๙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ริ่มสี่แยกข้างบ้านนายสุริยา  ถึงสามแยกไปหนองบง หมู่ที่  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๗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ลูกรัง เริ่มสามแยกข้างนาแม่มะลิ ชิลนาถ ถึงถนนลาดยางสายฮ่องฮี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กระนวน  หมู่ที่  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ริ่มสามแยกโรงน้ำปลา ถึงสี่แยกข้างอู่ทวีชัย  หมู่ที่  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</w:tbl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793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1275"/>
        <w:gridCol w:w="1125"/>
        <w:gridCol w:w="128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ริ่มสี่แยกวัดบ้านพานสุวรรณด้านตะวันออก  ถึงสามแยกไป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องบง  หมู่ที่  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ริ่มสามแยกที่นาแม่โต้ม ศรีสุวงค์ถึงหน้าบ้านพ่อสุข ธรบุรี  หมู่ที่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ลูกรัง ซอยไผ่งาม เริ่มสามแยกที่แม่สำราญ ถึงสามแยกประเทือง  แสงห้าว หมู่ที่  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ลูกรัง  เริ่มสามแยกข้างโรงเรียนไท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เทคกาฬสินธุ์  ถึงหนองหว้า       หมู่ที่  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๖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เทลานคอนกรีตเสริมเหล็ก ลานเอนกประสงค์รอบศาลาประชาคมหมู่ที่  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8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ติดตั้งหอกระจายข่าวรอบหมู่บ้านหน่อคำ  หมู่ที่ 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แก้ปัญหาน้ำท่วมขังบริเวณหน้าบ้านนายทองแดง สิงหาราม หมู่ที่ 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ยายโคมไฟฟ้าตามถนน ทุกซอยในหมู่บ้าน   หน่อคำ หมู่ที่ 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ซอยศูนย์เด็กเล็กหน่อคำ  หมู่ที่  ๓  ฝั่งที่เหลือตลอดซ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๒ ฝั่งทางถนนสายกลางบ้านหน่อคำ หมู่ที่ ๓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๖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พร้อมวางท่อขนาด </w:t>
            </w:r>
            <w:r>
              <w:rPr>
                <w:rFonts w:cs="TH SarabunPSK" w:ascii="TH SarabunPSK" w:hAnsi="TH SarabunPSK"/>
              </w:rPr>
              <w:t xml:space="preserve">Ø 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๓๐ ซอยโรงเรียนหน่อคำประชานุเคราะห์ทั้งสองฝั่งเพิ่มผิวจราจรรางวีตื้น 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</w:tbl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793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1275"/>
        <w:gridCol w:w="1125"/>
        <w:gridCol w:w="128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ขยาย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ซอยบ้านพ่อเลี้ยม  ภูครองเชิ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ซอยบ้าน ยายเภา ธรรมโส  ตลอดสาย  หมู่ที่ 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ซื้อที่ดินสร้างสนามกีฬาในหมู่บ้านหน่อคำ  หมู่ที่  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บ้านผู้ยากไร้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ที่ 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๐๐</w:t>
            </w:r>
            <w:r>
              <w:rPr>
                <w:rFonts w:cs="TH SarabunPSK" w:ascii="TH SarabunPSK" w:hAnsi="TH SarabunPSK"/>
                <w:color w:val="000000"/>
              </w:rPr>
              <w:t>,</w:t>
            </w:r>
            <w:r>
              <w:rPr>
                <w:rFonts w:ascii="TH SarabunPSK" w:hAnsi="TH SarabunPSK" w:cs="TH SarabunPSK"/>
                <w:color w:val="000000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โครงการก่อสร้างและปรับปรุงศาลาประชาคมให้คงทน และแข็งแรงกว้างมากขึ้น </w:t>
            </w:r>
            <w:r>
              <w:rPr>
                <w:rFonts w:ascii="TH SarabunPSK" w:hAnsi="TH SarabunPSK" w:cs="TH SarabunPSK"/>
                <w:color w:val="000000"/>
              </w:rPr>
              <w:t>หมู่ 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๕๐</w:t>
            </w:r>
            <w:r>
              <w:rPr>
                <w:rFonts w:cs="TH SarabunPSK" w:ascii="TH SarabunPSK" w:hAnsi="TH SarabunPSK"/>
                <w:color w:val="000000"/>
              </w:rPr>
              <w:t>,</w:t>
            </w:r>
            <w:r>
              <w:rPr>
                <w:rFonts w:ascii="TH SarabunPSK" w:hAnsi="TH SarabunPSK" w:cs="TH SarabunPSK"/>
                <w:color w:val="000000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8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โครงการทำป้ายจราจร ป้ายถนน ป้ายซอย ภายในหมู่บ้าน หมู่ที่ 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โรงเรียนหน่อคำประชานุเคราะห์  หมู่ที่  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ตัดถนนสายใหม่ ซอยหลัง ธกส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จากที่ดินนายบุญล้อม ถึงข้างโรงเรียนหน่อค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ซอยบ้านนางบุญชู  ทันพรม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ถึงบ้านนายสิงขร  แก้วลา 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ที่  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๐๐</w:t>
            </w:r>
            <w:r>
              <w:rPr>
                <w:rFonts w:cs="TH SarabunPSK" w:ascii="TH SarabunPSK" w:hAnsi="TH SarabunPSK"/>
                <w:color w:val="000000"/>
              </w:rPr>
              <w:t>,</w:t>
            </w:r>
            <w:r>
              <w:rPr>
                <w:rFonts w:ascii="TH SarabunPSK" w:hAnsi="TH SarabunPSK" w:cs="TH SarabunPSK"/>
                <w:color w:val="000000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ต่อจากโครงการเดิม จากบ้านพ่อเคนจันทร์ คำแหงพล ถึงแยกปากซอยศูนย์เด็กหน่อค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โครงการติดตั้งโคมส่องทาง ซอยเข้าบ้านแม่เขียน วงเทเวท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มู่ที่ 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โครงการปรับปรุงภูมิทัศน์รอบหมู่บ้าน หมู่ที่ 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๐๐</w:t>
            </w:r>
            <w:r>
              <w:rPr>
                <w:rFonts w:cs="TH SarabunPSK" w:ascii="TH SarabunPSK" w:hAnsi="TH SarabunPSK"/>
                <w:color w:val="000000"/>
              </w:rPr>
              <w:t>,</w:t>
            </w:r>
            <w:r>
              <w:rPr>
                <w:rFonts w:ascii="TH SarabunPSK" w:hAnsi="TH SarabunPSK" w:cs="TH SarabunPSK"/>
                <w:color w:val="000000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โครงการปรับปรุงภูมิทัศน์รอบหมู่บ้าน หมู่ที่ 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๐๐</w:t>
            </w:r>
            <w:r>
              <w:rPr>
                <w:rFonts w:cs="TH SarabunPSK" w:ascii="TH SarabunPSK" w:hAnsi="TH SarabunPSK"/>
                <w:color w:val="000000"/>
              </w:rPr>
              <w:t>,</w:t>
            </w:r>
            <w:r>
              <w:rPr>
                <w:rFonts w:ascii="TH SarabunPSK" w:hAnsi="TH SarabunPSK" w:cs="TH SarabunPSK"/>
                <w:color w:val="000000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8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รับปรุงซ่อมแซมหอถังประปาหมู่บ้าน หมู่ที่ 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</w:tbl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09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1276"/>
        <w:gridCol w:w="1276"/>
        <w:gridCol w:w="128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8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เสาไฟฟ้าสว่าง ซอยหน้าบ้านนางธนาคร  ธาตุรักษ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ซอยข้างโรงเรียนศูนย์พัฒนาเด็กหน่อคำ ถึงแยกอนุบาลรวมบัณฑิต ฝั่งที่เหลือ หมู่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 xml:space="preserve"> 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๒๖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โครงการก่อสร้างและปรับปรุงศาลาประชาคม  หมู่ที่  ๔ให้คงทน และแข็งแรงกว้างมาก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๐๐</w:t>
            </w:r>
            <w:r>
              <w:rPr>
                <w:rFonts w:cs="TH SarabunPSK" w:ascii="TH SarabunPSK" w:hAnsi="TH SarabunPSK"/>
                <w:color w:val="000000"/>
              </w:rPr>
              <w:t>,</w:t>
            </w:r>
            <w:r>
              <w:rPr>
                <w:rFonts w:ascii="TH SarabunPSK" w:hAnsi="TH SarabunPSK" w:cs="TH SarabunPSK"/>
                <w:color w:val="000000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โครงการขยายเพิ่มผิวจราจรและวางท่อจากสามแยกโรงไฟฟ้าด้านบ้านยายยุทธนา  โพธิ์ทอง  ถึงท่อระบายน้ำฝายน้ำล้น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มู่ที่  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พร้อมบ่อพัก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พร้อมวางท่อขนาด </w:t>
            </w:r>
            <w:r>
              <w:rPr>
                <w:rFonts w:cs="TH SarabunPSK" w:ascii="TH SarabunPSK" w:hAnsi="TH SarabunPSK"/>
              </w:rPr>
              <w:t xml:space="preserve">Ø 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๐ 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จากแยกบ้าน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ชูชาติ – บ้าน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จรรยา ภูสดศรี   หมู่ที่ 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๔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8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โครงการขยายผิวจราจรและวางท่อ จากถนนลาดยาง กระนวน</w:t>
            </w: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</w:rPr>
              <w:t>ฮ่องฮีถึงแยกโรงสูบน้ำดิบประปาห้วยเม็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๒๕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จากบ้านทนาย ถึงบ้านนายชัยณรงค์ สินธุ์ศรี  หมู่ที่  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๘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ซอยบ้านพ่อกอบ ภูผาจิตร และบ้านแม่สุนีย์  ถิ่นจันดา หมู่ที่ 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จากถนนฮ่องฮี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กระนวน ถึงอาคารศาลาที่พักเอนกประสงค์ หมู่ที่  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ยายน้ำประปาหมู่บ้าน  จากบ้านนายสายัน  แก้วเกษ  ถึง  บ้านนางณัฏฐา  ภูสมปอง  หมู่ที่  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ascii="TH SarabunPSK" w:hAnsi="TH SarabunPSK" w:cs="TH SarabunPSK"/>
              </w:rPr>
              <w:t>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หาเต้นท์ประจำหมู่บ้าน หมู่ที่  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</w:tbl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793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1275"/>
        <w:gridCol w:w="1125"/>
        <w:gridCol w:w="128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8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จากสี่แยกหัวดง ถึงบ้านนางทองเพชร หมู่ที่ 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จากบ้านยายดวน ถ</w:t>
            </w:r>
            <w:r>
              <w:rPr>
                <w:rFonts w:ascii="TH SarabunPSK" w:hAnsi="TH SarabunPSK" w:cs="TH SarabunPSK"/>
              </w:rPr>
              <w:t>ึ</w:t>
            </w:r>
            <w:r>
              <w:rPr>
                <w:rFonts w:ascii="TH SarabunPSK" w:hAnsi="TH SarabunPSK" w:cs="TH SarabunPSK"/>
              </w:rPr>
              <w:t xml:space="preserve">งหน้าวัดพนมทองวางท่อขนาด </w:t>
            </w:r>
            <w:r>
              <w:rPr>
                <w:rFonts w:cs="TH SarabunPSK" w:ascii="TH SarabunPSK" w:hAnsi="TH SarabunPSK"/>
              </w:rPr>
              <w:t xml:space="preserve">Ø 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๖๐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จากบ้านตาชายถึงสี่แยกหัวดง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ที่ 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ลานกีฬา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บริเวณที่สาธารณะ หมู่ที่  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ยายไฟฟ้าจากศาลาหมู่ที่ ๑๐ ไปทางหมู่ที่ ๒ สนามกอล์ฟ  หมู่ที่  ๑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8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 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จากศาลาหมู่ที่ ๑๐ ไปทาง</w:t>
            </w:r>
            <w:r>
              <w:rPr>
                <w:rFonts w:ascii="TH SarabunPSK" w:hAnsi="TH SarabunPSK" w:cs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หมู่ที่ ๒ สนามกอล์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ร้อมวางท่อ คสล</w:t>
            </w:r>
            <w:r>
              <w:rPr>
                <w:rFonts w:cs="TH SarabunPSK" w:ascii="TH SarabunPSK" w:hAnsi="TH SarabunPSK"/>
              </w:rPr>
              <w:t xml:space="preserve">.Ø 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๐ 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ยาว ๑๔๐ เมตร ด้านทิศเหนือหมู่บ้านจากทางแยกไปบ้านพานสุวรรณถึงบ้านนายญาณกฤษ  พวงจันทร์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๗๘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ร้อมวางท่อ คสล</w:t>
            </w:r>
            <w:r>
              <w:rPr>
                <w:rFonts w:cs="TH SarabunPSK" w:ascii="TH SarabunPSK" w:hAnsi="TH SarabunPSK"/>
              </w:rPr>
              <w:t xml:space="preserve">.Ø 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๐ 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จากบ้านนายจำปี  เหมกุล  ถึงบ้านนางพรรณี  จันทร์ศรีราช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โครงการเร่งด่วน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7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ศาลาเพิ่มเติมด้านหน้าหลังเก่า หมู่ที่ ๑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ascii="TH SarabunPSK" w:hAnsi="TH SarabunPSK" w:cs="TH SarabunPSK"/>
              </w:rPr>
              <w:t>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เวทีเอนกประสงค์   หมู่ที่  ๑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ascii="TH SarabunPSK" w:hAnsi="TH SarabunPSK" w:cs="TH SarabunPSK"/>
              </w:rPr>
              <w:t>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หอกระจายข่าวประจำหมู่บ้าน  หมู่ที่  ๑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เทพื้นคอนกรีตพร้อมพื้นหินขัดศาลากลางบ้าน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ที่ ๑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</w:tbl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793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1275"/>
        <w:gridCol w:w="1125"/>
        <w:gridCol w:w="128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8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เพิ่มบ่อพัก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จำนวน ๓ บ่อซอยหน้าบ้านผู้ใหญ่บ้าน หมู่ที่  ๑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ตาข่ายรอบศาลากลางบ้าน หมู่ที่  ๑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หอกระจายข่าวประจำหมู่บ้าน  หมู่ที่ ๑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ูกระเบื้องศาลาประชาคมหมู่ที่ ๑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เทคอนกรีตรอบสนามกีฬา  ศาลาประชาคม หมู่ที่ ๑๓ พื้นที่ไม่น้อยกว่า ๑๗๖  ตรม</w:t>
            </w:r>
            <w:r>
              <w:rPr>
                <w:rFonts w:cs="TH SarabunPSK" w:ascii="TH SarabunPSK" w:hAnsi="TH SarabunPSK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8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จากบ้านแม่สุรีย์  ติยะบุตร ถึงหนองใหญ่ พร้อมเสาไฟฟ้าติดตั้งโคมไฟ  หมู่ที่ ๑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ซ่อมแซม  และต่อเติมศาลาประชาคม  หมู่ที่ ๑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พร้อมวางท่อ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ขนาด </w:t>
            </w:r>
            <w:r>
              <w:rPr>
                <w:rFonts w:cs="TH SarabunPSK" w:ascii="TH SarabunPSK" w:hAnsi="TH SarabunPSK"/>
              </w:rPr>
              <w:t xml:space="preserve">Ø </w:t>
            </w:r>
            <w:r>
              <w:rPr>
                <w:rFonts w:ascii="TH SarabunPSK" w:hAnsi="TH SarabunPSK" w:cs="TH SarabunPSK"/>
              </w:rPr>
              <w:t>๖๐ 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ริ่มมุมสี่แยกบ้านแม่ทวี  ภูเด่นแก่งไปถึงบ้านแม่สุมาลีแยกระหว่างหมู่ที่ ๑๓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7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ถนนลูกรังทางเข้าบ้านนายอ้ม  สารสวัสดิ์  พร้อมไฟฟ้า กว้าง </w:t>
            </w:r>
            <w:r>
              <w:rPr>
                <w:rFonts w:ascii="TH SarabunPSK" w:hAnsi="TH SarabunPSK" w:cs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๓ 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ยาว ๑๓๐  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มูที่ ๑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ขอเสาไฟฟ้าพร้อมติดตั้งโคมไฟซอยญาณสถิต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 xml:space="preserve">หมู่ที่ ๑๓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ทำซุ้มประตูพร้อมป้ายทางเข้าศาลาประชาคม 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ที่  ๑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1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ขอเสาไฟฟ้าพร้อมติดตั้งโคมไฟบ้านพ่อสิน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 xml:space="preserve">ภูสมจิตร  หมู่ที่  ๑๓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6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หาเต้นท์ประจำหมู่บ้าน หมู่ที่  ๑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</w:tbl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793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1275"/>
        <w:gridCol w:w="1125"/>
        <w:gridCol w:w="128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8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หาเต้นท์ประจำหมู่บ้าน หมู่ที่  ๑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แก้ไขร่องระบายน้ำจากบ้านนายสาคร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ูแสนศรี ถึงบ้านแม่จำรัส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ก้ววงค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0"/>
              </w:rPr>
            </w:pPr>
            <w:r>
              <w:rPr>
                <w:rFonts w:ascii="TH SarabunPSK" w:hAnsi="TH SarabunPSK" w:cs="TH SarabunPSK"/>
              </w:rPr>
              <w:t>๗๘๔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0"/>
              </w:rPr>
            </w:pPr>
            <w:r>
              <w:rPr>
                <w:rFonts w:cs="TH SarabunPSK" w:ascii="TH SarabunPSK" w:hAnsi="TH SarabunPSK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ตาข่ายรอบศาลากลางบ้าน หมู่ที่  ๑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ูกระเบื้องศาลาประชาคมบ้านรุ่งอรุณ    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ที่  ๑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กำแพงรอบศาลาประชาคม หมู่ที่ ๑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8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หอกระจายข่าวประจำหมู่บ้าน หมู่ที่  ๑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วางท่อส่งน้ำประปาในพื้นที่ที่ยัง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ปรับปรุงสนามกีฬามีตาข่ายกำแพงรอบสนามกีฬา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ที่ ๑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7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ศาลาพักร้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ยายเสาไฟฟ้าส่องสว่าง จากสามแยก ธกส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ถึงสามแยกที่ทำการผู้ใหญ่บ้าน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ที่ ๑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ร้างห้องเก็บของศาลา     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ที่ ๑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7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รางระบายน้ำในหมู่บ้านทั้งหม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6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รางระบายน้ำในหมู่บ้านทั้งหม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6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ascii="TH SarabunPSK" w:hAnsi="TH SarabunPSK" w:cs="TH SarabunPSK"/>
              </w:rPr>
              <w:t>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ติดตั้งไฟฟ้าจากซอยหน้าวัดถึงหน้าบ้านตาหนูเจียง หมู่ที่ ๑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6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ascii="TH SarabunPSK" w:hAnsi="TH SarabunPSK" w:cs="TH SarabunPSK"/>
              </w:rPr>
              <w:t>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คอนกรีต ซอยบางจาก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บ้านตาอุ้ย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</w:tbl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793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1135"/>
        <w:gridCol w:w="1134"/>
        <w:gridCol w:w="1125"/>
        <w:gridCol w:w="1285"/>
      </w:tblGrid>
      <w:tr>
        <w:trPr>
          <w:trHeight w:val="1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8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ูกรัง ซอยทุ่งนานายธนา  ดรปัญญ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ascii="TH SarabunPSK" w:hAnsi="TH SarabunPSK" w:cs="TH SarabunPSK"/>
              </w:rPr>
              <w:t>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 xml:space="preserve">โครงการก่อสร้างฝายน้ำ  เพื่อใช้ในการเกษ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ห้วยตูบเผิ่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ascii="TH SarabunPSK" w:hAnsi="TH SarabunPSK" w:cs="TH SarabunPSK"/>
              </w:rPr>
              <w:t>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หอกระจายข่าวประจำหมู่บ้าน  ทุกคุ้ม หมู่ที่  ๑๕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๐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ติดตั้งสัญญาณไฟ ถนนเทศบาลตรงแยกประตูโรงเรียนหมู่ที่  ๑๕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๐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ยายไฟฟ้าส่องสว่างในแฟสตำรวจ หมู่ที่ ๑๕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๐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อุดหนุนกิจการประปาเทศบาลเพื่อขยายเขตระบบจำหน่ายน้ำประปาเทศบาลภายในเขต เทศบาลให้ทั่วถึงทุกหมู่บ้าน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8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กิจการประปาเทศบาลเพื่อซ่อมแซมปรับปรุงท่อเมน ใยหิน ประปาเทศบาลเป็นท่อพีวีซีเพื่อการส่งน้ำประปาในเขตเทศบาล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๐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สร้างอาคารอเนกประสงค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อาหารปลอดโร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ปรับปรุงโรงอาหารหลังใหม่ให้ถูกมาตรฐาน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อพระในศูนย์เด็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่อน้ำทิ้งในศูนย์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๑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้วรอบอาคา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๑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ซุ้มประตูทางเข้าศูนย์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๑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้องน้ำในอาคาร  </w:t>
            </w:r>
          </w:p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ยกเป็นห้องน้ำอนุบาล </w:t>
            </w:r>
          </w:p>
          <w:p>
            <w:pPr>
              <w:pStyle w:val="Style12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๒ 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</w:tbl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left="1701" w:hanging="1701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  <w:tab/>
      </w:r>
      <w:r>
        <w:rPr>
          <w:rFonts w:ascii="TH SarabunPSK" w:hAnsi="TH SarabunPSK" w:cs="TH SarabunPSK"/>
          <w:sz w:val="16"/>
          <w:sz w:val="16"/>
          <w:szCs w:val="16"/>
        </w:rPr>
        <w:t>ต่อไปเป็นงานกิจการประปา กองช่างเป็นหน่วยงานที่รับชอบผิดเหมือนกัน</w:t>
      </w:r>
    </w:p>
    <w:tbl>
      <w:tblPr>
        <w:tblW w:w="793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276"/>
        <w:gridCol w:w="1134"/>
        <w:gridCol w:w="1125"/>
        <w:gridCol w:w="128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8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ับเงินอุดหนุนกองช่าง เทศบาลเพื่อขยายเขตระบบจำหน่ายน้ำประปาเทศบาลภายในเขต เทศบาลให้ทั่วถึงทุกหมู่บ้าน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ารประปา</w:t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บเงินอุดหนุนกองช่าง  เทศบาลเพื่อซ่อมแซมปรับปรุงท่อเมน ใยหิน ประปาเทศบาลเป็นท่อพีวีซีเพื่อการส่งน้ำประปาในเขตเทศบา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ารประปา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ขยายเพิ่มขนาดท่อเมนเพื่อการส่งน้ำประปาในเขตรับผิดชอ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ารประปา</w:t>
            </w:r>
          </w:p>
        </w:tc>
      </w:tr>
      <w:tr>
        <w:trPr>
          <w:trHeight w:val="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เปลี่ยนท่อเมน ใยหิน เป็นท่อพีวีซีเพื่อการส่งน้ำประปาในเขตรับผิดชอ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ิจการประปา</w:t>
            </w:r>
          </w:p>
        </w:tc>
      </w:tr>
    </w:tbl>
    <w:p>
      <w:pPr>
        <w:pStyle w:val="Normal"/>
        <w:ind w:left="2160" w:hanging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16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อไป 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แนวทางดูแลสิ่งแวดล้อม</w:t>
      </w:r>
    </w:p>
    <w:tbl>
      <w:tblPr>
        <w:tblW w:w="793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276"/>
        <w:gridCol w:w="1134"/>
        <w:gridCol w:w="1125"/>
        <w:gridCol w:w="128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ลดขยะในชุมช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 </w:t>
            </w:r>
            <w:r>
              <w:rPr>
                <w:rFonts w:ascii="TH SarabunPSK" w:hAnsi="TH SarabunPSK" w:cs="TH SarabunPSK"/>
              </w:rPr>
              <w:t>โดยการคัดแยกขย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สาธารณสุขฯ</w:t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รับปรุงบ่อขยะให้ถูกสุขลักษณ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สาธารณสุขฯ  ร่วมกับ</w:t>
            </w:r>
            <w:r>
              <w:rPr>
                <w:rFonts w:ascii="TH SarabunPSK" w:hAnsi="TH SarabunPSK" w:cs="TH SarabunPSK"/>
              </w:rPr>
              <w:t xml:space="preserve">    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อนุรักษ์สิ่งแวดล้อมและปรับปรุงพื้นที่เพื่อส่งเสริมการท่องเที่ย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ั้วกำแพง    บ่อขย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สาธารณสุขฯ</w:t>
            </w:r>
          </w:p>
        </w:tc>
      </w:tr>
      <w:tr>
        <w:trPr>
          <w:trHeight w:val="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เครื่องตัดหญ้าแบบสายสะพ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สาธารณสุขฯ</w:t>
            </w:r>
          </w:p>
        </w:tc>
      </w:tr>
    </w:tbl>
    <w:p>
      <w:pPr>
        <w:pStyle w:val="Normal"/>
        <w:ind w:left="2160" w:hanging="72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216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่อไป 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แนวทางการพัฒนาโครงสร้างข้อมูลด้านสาธารณสุขและสิ่งแวดล้อม มี ๑ โครงการ</w:t>
      </w:r>
    </w:p>
    <w:tbl>
      <w:tblPr>
        <w:tblW w:w="793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276"/>
        <w:gridCol w:w="992"/>
        <w:gridCol w:w="992"/>
        <w:gridCol w:w="1559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อบรมผู้ประกอบการแผงลอยจำหน่ายอาหาร  ในเขตอำเภอห้วยเม็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่วมก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าธารณสุขอำเภ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้วยเม็ก</w:t>
            </w:r>
          </w:p>
        </w:tc>
      </w:tr>
    </w:tbl>
    <w:p>
      <w:pPr>
        <w:pStyle w:val="Normal"/>
        <w:ind w:left="216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16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เร่งรัดปรับปรุงสภาพแวดล้อมให้เหมาะสมในการอยู่อาศัย</w:t>
      </w:r>
    </w:p>
    <w:p>
      <w:pPr>
        <w:pStyle w:val="Normal"/>
        <w:ind w:left="2160" w:hanging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793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276"/>
        <w:gridCol w:w="1134"/>
        <w:gridCol w:w="1125"/>
        <w:gridCol w:w="128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้างหลังคาสนามเด็กเล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อคำ</w:t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้างป้ายศูนย์พัฒนาเด็กเล็กหน่อค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อคำ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ูพื้นกระเบื้องบ้านนิทานสู่ฐานสื่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อคำ</w:t>
            </w:r>
          </w:p>
        </w:tc>
      </w:tr>
      <w:tr>
        <w:trPr>
          <w:trHeight w:val="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พื้นหน้าเสาธ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อคำ</w:t>
            </w:r>
          </w:p>
        </w:tc>
      </w:tr>
      <w:tr>
        <w:trPr>
          <w:trHeight w:val="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ห้องน้ำ  ห้องส้วม  ที่ถูกสุขลักษณะของเด็กปฐมว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อบรมเด็กก่อนเกณฑ์วัดกลางห้วยเม็ก</w:t>
            </w:r>
          </w:p>
        </w:tc>
      </w:tr>
      <w:tr>
        <w:trPr>
          <w:trHeight w:val="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ภูมิทัศน์น้ำตกจำลองในศูนย์พัฒนาเด็กเล็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อคำ</w:t>
            </w:r>
          </w:p>
        </w:tc>
      </w:tr>
      <w:tr>
        <w:trPr>
          <w:trHeight w:val="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ซ่อมแซมบ้านให้แก่ผู้ยากไร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ฝึกอาชีพสำหรับผู้สูงอายุ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พ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ัศนศึกษาดูงานผู้นำชุมชนและกลุ่มอาชี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</w:tbl>
    <w:p>
      <w:pPr>
        <w:pStyle w:val="Normal"/>
        <w:ind w:left="2160" w:hanging="72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2160" w:hanging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ยุทธศาสตร์ที่ ๑ มีแค่นี้ครับ มีท่านเสนอเพิ่มเติมหรือเปล่า เชิญครับ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ายฤทธิรงค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ท่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และคณะกรรมการพัฒนาเทศบาล ทุกท่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ผมขอเสนอเพิ่มเติม</w:t>
      </w:r>
    </w:p>
    <w:p>
      <w:pPr>
        <w:pStyle w:val="Normal"/>
        <w:ind w:left="1440" w:hanging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สนฤทธิ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เครื่องกรองน้ำทุกหมู่บ้าน งบประมาณ ๕๐๐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๐๐๐ บาท บรรจุใน ปี ๒๕๕๘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จัดทำซุ้มประตูทุกหมู่บ้าน งบประมาณ ๔๐๐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๐๐๐ บาท บรรจุใน ปี ๒๕๕๘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ก่อสร้างอาคารเอนกประสงค์ข้างหอประชุมเทศบาล งบประมาณ ๓๐๐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๐๐๐ บาท บรรจุใน ปี ๒๕๕๘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ศาลาพักญาติวัดธรรมพิทักษ์ งบประมาณ ๕๐๐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๐๐๐ บาท บรรจุใน ปี ๒๕๕๘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ป้อมพัก อปพ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ิเวณหน้า โรงเรียนห้วยเม็กวิทยาคม งบประมาณ ๒๐๐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๐๐๐ บาท บรรจุใน ปี ๒๕๕๘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ก่อสร้างรางระบายน้ำ หมู่ที่ ๑๑ ข้างวัด ยาวประมาณ ๒๐๐ เมตร งบประมาณ ๖๐๐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๐๐๐ บาท บรรจุใน ปี ๒๕๕๘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ก่อสร้างโรงจอดรถ งบประมาณ ๓๐๐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๐๐๐ บาท บรรจุใน ปี ๒๕๕๘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ก่อสร้างรางระบายน้ำบริเวณ หมู่ที่ ๑๕ เริ่มแยกร้านสมานบริเวณแยกร้านศรีนคร งบประมาณ ๖๐๐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๐๐ บาท บรรจุใน ปี ๒๕๕๘ ขอบคุณครับ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216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่าเอกคัมภีร์  เกิดศรีท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ท่านเสนอเพิ่มเติมหรือเปล่า เชิญครับ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างแอ๋ว  ภูจีว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ียนท่านประธานและคณะกรรมการพัฒนาเทศบาล ทุกท่านค่ะ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ิฉันขอเสนอเพิ่มเติ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ดินลูกรังถนนบ้านพานสุวรรณทิศเหนือ กว้าง ๓ เมตร ยาว ๒๐๐ เมตร งบประมาณ ๑๐๐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๐๐๐ บาท บรรจุในปี ๒๕๕๘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รอบอุโบสกวัดพานสุวรรณ หมู่ที่ ๒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ขยายผิวจราจร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ริ่มจากศาลากลางบ้านหมู่บ้านถึงหน้าบ้านนางสอน ทั้งสองข้างทาง หมู่ที่ 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ขอบคุณค่ะ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างสาวเพ็ญพร  ทักษ๊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ท่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ธานและคณะกรรมการพัฒนาเทศบาล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่อไปเป็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การ</w:t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ัฒนาเศรษฐกิจชุมช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แนวทางการพัฒนาส่งเสริมอาชีพและเพิ่มรายได้ให้แก่ชุมชน</w:t>
      </w:r>
    </w:p>
    <w:tbl>
      <w:tblPr>
        <w:tblW w:w="793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276"/>
        <w:gridCol w:w="1134"/>
        <w:gridCol w:w="1125"/>
        <w:gridCol w:w="128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หมู่บ้านเกษตรอินทรี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๗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๕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๗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๕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๗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๕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ษตรอำเภ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</w:t>
            </w:r>
            <w:r>
              <w:rPr>
                <w:rFonts w:ascii="TH SarabunPSK" w:hAnsi="TH SarabunPSK" w:cs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สาธารณสุขฯ</w:t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ศักยภาพการดำเนินงานคณะทำงาน ศพ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วยเครื่องมือ  วิจัยครอบครัวเข้มแข็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โครงการสวนสมุนไพรพื้น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หน่อคำประชานุเคราะห์</w:t>
            </w:r>
          </w:p>
        </w:tc>
      </w:tr>
      <w:tr>
        <w:trPr>
          <w:trHeight w:val="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โครงการประดับและผูกผ้าสวยงา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หน่อคำประชานุเคราะห์</w:t>
            </w:r>
          </w:p>
        </w:tc>
      </w:tr>
    </w:tbl>
    <w:p>
      <w:pPr>
        <w:pStyle w:val="Normal"/>
        <w:ind w:left="142" w:hanging="142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</w:p>
    <w:p>
      <w:pPr>
        <w:pStyle w:val="Normal"/>
        <w:ind w:left="862" w:firstLine="57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แนวทางการพัฒนา เน้นชุมชนมีส่วนร่วม</w:t>
      </w:r>
    </w:p>
    <w:tbl>
      <w:tblPr>
        <w:tblW w:w="793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276"/>
        <w:gridCol w:w="1134"/>
        <w:gridCol w:w="1125"/>
        <w:gridCol w:w="128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สนับสนุนนัก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รโร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ทั้ง ๒ ศูน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อ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อบรมเด็กก่อนเกณฑ์วัดกลาง</w:t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ภูมิปัญญาท้องถิ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อคำ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ลูกผักสวนครัวปลอดสารพิษ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ักกางมุ้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อคำ</w:t>
            </w:r>
          </w:p>
        </w:tc>
      </w:tr>
    </w:tbl>
    <w:p>
      <w:pPr>
        <w:pStyle w:val="Normal"/>
        <w:ind w:left="2160" w:hanging="21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2160" w:hanging="216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left="2160" w:hanging="216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793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276"/>
        <w:gridCol w:w="1134"/>
        <w:gridCol w:w="1125"/>
        <w:gridCol w:w="128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ลูกผักสวนครัวพอเพียงในศูน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อบรมเด็กก่อนเกณฑ์วัดกลางห้วยเม็ก</w:t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ลูกดอกไม้ประดับ  ตกแต่งภูมิทัศน์   สร้างบรรยากาศน่าเรียนรู้  น่าอยู่ในศูน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อบรมเด็กก่อนเกณฑ์วัดกลางห้วยเม็ก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ิตสื่อในศูนย์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อบรมเด็กก่อนเกณฑ์วัดกลางห้วยเม็ก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ีฬาสีภายในศูน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อบรมเด็กก่อนเกณฑ์วัดกลางห้วยเม็ก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่อไปเป็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๓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การพัฒนาต้นทุนทางสังคมมนุษย์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แนวทางการพัฒนาส่งเสริมให้ประชาชนมีสุขภาพที่ดี</w:t>
      </w:r>
    </w:p>
    <w:tbl>
      <w:tblPr>
        <w:tblW w:w="793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276"/>
        <w:gridCol w:w="1134"/>
        <w:gridCol w:w="1125"/>
        <w:gridCol w:w="128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1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คนดี  สุขภาพด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ยได้ด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</w:t>
            </w:r>
            <w:r>
              <w:rPr>
                <w:rFonts w:ascii="TH SarabunPSK" w:hAnsi="TH SarabunPSK" w:cs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สาธารณสุข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แข่งขันกีฬาวันท้องถิ่นไทย  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านภัยยาเสพติด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ข่งขันกีฬาชุมชนสัมพันธ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หาวัสดุอุปกรณ์กีฬาต้านยาเสพติ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แข่งขันกีฬาเซปักตะกร้อ  พระธาตุพนมจำล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นักกีฬาเข้าร่วมแข่งข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ตั้งศูนย์เยาว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ส่งเสริมการเรียนรู้ตามหลักปรัชญาของเศรษฐกิจพอเพี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ห้วยเม็กวิทยาคม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ตั้งสภาองค์กรชุมชนตำบ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๑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พลังเยาวชนร่วมสร้างสังคมปลอดภ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</w:tbl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นวทา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ป้องกันและควบคุมโรคระบาด</w:t>
      </w:r>
    </w:p>
    <w:tbl>
      <w:tblPr>
        <w:tblW w:w="822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276"/>
        <w:gridCol w:w="1134"/>
        <w:gridCol w:w="1125"/>
        <w:gridCol w:w="156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1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โครงการเฝ้าระวังป้องกันการแพร่ระบาดโรคไข้หวัดน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 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 </w:t>
            </w: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 </w:t>
            </w: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รณรงค์ฉีดวัคซีน โรคพิษสุนัขบ้าและยาคุ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ำเนิดสัตว์เลี้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 </w:t>
            </w: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 </w:t>
            </w: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สาธารณสุขฯ</w:t>
            </w:r>
          </w:p>
        </w:tc>
      </w:tr>
    </w:tbl>
    <w:p>
      <w:pPr>
        <w:pStyle w:val="Normal"/>
        <w:ind w:left="540" w:firstLine="90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๓ แนวทางการพัฒนาส่งเสริมกิจกรรมอันเป็นสาธารณประโยชน์</w:t>
      </w:r>
    </w:p>
    <w:tbl>
      <w:tblPr>
        <w:tblW w:w="822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276"/>
        <w:gridCol w:w="1134"/>
        <w:gridCol w:w="1125"/>
        <w:gridCol w:w="156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9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โครงการจัดงานเทิดพระเกียรติ และแสดงความจงรักภักดีในโอกาสงานรัฐพิธ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ทำการปกครองอำเภอ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>อุดหนุนโครงการจัดงาน“มหกรรมวิจิตรแพ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ascii="TH SarabunPSK" w:hAnsi="TH SarabunPSK" w:cs="TH SarabunPSK"/>
              </w:rPr>
              <w:t xml:space="preserve">วา ๑๒ สิงหามหาราชินี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ทำการปกคร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าฬสินธุ์</w:t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>อุดหนุนโครงการจัดงานมหกรรมโปงลางแพ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ascii="TH SarabunPSK" w:hAnsi="TH SarabunPSK" w:cs="TH SarabunPSK"/>
              </w:rPr>
              <w:t xml:space="preserve">วา และงานกาชาด จังหวัดกาฬสินธุ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ทำการปกคร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าฬสินธุ์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>อุดหนุนโครงการ แก้ไขปัญหาความยากจน และจัดระเบียบสังคมตามนโยบายของรัฐบาล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ascii="TH SarabunPSK" w:hAnsi="TH SarabunPSK" w:cs="TH SarabunPSK"/>
              </w:rPr>
              <w:t>ระทรวงมหาดไท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ทำการปกครองอำเภอห้วยเม็ก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โครงการแก้ไขปัญหาความยากจน และพัฒนาชนบทตามแนวปรัชญาเศรษฐกิจพอเพี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ทำการปกครองอำเภอห้วยเม็ก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โครงการพัฒนาการเมืองการปกครอง ในระบบประชาธิปไตย อันมีพระมหากษัตริย์ทรงประมุ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ทำการปกครองอำเภอห้วยเม็ก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โครงการแสดงพลัง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ปพร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ทำการปกครองอำเภอห้วยเม็ก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โครงการศูนย์ข้อมูลข่าวส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ทำการปกครองอำเภอห้วยเม็ก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เหล่ากาชาด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งหวัดกาฬสินธุ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ล่ากาชาดจังหวัดกาฬสินธุ์</w:t>
            </w:r>
          </w:p>
        </w:tc>
      </w:tr>
    </w:tbl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๔ แนวทางการพัฒนาศักยภาพของเด็กและเยาวชน</w:t>
      </w:r>
    </w:p>
    <w:tbl>
      <w:tblPr>
        <w:tblW w:w="822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276"/>
        <w:gridCol w:w="1134"/>
        <w:gridCol w:w="1125"/>
        <w:gridCol w:w="156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9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อบรมด้านการศึกษาของครู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กครอง 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ิดตั้งพัดลมฝาผน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หน่อคำ</w:t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ปกรณ์เครื่องครัวและถาดหลุมสแตนเล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อบรมเด็กก่อนเกณฑ์วัดกลางห้วยเม็ก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ส่งเสริมให้เด็กและเยาวชนมีสุขภาพที่ดีและได้รับสวัสดิการอย่างทั่วถึง</w:t>
      </w:r>
    </w:p>
    <w:tbl>
      <w:tblPr>
        <w:tblW w:w="822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276"/>
        <w:gridCol w:w="1134"/>
        <w:gridCol w:w="1125"/>
        <w:gridCol w:w="156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บรมเชิงปฏิบัติการบุคลากรด้านการศึกษาปฐมว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เด็กแห่งชา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หารกลางวันโรงเรียนและศูนย์พัฒนาเด็กเล็กในเขตเทศบาลตำบลห้วยเม็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หารเสริ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ม</w:t>
            </w:r>
            <w:r>
              <w:rPr>
                <w:rFonts w:cs="TH SarabunPSK" w:ascii="TH SarabunPSK" w:hAnsi="TH SarabunPSK"/>
                <w:sz w:val="28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รงเรียน  ในเขตเทศบาลและศูนย์พัฒนาเด็กเล็ก  ทั้ง  ๒  แห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ัฒนาคุณภาพการเรียนการสอนเด็กปฐมว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้าค่ายคุณธรรม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ริยธรร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นมัสการพระธาตุพนมจำล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เรียนรู้ภูมิปัญญาท้องถิ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แข่งขันกีฬาศูนย์พัฒนาเด็กเล็ก  ๒  ศูน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ฯ  วัดกลางห้วยเม็ก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ิดตั้งแอร์ในห้องจัดประสบการณ์สำหรับเด็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ศูนย์พัฒนาเด็กเล็ก</w:t>
            </w:r>
            <w:r>
              <w:rPr>
                <w:rFonts w:ascii="TH SarabunPSK" w:hAnsi="TH SarabunPSK" w:cs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หน่อคำ</w:t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อบรมคุณธรรมจริยธรร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หน่อคำประชานุเคราะห์</w:t>
            </w:r>
          </w:p>
        </w:tc>
      </w:tr>
    </w:tbl>
    <w:p>
      <w:pPr>
        <w:pStyle w:val="Normal"/>
        <w:tabs>
          <w:tab w:val="clear" w:pos="720"/>
          <w:tab w:val="left" w:pos="867" w:leader="none"/>
        </w:tabs>
        <w:ind w:left="2160" w:hanging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867" w:leader="none"/>
        </w:tabs>
        <w:ind w:left="2160" w:hanging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างสาวเพ็ญพร  ทักษ๊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ท่านใดจะเสนอเพิ่มเติม หรือเปล่า เชิญค่ะ</w:t>
      </w:r>
    </w:p>
    <w:p>
      <w:pPr>
        <w:pStyle w:val="Normal"/>
        <w:ind w:left="2160" w:hanging="21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างวงค์เดือน  พุทธวงค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ท่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ธานและคณะกรรมการพัฒนาเทศบาล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ิฉันขอเสนอเพิ่มเติมค่ะ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ขจัดร้ายขยายดี งบประมาณ ๕๐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๐๐ บาท บรรจุในปี ๒๕๕๘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ศักยภาพคณะทำงานชมรม </w:t>
      </w:r>
      <w:r>
        <w:rPr>
          <w:rFonts w:cs="TH SarabunPSK" w:ascii="TH SarabunPSK" w:hAnsi="TH SarabunPSK"/>
          <w:sz w:val="32"/>
          <w:szCs w:val="32"/>
        </w:rPr>
        <w:t>To be number one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บประมาณ ๓๐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๐๐ บาท บรรจุในปี ๒๕๕๘ ขอบคุณค่ะ</w:t>
      </w:r>
    </w:p>
    <w:p>
      <w:pPr>
        <w:pStyle w:val="Normal"/>
        <w:ind w:left="-284" w:firstLine="284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างสาวเพ็ญพร  ทักษ๊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่อไป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อนุรักษ์  ฟื้นฟูภูมิปัญญา  ศิลปวัฒนธรรมท้องถิ่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แนวทางการพัฒนาส่งเสริมและพัฒนาศาสนาศิลปวัฒธรรมท้องถิ่นที่ดีงามให้ยั่งยืน</w:t>
      </w:r>
    </w:p>
    <w:tbl>
      <w:tblPr>
        <w:tblW w:w="822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276"/>
        <w:gridCol w:w="1134"/>
        <w:gridCol w:w="1125"/>
        <w:gridCol w:w="156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ฟื้นฟูประเพณีวัฒนธรรมไทยและวัฒนธรรมอีส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ประเพณีลอยกระท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ประเพณีวันสงกรานต์ และวันผู้สูงอายุ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ประเพณีบุญบั้งไฟ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ประเพณีแห่เทียนพรรษ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ประเพณีเลี้ยงปู่ต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๗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๗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๗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ตั้งวงกลองยาวพื้น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หน่อคำประชานุเคราะห์</w:t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โครงการส่งเสริมพัฒนา  ดนตรี  นาฎศิลป์  พื้นบ้านอีส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๙๙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๔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๙๙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๔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๙๙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๔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ห้วยเม็กวิทยาคม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left="2160" w:hanging="72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๒ แนวทางการพัฒนาการส่งเสริมการศึกษาศาสนาศิลปวัฒนธรรมท้องถิ่น</w:t>
      </w:r>
    </w:p>
    <w:tbl>
      <w:tblPr>
        <w:tblW w:w="822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276"/>
        <w:gridCol w:w="1134"/>
        <w:gridCol w:w="1125"/>
        <w:gridCol w:w="156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ึกษาเรียนรู้ภูมิปัญญาท้องถิ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อคำ</w:t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โครงการบรรพชาสามเณรภารฤดูร้อน  เฉลิมพระเกียรติสมเด็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ระเทพ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ดธรรมพิทักษ์</w:t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โครงการ อบรมคุณธรรมจริยธรรมวันอาทิต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ดธรรมพิทักษ์</w:t>
            </w:r>
          </w:p>
        </w:tc>
      </w:tr>
      <w:tr>
        <w:trPr>
          <w:trHeight w:val="5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ภูมิปัญญาท้องถิ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ให้มีผู้นำชุมชนทางศาสน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ทัศนศึกษาแหล่งเรียนรู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อบรมเด็กก่อนเกณฑ์วัดกลางห้วยเม็ก</w:t>
            </w:r>
          </w:p>
        </w:tc>
      </w:tr>
    </w:tbl>
    <w:p>
      <w:pPr>
        <w:pStyle w:val="Normal"/>
        <w:ind w:left="2160" w:hanging="72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tbl>
      <w:tblPr>
        <w:tblW w:w="807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276"/>
        <w:gridCol w:w="1134"/>
        <w:gridCol w:w="1125"/>
        <w:gridCol w:w="156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ราญช์ในชุม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อบรมเด็กก่อนเกณฑ์วัดกลางห้วยเม็ก</w:t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อบรมบุคลากรครูผู้ดูแลเด็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อบรมเด็กก่อนเกณฑ์วัดกลางห้วยเม็ก</w:t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ศึกษาดูงานนอกสถานที่บุคลากรครูผู้ดูแลเด็กในศูนย์ฯ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อบรมเด็กก่อนเกณฑ์วัดกลางห้วยเม็ก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left="2160" w:hanging="216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่าเอกคัมภีร์  เกิดศรีท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ท่านใดจะเสนอเพิ่มเติมหรือเปล่าครับ ต่อไป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๕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การพัฒนาระบบบริหารจัดการองค์กรให้เป็นองค์กรธรรมาภิบาล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แนวทางการพัฒนาส่งเสริมให้ประชาชนมีส่วนร่วมในการจัดการบ้านเมืองที่มีความโปร่งใส ยุติธรรม</w:t>
      </w:r>
    </w:p>
    <w:tbl>
      <w:tblPr>
        <w:tblW w:w="807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276"/>
        <w:gridCol w:w="1134"/>
        <w:gridCol w:w="1125"/>
        <w:gridCol w:w="156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ปรับปรุงทบทวนแผนชุม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ทำแผนพัฒนาสามปีของเทศบาลตำบลห้วยเม็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เทศบาลพบประชา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  <w:tr>
        <w:trPr>
          <w:trHeight w:val="5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พัฒนาศักยภาพประชาคมสู่การพัฒนาที่ยั่งย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เวทีพัฒนาปรองดองสมานฉันท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</w:tbl>
    <w:p>
      <w:pPr>
        <w:pStyle w:val="Normal"/>
        <w:ind w:left="2160" w:hanging="216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540" w:firstLine="90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่อไป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การพัฒนาเร่งรัดให้องค์กรมีระบบบริหารจัดการที่มีประสิทธิภาพ</w:t>
      </w:r>
    </w:p>
    <w:tbl>
      <w:tblPr>
        <w:tblW w:w="807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276"/>
        <w:gridCol w:w="1134"/>
        <w:gridCol w:w="1125"/>
        <w:gridCol w:w="156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>โครงการจัดกิจกรรมเฉลิมพระเกียรติ ๕ ธันวามหารา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งานวันเทศบา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>โครงการจัดกิจกรรม ๕ ส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  <w:tr>
        <w:trPr>
          <w:trHeight w:val="5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ฝึกอบรมและทัศนศึกษาดูงานนอกสถาน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</w:tbl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tbl>
      <w:tblPr>
        <w:tblW w:w="807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276"/>
        <w:gridCol w:w="1134"/>
        <w:gridCol w:w="1125"/>
        <w:gridCol w:w="156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้างเหมาสถาบันการศึกษาประเมินความพึงพอใจในการบริการงานเทศบา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ฝึกอบรมคุณธรรม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จริยธรรมสำหรับพนักงาน และลูกจ้างของเทศบา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บรมผู้ปกครอง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ล่านิทาน  อ่านหนังสือ  และเล่นกับลูก</w:t>
            </w:r>
            <w:r>
              <w:rPr>
                <w:rFonts w:cs="TH SarabunPSK" w:ascii="TH SarabunPSK" w:hAnsi="TH SarabunPSK"/>
                <w:sz w:val="28"/>
              </w:rPr>
              <w:t xml:space="preserve">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หน่อคำ</w:t>
            </w:r>
          </w:p>
        </w:tc>
      </w:tr>
    </w:tbl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ind w:left="216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่อไป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เร่งรัดปรับปรุงให้ชุมชนเป็นเมืองน่าอยู่ปราศจากอุบัติเหตุแล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FF0000"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อาชญากรรม</w:t>
      </w:r>
    </w:p>
    <w:tbl>
      <w:tblPr>
        <w:tblW w:w="807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276"/>
        <w:gridCol w:w="1134"/>
        <w:gridCol w:w="1125"/>
        <w:gridCol w:w="156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งานวัน อปพร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ฝึกอบรมอาสมัครป้องกันภัยฝ่ายพลเรือ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มาชิก อปพร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รักษาความสงบเรียบร้อยในงานประเพณี และงานอื่นตามที่ได้รับมอบหม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้องกันและลดอุบัติเหตุทางถนนช่วงเทศกาลปีใหม่และเทศกาลสงกรานต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ป้ายจราจรเตือนภัยบริเวณมุมอับหรือที่ฉุกเฉิน และป้ายบอกสถานที่ต่างๆ หรือกระจกส่องทา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>โครงการยุทธศาสตร์  ๕ รั้ว ป้องกันด้านยาเสพติ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วัสดุ อุปกรณ์ดับเพลิง เช่น สายดับเพลิง ถังดับเพลิง และอื่น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ศูนย์สงเคราะห์ประจำ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</w:tbl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๔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่อไป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ขยายการให้บริการข้อมูลข่าวสารของทางราชการแก่ประชาช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 ๑ โครงการ คือโครงการจัดทำสิ่งพิมพ์ประชาสัมพันธ์ และจัดหาเอกสารรายงานกิจการ </w:t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จำปี งบประมาณ ๓๐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๐๐ บาท บรรจุไว้ในปี ๒๕๕๘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๕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่อไป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การพัฒนาการจัดหาครุภัณฑ์ให้เพียงพอต่อการปฏิบัติงาน และบริการประชาชน</w:t>
      </w:r>
    </w:p>
    <w:tbl>
      <w:tblPr>
        <w:tblW w:w="807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276"/>
        <w:gridCol w:w="1134"/>
        <w:gridCol w:w="1125"/>
        <w:gridCol w:w="156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>โครงการจัดซื้อเครื่องคอมพิวเตอร์ตั้งโต๊ะ      จำนวน ๒ เครื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และงานป้องกันฯ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เครื่องคอมพิวเตอร์โน๊ตบุ๊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เครื่องทำ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>น้ำเย็น – น้ำร้อน จำนวน ๒ เครื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และงานป้องกันฯ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ตู้เหล็กเก็บเอกส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>โครงการจัดซื้อรถจักรยนต์จำนวน ๑ ค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>โครงการจัดซื้อเครื่องปริ้นเตอร์ ขาว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ดำ จำนวน ๑ เครื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๕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งานป้องกันฯ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จัดซื้อเครื่องปรับอากาศ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>จำนวน ๑ เครื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๔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งานป้องกันฯ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>โครงการจัดซื้อพัดลมอุ</w:t>
            </w:r>
            <w:r>
              <w:rPr>
                <w:rFonts w:ascii="TH SarabunPSK" w:hAnsi="TH SarabunPSK" w:cs="TH SarabunPSK"/>
              </w:rPr>
              <w:t>ต</w:t>
            </w:r>
            <w:r>
              <w:rPr>
                <w:rFonts w:ascii="TH SarabunPSK" w:hAnsi="TH SarabunPSK" w:cs="TH SarabunPSK"/>
              </w:rPr>
              <w:t>สาหกรรมจำนวน ๕ ตั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๗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๕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>โครงการจัดซื้อชุดรับแขกจำนวน ๑ ชุ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และงานป้องกันฯ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จัดซื้อตู้ทึบเก็บเอกสาร ๒  บานเปิด </w:t>
            </w:r>
            <w:r>
              <w:rPr>
                <w:rFonts w:ascii="TH SarabunPSK" w:hAnsi="TH SarabunPSK" w:cs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 xml:space="preserve"> จำนวน  ๔  หล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คลั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จัดซื้อตู้กระจกบานเลื่อน จำนวน  ๑  หล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คลั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เครื่องปริ้นเตอร์ ชนิดเลเซอร์  จำนวน ๑ เครื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คลั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เครื่องคอมพิวเตอร์ ตั้งโต๊ะ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>จำนวน ๑  เครื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๓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กล้องถ่ายรูปจำนวน ๑  เครื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>โครงการจัดซื้อเครื่องปริ้น       เตอร์ชนิดเลเซอร์  จำนวน  ๑  เครื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</w:tbl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tbl>
      <w:tblPr>
        <w:tblW w:w="80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275"/>
        <w:gridCol w:w="1134"/>
        <w:gridCol w:w="1125"/>
        <w:gridCol w:w="156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 xml:space="preserve">โครงการจัดซื้อแบบหล่อลูกปูน  ทรงลูกบาศก์ และทรง </w:t>
            </w:r>
            <w:r>
              <w:rPr>
                <w:rFonts w:cs="TH SarabunPSK" w:ascii="TH SarabunPSK" w:hAnsi="TH SarabunPSK"/>
              </w:rPr>
              <w:t>Slender</w:t>
            </w:r>
            <w:r>
              <w:rPr>
                <w:rFonts w:ascii="TH SarabunPSK" w:hAnsi="TH SarabunPSK" w:cs="TH SarabunPSK"/>
              </w:rPr>
              <w:t xml:space="preserve">เพื่อใช้เก็บตัวอย่างคอนกรีต  </w:t>
            </w:r>
            <w:r>
              <w:rPr>
                <w:rFonts w:ascii="TH SarabunPSK" w:hAnsi="TH SarabunPSK" w:cs="TH SarabunPSK"/>
              </w:rPr>
              <w:t>จำ</w:t>
            </w:r>
            <w:r>
              <w:rPr>
                <w:rFonts w:ascii="TH SarabunPSK" w:hAnsi="TH SarabunPSK" w:cs="TH SarabunPSK"/>
              </w:rPr>
              <w:t>นวน  ๒  ชุ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</w:rPr>
              <w:t>โครงการจัดซื้อรถจักรยานยนต์พร้อมซาเล้ง จำนวน  ๑  คั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ซื้อรถขุดขนาด 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 ตัน ขนาดไม่ต่ำกว่า ๒๗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๔ แรงม้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รดขยะลงบ่อพร้อมฝั่งกลบ สิ่งปฏิกูล บ่อซึ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บ่อพักสิ่งปฏิกูล กำจัดขยะ จำนวน ๑ คั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สาธารณสุขฯ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ซื้อถังขยะพลาสติก ๑๒๐ ลิต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ฝาเรียบมีล้อ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ีเหลื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สาธารณสุขฯ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เครื่องคอมพิวเตอร์โน๊ตบุ๊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สาธารณสุขฯ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อร์ติดผนังในห้องเรีย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อบรมเด็กก่อนเกณฑ์วัดกลางห้วยเม็ก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ปกรณ์เครื่องครัวและถาดหลุมแสตนเล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อบรมเด็กก่อนเกณฑ์วัดกลางห้วยเม็ก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ซื้อกล้องถ่ายภา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อมพิวเตอร์พกพา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น๊ตบุ๊ค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๒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พิมพ์เอกสาร </w:t>
            </w:r>
          </w:p>
          <w:p>
            <w:pPr>
              <w:pStyle w:val="Style12"/>
              <w:ind w:left="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ิ้นเตอร์</w:t>
            </w:r>
            <w:r>
              <w:rPr>
                <w:rFonts w:cs="TH SarabunPSK" w:ascii="TH SarabunPSK" w:hAnsi="TH SarabunPSK"/>
                <w:sz w:val="28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ีด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วัสดุงานบ้านงานครั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</w:t>
            </w:r>
            <w:r>
              <w:rPr>
                <w:rFonts w:ascii="TH SarabunPSK" w:hAnsi="TH SarabunPSK" w:cs="TH SarabunPSK"/>
              </w:rPr>
              <w:t>เครื่องสูบน้ำ จำนวน ๒ เครื่อ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เทศบาลและงานป้องกันฯ</w:t>
            </w:r>
          </w:p>
        </w:tc>
      </w:tr>
    </w:tbl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แนวทางการพัฒนาระบบ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 ๑ โครงการ คือ อุดหนุนโครงการพัฒนาระบบสาธารณสุขมูลฐาน งบประมาณปีละ ๑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บรรจุลงไว้ในปี 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๖๐ สำหรับโครงการที่บรรจุลงในแผน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็มีแค่นี้ มีท่านใดจะเสนอเพิ่มเติม เชิญครับ</w:t>
      </w:r>
    </w:p>
    <w:p>
      <w:pPr>
        <w:pStyle w:val="Normal"/>
        <w:ind w:left="2160" w:hanging="21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งวงค์เดือน  พุทธวงค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รียนท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และคณะกรรมการพัฒนาเทศบาล </w:t>
      </w:r>
      <w:r>
        <w:rPr>
          <w:rFonts w:ascii="TH SarabunPSK" w:hAnsi="TH SarabunPSK" w:cs="TH SarabunPSK"/>
          <w:sz w:val="32"/>
          <w:sz w:val="32"/>
          <w:szCs w:val="32"/>
        </w:rPr>
        <w:t>ดิฉันขอเสนอเพิ่มเติมค่ะ ๑ โครงการ คือโครงการจัดซื้อวัสดุงานบ้านงานครัว งบประมาณ ๓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บรรจุในปี ๒๕๕๘ ขอบคุณค่ะ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left="2160" w:hanging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างสาวเพ็ญพร  ทักษ๊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ียนท่า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ธานและคณะกรรมการพัฒนาเทศบาล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่อไปเป็น บัญชีโครงการประสานแผนพัฒนาขององค์กรปกครองส่วนท้องถิ่น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การพัฒนาโครงสร้างพื้นฐานและสิ่งแวดล้อ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นวทางการพัฒนาเร่งรัดการปรับปรุงโครงสร้างพื้นฐานในเขตเทศบาลให้เป็นเมืองน่าอยู่</w:t>
      </w:r>
    </w:p>
    <w:tbl>
      <w:tblPr>
        <w:tblW w:w="80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275"/>
        <w:gridCol w:w="1134"/>
        <w:gridCol w:w="1125"/>
        <w:gridCol w:w="156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ี 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ประปาผิวดินขนาดใหญ่  ตามแบบมาตรฐานระบบประปาหมู่บ้าน กรมทรัพยากรน้ำ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หลังหนองใหญ่ข้างดอนปู่ตา หมู่ที่ ๔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๒๔๔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 xml:space="preserve">๐๐๐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และอบจ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หนองใหญ่ห้วยเม็ก  เทศบาลตำบล</w:t>
            </w:r>
          </w:p>
          <w:p>
            <w:pPr>
              <w:pStyle w:val="Normal"/>
              <w:ind w:right="-5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้วยเม็ก อำเภอห้วยเม็ก  </w:t>
            </w:r>
          </w:p>
          <w:p>
            <w:pPr>
              <w:pStyle w:val="Normal"/>
              <w:ind w:right="-5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งหวัดกาฬสินธุ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๖๗๙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 xml:space="preserve">๘๐๐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และอบจ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ริ่มเส้นข้างบ้านดาบประคอง  ภูสดสูง ถึง เชื่อมถนนลาดยางไปบ้านหัวดง  หมู่ที่ ๗ เทศบาลตำบลห้วยเม็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๙๕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 xml:space="preserve">๐๐๐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และอบจ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ถน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น้า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ascii="TH SarabunPSK" w:hAnsi="TH SarabunPSK" w:cs="TH SarabunPSK"/>
              </w:rPr>
              <w:t>บอสเซียงกง  ถึงเชื่อมถนนหน้าโรงเรียนกุดท่าลือ  หมู่ที่ ๑๒ เทศบาลตำบลห้วยเม็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 xml:space="preserve">๐๐๐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และอบจ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</w:tbl>
    <w:p>
      <w:pPr>
        <w:pStyle w:val="Normal"/>
        <w:ind w:left="2160" w:hanging="21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โครงการประสานแผนพัฒนาก็มีแค่นี้ค่ะ ต่อไปเป็นสรุปโครงการแผนพัฒนาสาม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๖๐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เชิญท่านปลัดจะเป็นคนสรุปค่ะ</w:t>
      </w:r>
    </w:p>
    <w:p>
      <w:pPr>
        <w:pStyle w:val="Normal"/>
        <w:ind w:left="2160" w:hanging="258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รมการและเลขานุ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แผนพัฒนาสามปี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๖๐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โครงสร้างพื้นฐานและสิ่งแวดล้อ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</w:rPr>
        <w:t>แนวทาง ปี ๒๕๕๘ จำนวน ๕๕ โครงการ งบประมาณ ๑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๘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ปี ๒๕๕๙ จำนวน ๓๖ โครงการ งบประมาณ ๑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๘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ปี ๒๕๖๐ จำนวน ๔๙ โครงการ งบประมาณ ๑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 บาท รวมงบประมาณทั้งหมดสามปี ๑๔๐ โครงการ ๔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๖๘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 บา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เศรษฐกิจ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 </w:t>
      </w:r>
      <w:r>
        <w:rPr>
          <w:rFonts w:ascii="TH SarabunPSK" w:hAnsi="TH SarabunPSK" w:cs="TH SarabunPSK"/>
          <w:sz w:val="32"/>
          <w:sz w:val="32"/>
          <w:szCs w:val="32"/>
        </w:rPr>
        <w:t>แนวทาง ปี ๒๕๕๘ จำนวน ๑๑ โครงการ 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๓๑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 บาท ปี ๒๕๕๙ จำนวน ๙  โครงการ งบประมาณ ๒๕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 บาท ปี ๒๕๖๐ จำนวน ๙ โครงการ งบประมาณ ๒๕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 บาท รวมงบประมาณทั้งหมดสามปี ๒๙ โครงการ ๘๒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๐๐ บา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ต้นทุนทางสังคมมนุษย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แวดล้อ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</w:t>
      </w:r>
      <w:r>
        <w:rPr>
          <w:rFonts w:ascii="TH SarabunPSK" w:hAnsi="TH SarabunPSK" w:cs="TH SarabunPSK"/>
          <w:sz w:val="32"/>
          <w:sz w:val="32"/>
          <w:szCs w:val="32"/>
        </w:rPr>
        <w:t>แนวทาง ปี ๒๕๕๘ จำนวน ๓๕ โครงการ งบประมาณ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๖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ปี ๒๕๕๙ จำนวน ๓๓ โครงการ งบประมาณ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ปี ๒๕๖๐ จำนวน ๓๓ โครงการ งบประมาณ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รวมงบประมาณทั้งหมดสามปี ๑๐๑ โครงการ ๑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๘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2160" w:hanging="258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160" w:hanging="258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อนุรักษ์ ฟื้นฟูภูมิปัญญา ศิลปวัฒนธรรมท้องถิ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>แนวทาง ปี ๒๕๕๘ จำนวน ๑๔ โครงการ งบประมาณ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 บาท ปี ๒๕๕๙ จำนวน ๑๔ โครงการ งบประมาณ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 บาท ปี ๒๕๖๐ จำนวน ๑๔ โครงการ งบประมาณ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 บาท รวมงบประมาณทั้งหมดสามปี ๔๒ โครงการ 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๖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 บา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ระบบบริหารจัดการองค์กรให้เป็นองค์กรธรรมาภิบา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 </w:t>
      </w:r>
      <w:r>
        <w:rPr>
          <w:rFonts w:ascii="TH SarabunPSK" w:hAnsi="TH SarabunPSK" w:cs="TH SarabunPSK"/>
          <w:sz w:val="32"/>
          <w:sz w:val="32"/>
          <w:szCs w:val="32"/>
        </w:rPr>
        <w:t>แนวทาง ปี ๒๕๕๘ จำนวน ๔๘ โครงการ งบประมาณ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๑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ปี ๒๕๕๙ จำนวน ๒๒ โครงการ งบประมาณ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ปี ๒๕๖๐ จำนวน ๒๒ โครงการ งบประมาณ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รวมงบประมาณทั้งหมดสามปี ๙๒ โครงการ 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๒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วมทั้งสิ้น 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๙ แนวทาง ๔๐๔ โครงการ งบประมาณ ๖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๗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๐๐ บาท ครับ มีท่านจะเสนอเพิ่มเติมหรือเปล่า ถ้าไม่มีเชิญ ประท่านครับ      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ธานกรรม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ท่านใดที่จะเสนอเพิ่มเติมอีกหรือเปล่า ถ้าไม่มี ผมขอมติในที่ประชุมเลยนะคร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ประชุ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มติเห็นชอบโครงการตามที่เสนอ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ธ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วนโครงการที่ทุกท่านได้เสนอมา จะนำปรับปรุงบรรจุลงในแผนให้เรียบร้อยนะครับ  ผมต้องขอขอบคุณ คณะกรรมการพัฒนาเทศบาลทุกท่าน ที่ได้เสียสละเวลาอันมีค่าเพื่อเข้าร่วมประชุมในครั้งนี้ ผมขอปิดการประชุม</w:t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เลิกประชุมเวลา  ๑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ascii="TH SarabunPSK" w:hAnsi="TH SarabunPSK" w:cs="TH SarabunPSK"/>
          <w:sz w:val="32"/>
          <w:sz w:val="32"/>
          <w:szCs w:val="32"/>
        </w:rPr>
        <w:t>๐ 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จดรายงานการประชุม</w:t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(</w:t>
      </w:r>
      <w:r>
        <w:rPr>
          <w:rFonts w:ascii="TH SarabunPSK" w:hAnsi="TH SarabunPSK" w:cs="TH SarabunPSK"/>
          <w:sz w:val="32"/>
          <w:sz w:val="32"/>
          <w:szCs w:val="32"/>
        </w:rPr>
        <w:t>นางสาวเกวรี  สาสีเมื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้างตามภารกิจ</w:t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ยงานการประชุม</w:t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เพ็ญพร  ทักษ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วิเคราะห์นโยบายและแผน</w:t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จ่าเอก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ตรวจสอบ</w:t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ัมภีร์  เกิดศรีท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127" w:hanging="212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งาน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ักษาการ</w:t>
      </w:r>
    </w:p>
    <w:p>
      <w:pPr>
        <w:pStyle w:val="Normal"/>
        <w:ind w:left="4287" w:firstLine="3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สำนักปลัดเทศบาล</w:t>
      </w:r>
    </w:p>
    <w:p>
      <w:pPr>
        <w:pStyle w:val="Normal"/>
        <w:ind w:left="2127" w:hanging="2127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92" w:footer="0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47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Cs w:val="3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eastAsia="Cordia New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2">
    <w:name w:val="เนื้อความ 2 อักขระ"/>
    <w:basedOn w:val="Style10"/>
    <w:qFormat/>
    <w:rPr>
      <w:rFonts w:cs="Cordia New"/>
      <w:sz w:val="28"/>
      <w:szCs w:val="28"/>
    </w:rPr>
  </w:style>
  <w:style w:type="character" w:styleId="4">
    <w:name w:val="หัวเรื่อง 4 อักขระ"/>
    <w:basedOn w:val="Style10"/>
    <w:qFormat/>
    <w:rPr>
      <w:rFonts w:ascii="Calibri" w:hAnsi="Calibri" w:eastAsia="Times New Roman" w:cs="Cordia New"/>
      <w:b/>
      <w:b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เนื้อความ 2"/>
    <w:basedOn w:val="Normal"/>
    <w:qFormat/>
    <w:pPr>
      <w:jc w:val="both"/>
    </w:pPr>
    <w:rPr/>
  </w:style>
  <w:style w:type="paragraph" w:styleId="Style1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</w:rPr>
  </w:style>
  <w:style w:type="paragraph" w:styleId="Style13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eastAsia="Times New Roman" w:cs="Angsana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2:25:00Z</dcterms:created>
  <dc:creator>1144</dc:creator>
  <dc:description/>
  <cp:keywords/>
  <dc:language>en-US</dc:language>
  <cp:lastModifiedBy>งานวิเคราะห์</cp:lastModifiedBy>
  <cp:lastPrinted>2014-08-15T11:21:00Z</cp:lastPrinted>
  <dcterms:modified xsi:type="dcterms:W3CDTF">2014-08-15T04:22:00Z</dcterms:modified>
  <cp:revision>1307</cp:revision>
  <dc:subject/>
  <dc:title>ระเบียบวาระการประชุมพนักงาน/ลูกจ้างเทศบาล</dc:title>
</cp:coreProperties>
</file>