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เสนอปัญหาความต้องการของ</w:t>
      </w:r>
      <w:r>
        <w:rPr>
          <w:rFonts w:ascii="Angsana New" w:hAnsi="Angsana New" w:cs="Angsana New"/>
        </w:rPr>
        <w:t>กองสาธารณสุขและสิ่งแวดล้อ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พื่อจัดทำแผนพัฒนาสามปี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(255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เทศบาลตำบลห้วยเม็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</w:rPr>
        <w:t>1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การพัฒนา</w:t>
      </w:r>
      <w:r>
        <w:rPr>
          <w:rFonts w:ascii="Angsana New" w:hAnsi="Angsana New"/>
          <w:sz w:val="28"/>
          <w:sz w:val="28"/>
        </w:rPr>
        <w:t>ด้าน</w:t>
      </w:r>
      <w:r>
        <w:rPr>
          <w:rFonts w:ascii="Angsana New" w:hAnsi="Angsana New"/>
          <w:sz w:val="28"/>
          <w:sz w:val="28"/>
        </w:rPr>
        <w:t xml:space="preserve">โครงสร้างพื้นฐานและสิ่งแวดล้อม </w:t>
      </w:r>
    </w:p>
    <w:p>
      <w:pPr>
        <w:pStyle w:val="Normal"/>
        <w:ind w:left="-180" w:hanging="0"/>
        <w:rPr/>
      </w:pPr>
      <w:r>
        <w:rPr/>
        <w:t xml:space="preserve">แนวทางการพัฒนา </w:t>
      </w:r>
      <w:r>
        <w:rPr/>
        <w:t xml:space="preserve">1.1 </w:t>
      </w:r>
      <w:r>
        <w:rPr/>
        <w:t>การดูแลสิ่งแวดล้อม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93"/>
        <w:gridCol w:w="2410"/>
        <w:gridCol w:w="2268"/>
        <w:gridCol w:w="992"/>
        <w:gridCol w:w="1134"/>
        <w:gridCol w:w="994"/>
        <w:gridCol w:w="1134"/>
        <w:gridCol w:w="1782"/>
        <w:gridCol w:w="1623"/>
      </w:tblGrid>
      <w:tr>
        <w:trPr>
          <w:trHeight w:val="15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รงการลดขยะในชุม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โดยการคัดแยกขย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ื่อลดปริมาณขยะที่เกิดขึ้นในชุมชน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ลดค่าใช้จ่ายในการกำจัดขย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ดปริมาณขยะที่เกิดขึ้นต่อวัน  ได้อีก จาก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0.4 </w:t>
            </w:r>
            <w:r>
              <w:rPr>
                <w:rFonts w:ascii="Angsana New" w:hAnsi="Angsana New"/>
                <w:sz w:val="28"/>
                <w:sz w:val="28"/>
              </w:rPr>
              <w:t>กก</w:t>
            </w:r>
            <w:r>
              <w:rPr>
                <w:rFonts w:cs="Angsana New" w:ascii="Angsana New" w:hAnsi="Angsana New"/>
                <w:sz w:val="28"/>
              </w:rPr>
              <w:t>./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ว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มารถลดปริมาณขยะลงได้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ีก </w:t>
            </w:r>
            <w:r>
              <w:rPr>
                <w:rFonts w:cs="Angsana New" w:ascii="Angsana New" w:hAnsi="Angsana New"/>
                <w:sz w:val="28"/>
              </w:rPr>
              <w:t>20%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รงการปรับปรุงบ่อขยะให้ถูกสุขลักษณ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ให้การกำจัดขยะเป็นไปอย่างถูกวิธีและถูกสุขลักษณะไม่ก่อให้เกิดสิ่งรำคา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เวณกำจัดขยะของเทศบาลสามารถรองรั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ยะได้ตลอดปีอย่างม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สิทธิภา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บ่อขยะที่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่านการประเมินจากชุมชน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  ร่วมกับกองช่าง</w:t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รงการอนุรักษ์สิ่งแวดล้อม</w:t>
            </w:r>
            <w:r>
              <w:rPr>
                <w:rFonts w:ascii="Angsana New" w:hAnsi="Angsana New"/>
                <w:sz w:val="28"/>
                <w:sz w:val="28"/>
              </w:rPr>
              <w:t>และปรับปรุงพื้นที่เพื่อส่งเสริมการท่องเที่ย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>เพื่อสร้างจิตสำนึกในการอนุรักษ์ธรรมชา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 </w:t>
            </w:r>
            <w:r>
              <w:rPr>
                <w:rFonts w:ascii="Angsana New" w:hAnsi="Angsana New"/>
                <w:sz w:val="28"/>
                <w:sz w:val="28"/>
              </w:rPr>
              <w:t>เพื่อเพิ่มพื้นที่สีเขียวให้กับชุม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ปรับปรุงสภาพพื้นที่ให้เป็นแหล่งท่องเที่ยวและพักผ่อนหย่อนใ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บหนองบง หนองใหญ่และรอบสำนักงานเทศ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พื้นที่ป่ามากขึ้น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มีพื้นที่สีเขียวเพียงพอต่อความต้องการของประชาชน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มีแหล่งพักผ่อนและท่องเที่ยวของตำบลห้วยเม็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93"/>
        <w:gridCol w:w="2410"/>
        <w:gridCol w:w="2268"/>
        <w:gridCol w:w="992"/>
        <w:gridCol w:w="1134"/>
        <w:gridCol w:w="994"/>
        <w:gridCol w:w="1134"/>
        <w:gridCol w:w="1782"/>
        <w:gridCol w:w="1623"/>
      </w:tblGrid>
      <w:tr>
        <w:trPr>
          <w:trHeight w:val="15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รงการ</w:t>
            </w:r>
            <w:r>
              <w:rPr>
                <w:rFonts w:ascii="Angsana New" w:hAnsi="Angsana New"/>
                <w:sz w:val="28"/>
                <w:sz w:val="28"/>
              </w:rPr>
              <w:t>ก่อสร้างรั้วกำแพง    บ่อขย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>เพื่อกั้นแนวเขตบ่อขยะและพื้นที่ใกล้เคียงให้แยกกันอย่างชัดเ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</w:t>
            </w:r>
            <w:r>
              <w:rPr>
                <w:rFonts w:ascii="Angsana New" w:hAnsi="Angsana New"/>
                <w:sz w:val="28"/>
                <w:sz w:val="28"/>
              </w:rPr>
              <w:t>ป้องกันการเกิดอัคคีภัยจากการเผาขยะกับพื้นที่บริเวณใกล้เคี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เพื่อให้สภาพพื้นที่การกำจัดขยะดูเป็นสัดส่วน และมีทัศนียภาพที่ด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อบบ่อขยะ ขนาด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 xml:space="preserve">ไร่    ทั้ง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ด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แยกแนวเขตบ่อขยะและพื้นที่ใกล้เคียงอย่างชัดเ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ไม่เกิดอัคคีภัยกับบริเวณใกล้เคี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พื้นที่กำจัดขยะเป็นสัดส่วนมีทัศนียภาพสวยงา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รงการจัดซื้อเครื่องตัดหญ้าแบบสายสะพา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เพื่อให้มีอุปกรณ์ในการทำความสะอาดให้เพียงพ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ครื่องตัดหญ้าแบบสายสะพาย จำนว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คร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มีอุปกรณ์หรือเครื่องตัดหญ้าเพียงพอต่อการทำงานในการทำความสะอาดทั่วไ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</w:rPr>
        <w:t>1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การพัฒนา</w:t>
      </w:r>
      <w:r>
        <w:rPr>
          <w:rFonts w:ascii="Angsana New" w:hAnsi="Angsana New"/>
          <w:sz w:val="28"/>
          <w:sz w:val="28"/>
        </w:rPr>
        <w:t>ด้าน</w:t>
      </w:r>
      <w:r>
        <w:rPr>
          <w:rFonts w:ascii="Angsana New" w:hAnsi="Angsana New"/>
          <w:sz w:val="28"/>
          <w:sz w:val="28"/>
        </w:rPr>
        <w:t xml:space="preserve">โครงสร้างพื้นฐานและสิ่งแวดล้อม </w:t>
      </w:r>
    </w:p>
    <w:p>
      <w:pPr>
        <w:pStyle w:val="Normal"/>
        <w:ind w:left="-180" w:hanging="0"/>
        <w:rPr/>
      </w:pPr>
      <w:r>
        <w:rPr/>
        <w:t xml:space="preserve">แนวทางการพัฒนา </w:t>
      </w:r>
      <w:r>
        <w:rPr/>
        <w:t xml:space="preserve">1.2  </w:t>
      </w:r>
      <w:r>
        <w:rPr/>
        <w:t>การพัฒนาโครงสร้างข้อมูลด้านสาธารณสุขและสิ่งแวดล้อม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54"/>
        <w:gridCol w:w="2552"/>
        <w:gridCol w:w="2268"/>
        <w:gridCol w:w="992"/>
        <w:gridCol w:w="1134"/>
        <w:gridCol w:w="992"/>
        <w:gridCol w:w="1134"/>
        <w:gridCol w:w="1773"/>
        <w:gridCol w:w="1629"/>
      </w:tblGrid>
      <w:tr>
        <w:trPr>
          <w:trHeight w:val="1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1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รงการอบรมผู้ประกอบการแผงลอยจำหน่ายอาหาร  ในเขตอำเภอห้วยเม็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พื่อให้ผู้ประกอบการแผงลอยจำหน่ายอาหาร และผู้เกี่ยวข้องในการปรุงอาหาร มีความรู้เกี่ยวกับสุขาภิบา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พื่อให้ผู้ประกอบการแผงลอยจำหน่ายอาหาร และผู้เกี่ยวกับสุขนิสัยที่ดีในการปรุง และจำหน่ายอาห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เพื่อยกระดับมาตรฐานคุณภาพและความสะอาดของแผงลอยจำหน่ายอาห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ประกอบการแผงลอยจำหน่ายอาหาร ในเขตอำเภอห้วยเม็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แผงลอยจำหน่ายอาหารในเขตอำเภอห้วยเม็ก มีความสะอาดได้มาตรฐาน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ผู้ประกอบการแผงลอยจำหน่ายอาหาร มีความรู้ เกี่ยวกับสุขาภิบาล อาหาร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ผู้บริโภคได้บริโภคอาหารที่สะอาดปลอดภัยจากสารปนเปื้อนและฝุ่นละออ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่วมก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ธารณสุขอำเภอห้วยเม็ก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</w:rPr>
        <w:t xml:space="preserve">2 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ารพัฒนา</w:t>
      </w:r>
      <w:r>
        <w:rPr>
          <w:rFonts w:ascii="Angsana New" w:hAnsi="Angsana New"/>
          <w:sz w:val="28"/>
          <w:sz w:val="28"/>
        </w:rPr>
        <w:t>ด้าน</w:t>
      </w:r>
      <w:r>
        <w:rPr>
          <w:rFonts w:ascii="Angsana New" w:hAnsi="Angsana New"/>
          <w:sz w:val="28"/>
          <w:sz w:val="28"/>
        </w:rPr>
        <w:t>เศรษฐกิจชุมชน</w:t>
      </w:r>
    </w:p>
    <w:p>
      <w:pPr>
        <w:pStyle w:val="Normal"/>
        <w:ind w:left="-180" w:hanging="0"/>
        <w:rPr/>
      </w:pPr>
      <w:r>
        <w:rPr>
          <w:rFonts w:eastAsia="Angsana New" w:cs="Angsana New" w:ascii="Angsana New" w:hAnsi="Angsana New"/>
          <w:sz w:val="28"/>
        </w:rPr>
        <w:t xml:space="preserve">   </w:t>
      </w:r>
      <w:r>
        <w:rPr/>
        <w:t xml:space="preserve">แนวทางการพัฒนา </w:t>
      </w:r>
      <w:r>
        <w:rPr/>
        <w:t xml:space="preserve">2.1 </w:t>
      </w:r>
      <w:r>
        <w:rPr/>
        <w:t>ส่งเสริมอาชีพและเพิ่มรายได้ให้แก่ชุมชน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8"/>
        <w:gridCol w:w="2544"/>
        <w:gridCol w:w="1988"/>
        <w:gridCol w:w="1134"/>
        <w:gridCol w:w="1134"/>
        <w:gridCol w:w="1134"/>
        <w:gridCol w:w="992"/>
        <w:gridCol w:w="1984"/>
        <w:gridCol w:w="1701"/>
      </w:tblGrid>
      <w:tr>
        <w:trPr>
          <w:trHeight w:val="15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15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รงการหมู่บ้านเกษตรอินทรีย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ผลิตสินค้าปลอดภัย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ลดต้นทุนการผลิต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50 </w:t>
            </w:r>
            <w:r>
              <w:rPr>
                <w:rFonts w:ascii="Angsana New" w:hAnsi="Angsana New"/>
                <w:sz w:val="28"/>
                <w:sz w:val="28"/>
              </w:rPr>
              <w:t>ครัวเร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ผลผลิตทางการเกษตรปลอดภัยได้มาตร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ษตรอำเภ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</w:rPr>
        <w:t xml:space="preserve">3 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ารพัฒนาต้นทุนทางสังคมมนุษย์</w:t>
      </w:r>
    </w:p>
    <w:p>
      <w:pPr>
        <w:pStyle w:val="Normal"/>
        <w:ind w:left="-180" w:hanging="0"/>
        <w:rPr/>
      </w:pPr>
      <w:r>
        <w:rPr>
          <w:rFonts w:eastAsia="Angsana New" w:cs="Angsana New" w:ascii="Angsana New" w:hAnsi="Angsana New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แนวทางการพัฒนา </w:t>
      </w:r>
      <w:r>
        <w:rPr>
          <w:rFonts w:cs="Angsana New" w:ascii="Angsana New" w:hAnsi="Angsana New"/>
          <w:sz w:val="28"/>
        </w:rPr>
        <w:t xml:space="preserve">3.1  </w:t>
      </w:r>
      <w:r>
        <w:rPr>
          <w:rFonts w:ascii="Angsana New" w:hAnsi="Angsana New"/>
          <w:sz w:val="28"/>
          <w:sz w:val="28"/>
        </w:rPr>
        <w:t>ประชาชนมีสุขภาพที่ดี</w:t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27"/>
        <w:gridCol w:w="3262"/>
        <w:gridCol w:w="1983"/>
        <w:gridCol w:w="1134"/>
        <w:gridCol w:w="850"/>
        <w:gridCol w:w="995"/>
        <w:gridCol w:w="992"/>
        <w:gridCol w:w="2432"/>
        <w:gridCol w:w="1255"/>
      </w:tblGrid>
      <w:tr>
        <w:trPr>
          <w:trHeight w:val="15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15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รงการคนดี  สุขภาพ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ด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 xml:space="preserve">เพื่อพัฒนาคุณภาพชีวิตของประชาชนให้สมดุล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มิติ คือ คนดี  สุขภาพ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ระชาชนในเขตเทศบาลสามารถปฏิบัติผ่านเกณฑ์ทั้ง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ติ ได้ร้อยละ </w:t>
            </w:r>
            <w:r>
              <w:rPr>
                <w:rFonts w:cs="Angsana New" w:ascii="Angsana New" w:hAnsi="Angsana New"/>
                <w:sz w:val="28"/>
              </w:rPr>
              <w:t xml:space="preserve">70 </w:t>
            </w:r>
            <w:r>
              <w:rPr>
                <w:rFonts w:ascii="Angsana New" w:hAnsi="Angsana New"/>
                <w:sz w:val="28"/>
                <w:sz w:val="28"/>
              </w:rPr>
              <w:t>ขึ้น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0,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ยกระดับและพัฒนาคุณภาพชีวิตของ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ได้รูปแบบการพัฒนาคุณภาพชีวิตของ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ชุมชนมีความเข้มแข็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</w:t>
            </w:r>
            <w:r>
              <w:rPr>
                <w:rFonts w:ascii="Angsana New" w:hAnsi="Angsana New"/>
                <w:sz w:val="28"/>
                <w:sz w:val="28"/>
              </w:rPr>
              <w:t>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</w:rPr>
        <w:t xml:space="preserve">3 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ารพัฒนาต้นทุนทางสังคมมนุษย์</w:t>
      </w:r>
    </w:p>
    <w:p>
      <w:pPr>
        <w:pStyle w:val="Normal"/>
        <w:ind w:left="-180" w:hanging="0"/>
        <w:rPr/>
      </w:pPr>
      <w:r>
        <w:rPr>
          <w:rFonts w:ascii="Angsana New" w:hAnsi="Angsana New"/>
          <w:sz w:val="28"/>
          <w:sz w:val="28"/>
        </w:rPr>
        <w:t xml:space="preserve">แนวทางการพัฒนา </w:t>
      </w:r>
      <w:r>
        <w:rPr>
          <w:rFonts w:cs="Angsana New" w:ascii="Angsana New" w:hAnsi="Angsana New"/>
          <w:sz w:val="28"/>
        </w:rPr>
        <w:t>3.2</w:t>
      </w:r>
      <w:r>
        <w:rPr/>
        <w:t xml:space="preserve">  </w:t>
      </w:r>
      <w:r>
        <w:rPr/>
        <w:t>แนวทางการป้องกันและควบคุมโรคระบาด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28"/>
        <w:gridCol w:w="3118"/>
        <w:gridCol w:w="1983"/>
        <w:gridCol w:w="1134"/>
        <w:gridCol w:w="1134"/>
        <w:gridCol w:w="996"/>
        <w:gridCol w:w="1272"/>
        <w:gridCol w:w="1843"/>
        <w:gridCol w:w="1421"/>
      </w:tblGrid>
      <w:tr>
        <w:trPr>
          <w:trHeight w:val="15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15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ดหนุนโครงการเฝ้าระวังป้องกันการแพร่ระบาดโรคไข้หวัดน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  </w:t>
            </w:r>
            <w:r>
              <w:rPr>
                <w:rFonts w:ascii="Angsana New" w:hAnsi="Angsana New"/>
                <w:sz w:val="28"/>
                <w:sz w:val="28"/>
              </w:rPr>
              <w:t>เพื่อเป็นการเฝ้าระวังและควบคุมการระบาดของโรคไข้หวัดน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พื้นที่ในเขตเทศบ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0 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>20,0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>20,0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ไม่มีการแพร่ระบาดของไข้หวัดน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ครงการรณรงค์ฉีดวัคซีน โรคพิษสุนัขบ้าและยาคุ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เนิดสัตว์เลี้ย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ื่อป้องกันการเกิดโรคระบาดของโรคพิษ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นัขบ้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นัขและแมวในเข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ทศบ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สุนัขจรจัด และสุนัขเลี้ยงได้รับการฉีดวัคซี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9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ารพัฒนาระบบการบริหารจัดองค์กรให้เป็นองค์กรธรรมาภิบาล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แนวทางการพัฒนา </w:t>
      </w:r>
      <w:r>
        <w:rPr>
          <w:rFonts w:cs="Angsana New" w:ascii="Angsana New" w:hAnsi="Angsana New"/>
          <w:sz w:val="28"/>
        </w:rPr>
        <w:t xml:space="preserve">4.1  </w:t>
      </w:r>
      <w:r>
        <w:rPr>
          <w:rFonts w:ascii="Angsana New" w:hAnsi="Angsana New"/>
          <w:sz w:val="28"/>
          <w:sz w:val="28"/>
        </w:rPr>
        <w:t>แนวทาง</w:t>
      </w:r>
      <w:r>
        <w:rPr>
          <w:rFonts w:ascii="Angsana New" w:hAnsi="Angsana New"/>
          <w:sz w:val="28"/>
          <w:sz w:val="28"/>
        </w:rPr>
        <w:t>การจัดหาครุภัณฑ์ให้เพียงพอต่อการปฏิบัติงาน และบริการประชาชน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8"/>
        <w:gridCol w:w="2828"/>
        <w:gridCol w:w="2125"/>
        <w:gridCol w:w="1134"/>
        <w:gridCol w:w="992"/>
        <w:gridCol w:w="1134"/>
        <w:gridCol w:w="997"/>
        <w:gridCol w:w="1984"/>
        <w:gridCol w:w="1417"/>
      </w:tblGrid>
      <w:tr>
        <w:trPr>
          <w:trHeight w:val="15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15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รถขุดขนาด </w:t>
            </w:r>
            <w:r>
              <w:rPr>
                <w:rFonts w:cs="Angsana New" w:ascii="Angsana New" w:hAnsi="Angsana New"/>
                <w:sz w:val="28"/>
              </w:rPr>
              <w:t xml:space="preserve">3.1 </w:t>
            </w:r>
            <w:r>
              <w:rPr>
                <w:rFonts w:ascii="Angsana New" w:hAnsi="Angsana New"/>
                <w:sz w:val="28"/>
                <w:sz w:val="28"/>
              </w:rPr>
              <w:t xml:space="preserve">ตัน ขนาดไม่ต่ำกว่า  </w:t>
            </w:r>
            <w:r>
              <w:rPr>
                <w:rFonts w:cs="Angsana New" w:ascii="Angsana New" w:hAnsi="Angsana New"/>
                <w:sz w:val="28"/>
              </w:rPr>
              <w:t xml:space="preserve">27.4 </w:t>
            </w:r>
            <w:r>
              <w:rPr>
                <w:rFonts w:ascii="Angsana New" w:hAnsi="Angsana New"/>
                <w:sz w:val="28"/>
                <w:sz w:val="28"/>
              </w:rPr>
              <w:t>แรงม้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รดขยะลงบ่อพร้อมฝั่งกลบ สิ่งปฏิกูล บ่อซึ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บ่อพักสิ่งปฏิกูล กำจัดขยะ จำนว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ค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ื่อตอบสนองความต้องการของประชาชนในการแก้ไขปัญหาด้านสาธารณสุข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</w:t>
            </w:r>
            <w:r>
              <w:rPr>
                <w:rFonts w:ascii="Angsana New" w:hAnsi="Angsana New"/>
                <w:sz w:val="28"/>
                <w:sz w:val="28"/>
              </w:rPr>
              <w:t>กำจัดขยะเป็นไปอย่างถูกวิธีและถูกสุขลักษณะไม่ก่อให้เกิดสิ่งรำคาญ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เพื่อ</w:t>
            </w:r>
            <w:r>
              <w:rPr>
                <w:rFonts w:ascii="Angsana New" w:hAnsi="Angsana New"/>
                <w:sz w:val="28"/>
                <w:sz w:val="28"/>
              </w:rPr>
              <w:t>ลดค่าใช้จ่ายในการกำจัดขย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เวณบ่อขยะเทศบาลตำบลห้วยเม็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บ่อขยะ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ลดค่าใช้จ่ายในการกำจัดขย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ง่ายต่อการกำจัดขย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</w:t>
            </w:r>
          </w:p>
        </w:tc>
      </w:tr>
      <w:tr>
        <w:trPr>
          <w:trHeight w:val="2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ถังขยะพลาสติก </w:t>
            </w:r>
            <w:r>
              <w:rPr>
                <w:rFonts w:cs="Angsana New" w:ascii="Angsana New" w:hAnsi="Angsana New"/>
                <w:sz w:val="28"/>
              </w:rPr>
              <w:t xml:space="preserve">120 </w:t>
            </w:r>
            <w:r>
              <w:rPr>
                <w:rFonts w:ascii="Angsana New" w:hAnsi="Angsana New"/>
                <w:sz w:val="28"/>
                <w:sz w:val="28"/>
              </w:rPr>
              <w:t>ลิ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ฝาเรียบมีล้อ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สีเหลือ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ื่อตอบสนองความต้องการของประชาชนในการแก้ไขปัญหาด้านสาธารณสุข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</w:t>
            </w:r>
            <w:r>
              <w:rPr>
                <w:rFonts w:ascii="Angsana New" w:hAnsi="Angsana New"/>
                <w:sz w:val="28"/>
                <w:sz w:val="28"/>
              </w:rPr>
              <w:t>กำจัดขยะเป็นไปอย่างถูกวิธีและถูกสุขลักษณะไม่ก่อให้เกิดสิ่งรำคาญ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ascii="Angsana New" w:hAnsi="Angsana New"/>
                <w:sz w:val="28"/>
                <w:sz w:val="28"/>
              </w:rPr>
              <w:t>พื้นที่ในเขตเทศบ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ลดการติดเชื้อจากขย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ง่ายต่อการกำจัดขย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</w:t>
            </w:r>
          </w:p>
        </w:tc>
      </w:tr>
      <w:tr>
        <w:trPr>
          <w:trHeight w:val="1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คอมพิวเตอร์โน๊ตบุ๊ค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คอมพิวเตอร์ที่เพียงพอสำหรับการปฏิบัติงานของพนักงา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944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คอมพิวเตอร์โน๊ตบุ๊ค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และรวดเร็วยิ่ง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ารพัฒนาระบบการบริหารจัดองค์กรให้เป็นองค์กรธรรมาภิบาล</w:t>
      </w:r>
    </w:p>
    <w:p>
      <w:pPr>
        <w:pStyle w:val="Normal"/>
        <w:ind w:left="-180" w:hanging="0"/>
        <w:rPr/>
      </w:pPr>
      <w:r>
        <w:rPr>
          <w:rFonts w:ascii="Angsana New" w:hAnsi="Angsana New"/>
          <w:sz w:val="28"/>
          <w:sz w:val="28"/>
        </w:rPr>
        <w:t xml:space="preserve">แนวทางการพัฒนา </w:t>
      </w:r>
      <w:r>
        <w:rPr>
          <w:rFonts w:cs="Angsana New" w:ascii="Angsana New" w:hAnsi="Angsana New"/>
          <w:sz w:val="28"/>
        </w:rPr>
        <w:t xml:space="preserve">4.2  </w:t>
      </w:r>
      <w:r>
        <w:rPr/>
        <w:t>แนวทางพัฒนาระบบบริการ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8"/>
        <w:gridCol w:w="2828"/>
        <w:gridCol w:w="2125"/>
        <w:gridCol w:w="1134"/>
        <w:gridCol w:w="992"/>
        <w:gridCol w:w="1134"/>
        <w:gridCol w:w="997"/>
        <w:gridCol w:w="1984"/>
        <w:gridCol w:w="1417"/>
      </w:tblGrid>
      <w:tr>
        <w:trPr>
          <w:trHeight w:val="15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15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ดหนุนโครงการพัฒนาระบบสาธารณสุขมูล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พื่อตอบสนองความต้องการของประชาชนในการแก้ไขปัญหาด้านสาธารณสุข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พื่อเพิ่มศักยภาพของ  อส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เพื่อพัฒนาศูนย์สาธารณสุขมูลฐานประจำหมู่บ้า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ูนย์สาธารณสุขมูลฐาน และ อส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ระจำหมู่บ้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ประชาชนมีส่วนร่วมในการแก้ไขปัญหาด้านสาธารณสุข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อส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ประสิทธิภาพการทำงานที่ดีขึ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ศูนย์สาธารณสุขมูลฐานประจำหมู่บ้าน สามารถเป็นแหล่งเรียนรู้ด้านสุขภาพ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าธารณสุข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Style14">
    <w:name w:val="ท้ายกระดาษ อักขระ"/>
    <w:basedOn w:val="Style13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Style13"/>
    <w:rPr/>
  </w:style>
  <w:style w:type="character" w:styleId="Style15">
    <w:name w:val="หัวกระดาษ อักขระ"/>
    <w:basedOn w:val="Style13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34:00Z</dcterms:created>
  <dc:creator>jNET</dc:creator>
  <dc:description/>
  <cp:keywords/>
  <dc:language>en-US</dc:language>
  <cp:lastModifiedBy>งานวิเคราะห์</cp:lastModifiedBy>
  <cp:lastPrinted>2014-04-24T13:05:00Z</cp:lastPrinted>
  <dcterms:modified xsi:type="dcterms:W3CDTF">2014-06-09T04:28:00Z</dcterms:modified>
  <cp:revision>12</cp:revision>
  <dc:subject/>
  <dc:title/>
</cp:coreProperties>
</file>