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ประชุมคณะกรรมการพัฒนา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พิจารณาร่างแผนพัฒนาสามป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๘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เทศบาลตำบลห้วยเม็ก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๒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มิถุน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๕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เวลา  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หอประชุมเทศบาลตำบลห้วยเม็ก</w:t>
      </w:r>
    </w:p>
    <w:p>
      <w:pPr>
        <w:pStyle w:val="Normal"/>
        <w:tabs>
          <w:tab w:val="clear" w:pos="720"/>
          <w:tab w:val="left" w:pos="65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******************</w:t>
      </w:r>
    </w:p>
    <w:tbl>
      <w:tblPr>
        <w:tblW w:w="100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2693"/>
        <w:gridCol w:w="1277"/>
      </w:tblGrid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ผู้มาประชุม</w:t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นก  อุทัยกล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ฤทธิรงค์  เสนฤทธิ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ีระ  จันทะรส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ชนี  เสนฤทธิ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ฤษฎา  กฤษดารัตน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อ๋ว  ภูจีวร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พรัตน์  ทองสุด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งชัย  เจริญจิตย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เยี่ยมยง  ดีรักษา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ติพิทักษ์  แก้วว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ุกูล  ภูบุญอบ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ดใส  ภูจีวร</w:t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่าที่ร้อยนที  มูลสมบัติ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ภัทริกา  ต่างใจเย็น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จมาพ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คงสมมาตร 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พรวัลย์ พันธุ์เดช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เอกคัมภีร์  เกิดศรีทอง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จิณณวัตร  ดีบุตรศรี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วงค์เดือน  พุทธวงค์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เพ็ญพร  ทักษ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รุ่งโรจน์  เครือสุวรรณ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วลปราง  ประเสริฐสังข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มพร  ภูลายเรีย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ผ่าพงศ์  กุญชนะรงค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เกวรี  สาสีเมื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ปิยะธิดา  สุวรรณพันธ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ปิยะนุช  ประที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พรรณ  สิงห์อ่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ิชัย จันทะรส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ไม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มาประชุ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ภานุ  คชะเทศ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หม  ฆารประเดิ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ญถม  สังโวรี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ัคราธร  ศรีสิงห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ระธาน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และ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ประชุ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ประชุ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ประชุ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ประชุ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ประชุ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ประชุ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ประชุ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ประชุ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นก  อุทัยกล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ฤทธิรงค์  เสนฤทธิ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ีระ  จันทะรส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ชนี  เสนฤทธิ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ฤษฎา  กฤษดารัตน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อ๋ว  ภูจีว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ชดาภรณ์  อุดทามู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งชัย  เจริญจิตย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ี่ยมยง  ดีรักษ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ติพิทักษ์  แก้วว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ุกูล  ภูบุญ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ดใส  ภูจีวร</w:t>
            </w:r>
          </w:p>
          <w:p>
            <w:pPr>
              <w:pStyle w:val="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ที  มูลสมบัติ</w:t>
            </w:r>
          </w:p>
          <w:p>
            <w:pPr>
              <w:pStyle w:val="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ัทริกา  ต่างใจเย็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ญญานุช  วงค์ชาร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กรกรด  บุตรกุล</w:t>
            </w:r>
          </w:p>
          <w:p>
            <w:pPr>
              <w:pStyle w:val="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มภีร์  เกิดศรีทอง</w:t>
            </w:r>
          </w:p>
          <w:p>
            <w:pPr>
              <w:pStyle w:val="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ณณวัตร  ดีบุตรศรี</w:t>
            </w:r>
          </w:p>
          <w:p>
            <w:pPr>
              <w:pStyle w:val="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ค์เดือน  พุทธวงค์</w:t>
            </w:r>
          </w:p>
          <w:p>
            <w:pPr>
              <w:pStyle w:val="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็ญพร  ทักษ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ุ่งโรจน์  เครือสุวรร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ลปราง  ประเสริฐสังข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พร  ภูลายเรีย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ผ่าพงศ์  กุญชนะร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วรี  สาสีเมื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ิยะธิดา  สุวรรณพันธ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ิยะนุช  ประทีป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พรรณ  สิงห์อ่อ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ัย จันทะรส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ภารกิ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ภารกิ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ภารกิ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ภารกิ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6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2" w:footer="0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Cs w:val="3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Cordia New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2">
    <w:name w:val="เนื้อความ 2 อักขระ"/>
    <w:basedOn w:val="Style10"/>
    <w:qFormat/>
    <w:rPr>
      <w:rFonts w:cs="Cordia New"/>
      <w:sz w:val="28"/>
      <w:szCs w:val="28"/>
    </w:rPr>
  </w:style>
  <w:style w:type="character" w:styleId="4">
    <w:name w:val="หัวเรื่อง 4 อักขระ"/>
    <w:basedOn w:val="Style10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1">
    <w:name w:val="เนื้อความ 2"/>
    <w:basedOn w:val="Normal"/>
    <w:qFormat/>
    <w:pPr>
      <w:jc w:val="both"/>
    </w:pPr>
    <w:rPr/>
  </w:style>
  <w:style w:type="paragraph" w:styleId="Style1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</w:rPr>
  </w:style>
  <w:style w:type="paragraph" w:styleId="Style13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eastAsia="Times New Roman" w:cs="Angsana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25:00Z</dcterms:created>
  <dc:creator>1144</dc:creator>
  <dc:description/>
  <cp:keywords/>
  <dc:language>en-US</dc:language>
  <cp:lastModifiedBy>งานวิเคราะห์</cp:lastModifiedBy>
  <cp:lastPrinted>2014-08-15T11:22:00Z</cp:lastPrinted>
  <dcterms:modified xsi:type="dcterms:W3CDTF">2014-08-15T04:22:00Z</dcterms:modified>
  <cp:revision>1308</cp:revision>
  <dc:subject/>
  <dc:title>ระเบียบวาระการประชุมพนักงาน/ลูกจ้างเทศบาล</dc:title>
</cp:coreProperties>
</file>