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พานสุวรรณ หมู่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ศาลาเอนกประสงค์ บริเวณลานตากข้าวชุมชน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รางระบายน้ำพร้อมขยายไหล่ถนน เริ่มสี่แยกข้างบ้านแม่ทองปาน     เพียแก้ว ถึงสี่แยกข้างบ้าน นายพรชัย  สุนนท์ก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ข้างครูแท่ง กุลาสา ถึงสี่แยกที่พ่อสุรพร  ดอนโคตรจันทร์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หน้าบ้านแม่ทองปาน  เพียแก้วถึงสี่แยกหน้าบ้าน แม่ประเทือง  แสงห้าว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ข้างบ้านพ่อทองปลิว ถึงสี่แยกหน้าบ้าน แม่แสงจันทร์  ยานมา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ศาลากลางบ้าน ถึงสี่แยกหน้าบ้าน แม่จุลมณี  ผันผ่อน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หน้าบ้านทองปลิว อินวอ ถึงสี่แยกหน้าบ้าน พ่อรัตน์  สังแคนพรม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ี่แยกข้างบ้านพ่อทวี  ขานมา ถึงถน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ธันวา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ามแยกโรงสีพ่อถาวร  เดชอรัญ ทางโค้งนาแม่ใหญ่บัว  ขานมา 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0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ามแยก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ธันวา ถึงทางโค้งนาแม่ใหญ่บัว  ขานมา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ที่นายสุรพล  ดอนโคตรจันทร์  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สี่แยกหน้าบ้าน นายสุริยา   สุขประเสริฐ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หน้าบ้าน พ่อทวี  ขานมา ถึงสี่      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แยกที่พ่อสุข 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3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ริ่มสามแยกนาพ่อชื่น  แสนสุวรรณ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ถนนลาดยางดำ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สายฮ่องฮี </w:t>
      </w:r>
      <w:r>
        <w:rPr>
          <w:rFonts w:ascii="Cordia New" w:hAnsi="Cordia New" w:cs="Cordia New"/>
          <w:sz w:val="32"/>
          <w:sz w:val="32"/>
          <w:szCs w:val="32"/>
        </w:rPr>
        <w:t>–</w:t>
      </w:r>
      <w:r>
        <w:rPr>
          <w:rFonts w:ascii="Cordia New" w:hAnsi="Cordia New" w:cs="Cordia New"/>
          <w:sz w:val="32"/>
          <w:sz w:val="32"/>
          <w:szCs w:val="32"/>
        </w:rPr>
        <w:t xml:space="preserve"> กระนวน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4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ี่แยกข้างบ้าน นายสุริยา  สุขประเสริฐ ถึงสามแยกไป     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หนองบ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5 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ลงลูกรังถนน เริ่มสามแยกข้างนาแม่มะลิ  ชิลนาถ ถึงถนนลาดยางดำ        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สายฮ่องฮี </w:t>
      </w:r>
      <w:r>
        <w:rPr>
          <w:rFonts w:ascii="Cordia New" w:hAnsi="Cordia New" w:cs="Cordia New"/>
          <w:sz w:val="32"/>
          <w:sz w:val="32"/>
          <w:szCs w:val="32"/>
        </w:rPr>
        <w:t>–</w:t>
      </w:r>
      <w:r>
        <w:rPr>
          <w:rFonts w:ascii="Cordia New" w:hAnsi="Cordia New" w:cs="Cordia New"/>
          <w:sz w:val="32"/>
          <w:sz w:val="32"/>
          <w:szCs w:val="32"/>
        </w:rPr>
        <w:t xml:space="preserve"> กระนวน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6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ริ่มสามแยกโรงน้ำปลา ถึงสี่แยกข้างอู่ทวีชัย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7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 เริ่มสี่แยกวัดบ้านพานสุวรรณด้านตะวันออก ถึงสามแยกไป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หนองบง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8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ามแยกที่นาแม่โต้ม  ศรีสุวงค์ ถึงหน้าบ้าน                   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พ่อสุข  ธรบุรี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9 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ลงลูกรังถนนซอยไผ่งาม เริ่มสามแยกที่แม่สำราญ  จันทะรส ถึงสามแยกที่แม่  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ประเทือง  แสงห้าว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0  </w:t>
      </w:r>
      <w:r>
        <w:rPr>
          <w:rFonts w:ascii="Cordia New" w:hAnsi="Cordia New" w:cs="Cordia New"/>
          <w:sz w:val="32"/>
          <w:sz w:val="32"/>
          <w:szCs w:val="32"/>
        </w:rPr>
        <w:t>โครงการลงลูกรังถนน เริ่มสามแยกข้างโรงเรียนไทเทคกาฬสินธุ์ ถึงหนองห้าว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เศรษฐกิจชุมช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ลุ่มอาชีพต่างๆ เช่น กลุ่มจักสา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กลุ่มท่อเสื่อ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ทอผ้า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กลุ่มเลี้ยงปลา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>กลุ่มปลูกผักสวนครัว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-</w:t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นุรักษ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800" w:right="108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1-07-06T14:17:00Z</cp:lastPrinted>
  <dcterms:modified xsi:type="dcterms:W3CDTF">2014-04-01T03:05:00Z</dcterms:modified>
  <cp:revision>47</cp:revision>
  <dc:subject/>
  <dc:title>รายงานการประชาคมราษฎร</dc:title>
</cp:coreProperties>
</file>