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ที่  ๒  การพัฒนาเศรษฐกิจชุมชน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นวทางการพัฒนา  ๒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๑  ส่งเสริมอาชีพและเพิ่มรายได้ให้แก่ชุมชน</w:t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833"/>
        <w:gridCol w:w="2033"/>
        <w:gridCol w:w="1125"/>
        <w:gridCol w:w="1276"/>
        <w:gridCol w:w="1134"/>
        <w:gridCol w:w="2655"/>
        <w:gridCol w:w="1701"/>
      </w:tblGrid>
      <w:tr>
        <w:trPr>
          <w:trHeight w:val="1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ทำปุ๋ยชีวภาพ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พิ่มผลผลิตทางการเกษตร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ดต้นทุนการใช้จ่ายจากปุ๋ยเคมี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บำรุงดินในพื้นที่เกษตร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  ครัวเรือ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๖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ดการใช้ปุ๋ยเคม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ิ่มผลผลิตข้าวและพืชเกษต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ดต้นทุนการผลิต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กษาสมดุลทางธรรมชาต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าธารณสุข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บริการและถ่ายทอดเทคโนโลย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เกษตรตำบลห้วยเม็ก</w:t>
            </w:r>
          </w:p>
        </w:tc>
      </w:tr>
      <w:tr>
        <w:trPr>
          <w:trHeight w:val="7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หมู่บ้านเกษตรอินทรีย์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ิตสินค้าปลอดภัย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ดต้นทุนการผลิต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๕๐ ครัวเรือ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๗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๗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๗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ผลิตทางการเกษตรปลอดภัยได้มาตรฐ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ษตรอำเภอ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าธารณสุขฯ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การผลิตข้าวที่มีคุณภาพ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ิตข้าวอินทรีย์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่งเสริมการจัดตั้งศูนย์สงเสริมและผลิตพันธ์ข้าวชุมชน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๐ ครัวเรือ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๒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๒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๒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ิตข้าวปลอดภัยได้มาตรฐ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ษตรอำเภอ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าธารณสุขฯ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ักสวนครัวรั้วกินได้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มีผักปลอดสารพิษ  และใช้พื้นที่ว่างให้เกิดประโยชน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  ๑๐  ชุมช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ดรายจ่าย  และเพิ่มราย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ลุ่มอาชีพ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มีรายได้เสริม  และเพื่อนำรายได้เข้าสู่ชุมชน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เขตเทศบาลตำบลห้วยเม็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งเสริมอาชีพให้กับประชาชนที่มีรายได้น้อยให้มีรายได้มากขึ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ฝึกอาชีพสำหรับผู้สูงอายุ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พิการ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อาชีพและรายได้ของผู้สูงอาย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สูงอายุในเขตเทศบา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สูงอายุมีรายได้และไม่เป็นภาระแก่ครอบครั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ัศนศึกษาดูงานผู้นำชุมชนและกลุ่มอาชีพ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ผู้นำชุมชนและกลุ่มอาชีพมีทักษะพร้อมที่จะพัฒนาปรับปรุงชุมชนให้เป็นสังคมน่าอยู่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นำชุมชนและตัวแทนกลุ่มอาชีพ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นำชุมชนและตัวแทนกลุ่มอาชีพนำความรู้มาใช้พัฒน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รวจ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จัดเก็บข้อมูล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ื้นฐาน  ใ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จัดทำแผนพัฒนาขององค์กรปกครองส่วนท้องถิ่น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ช้เป็นข้อมูลในการหาแนวทางพัฒนาความเป็นอยู่ของประชาชน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การจัดทำแผนพัฒนาขององค์กรปกครองส่วนท้องถิ่น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อมูลประชาชนทุกครอบครัว  ทั้ง  ๑๐  ชุมชนในเขตเทศบา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ศบาลมีข้อมูลที่เป็นปัจจุบันมากขึ้น  เพื่อประกอบ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แผนพัฒนาของอปท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การพัฒนาชุมชนและสังค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</w:tbl>
    <w:p>
      <w:pPr>
        <w:pStyle w:val="Normal"/>
        <w:ind w:left="284" w:hanging="0"/>
        <w:jc w:val="both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ที่  ๒  การพัฒนาด้านเศรษฐกิจชุมชน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นวทางการพัฒนา  ๒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๒  เน้นชุมชนมีส่วนร่วม</w:t>
      </w:r>
    </w:p>
    <w:p>
      <w:pPr>
        <w:pStyle w:val="Normal"/>
        <w:ind w:firstLine="284"/>
        <w:jc w:val="both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5"/>
        <w:gridCol w:w="2552"/>
        <w:gridCol w:w="2174"/>
        <w:gridCol w:w="1125"/>
        <w:gridCol w:w="1276"/>
        <w:gridCol w:w="1134"/>
        <w:gridCol w:w="2655"/>
        <w:gridCol w:w="1701"/>
      </w:tblGrid>
      <w:tr>
        <w:trPr>
          <w:trHeight w:val="1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9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งเสริมสนับสนุนนักการภารโร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ทำความสะอาดศูนย์ฯ แข่งเบาภาระครูผู้ดูแลเด็ก ส่งเสริมอาชีพผู้ปกครองเด็ก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การภารโรง  จำนวน  ๑  ค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นักการภารโรงมาช่วยแบ่งเบาภาระผู้ดูแลเด็ก และผู้ดูแลเด็กจะได้ดูแลเด็กอย่างเต็ม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พัฒน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เล็กหน่อคำ</w:t>
            </w:r>
          </w:p>
        </w:tc>
      </w:tr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ส่งเสริมภูมิปัญญาท้องถิ่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ในศูนย์รักษ์ภูมิปัญญาท้องถิ่น ผู้ปกครองมีส่วนร่วม 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ในศูนย์ฯ ได้ปฏิบัติจริง  ผู้ปกครองช่วยส่งเสริม  ผู้บริหารส่งเสริ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และครูมีความสุข  ผู้ปกครองประจับใจ  และผู้บริหารให้งบสนับสนุ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พัฒน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เล็กหน่อคำ</w:t>
            </w:r>
          </w:p>
        </w:tc>
      </w:tr>
      <w:tr>
        <w:trPr>
          <w:trHeight w:val="9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ลูกผักสวนครัวปลอดสารพิษ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ักกางมุ้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มือปลูกเอง  ศูนย์ดูแลเด็กเล็กช่วยกัน  กับผู้ปกครองมีส่วนร่วม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จำนวน  ๗  คน  ผู้ปกครองและคร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ลงมือปฏิบัติจริง  ผู้ปกครองมีสวนร่วมครูทุกคนมีความร่วมมื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พัฒน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เล็กหน่อคำ</w:t>
            </w:r>
          </w:p>
        </w:tc>
      </w:tr>
      <w:tr>
        <w:trPr>
          <w:trHeight w:val="18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พัฒนาบทบาทสตรีในชุมช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การมีส่วนร่ว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ความรู้และสร้างเวทีแลกเปลี่ยนเรียนรู้เรื่องสิทธิและกฎหมายที่เกี่ยวข้องกับการคุ้มครองสตรี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ยาวชนและแก้ไขปัญหาความรุนแรงต่อเด็กและสตรี ในชุมชน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ตรี ทั้ง ๑๐ ชุมช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ตรีในชุมชนมีส่วนร่วมในการพัฒนา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ตรีในชุมชนมีความรู้ความเข้าใจเกี่ยวกับปัญหาของเด็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ละสตร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255" w:gutter="0" w:header="709" w:top="765" w:footer="709" w:bottom="765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98025</wp:posOffset>
              </wp:positionH>
              <wp:positionV relativeFrom="page">
                <wp:posOffset>684974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๕๔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75pt;margin-top:539.35pt;width:70.5pt;height:60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๕๔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ท้ายกระดาษ อักขระ"/>
    <w:basedOn w:val="Style14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3:08:00Z</dcterms:created>
  <dc:creator>sKzXP</dc:creator>
  <dc:description/>
  <cp:keywords/>
  <dc:language>en-US</dc:language>
  <cp:lastModifiedBy>Corporate Edition</cp:lastModifiedBy>
  <cp:lastPrinted>2013-06-28T11:50:00Z</cp:lastPrinted>
  <dcterms:modified xsi:type="dcterms:W3CDTF">2013-06-28T04:56:00Z</dcterms:modified>
  <cp:revision>155</cp:revision>
  <dc:subject/>
  <dc:title>แบบเสนอปัญหาความต้องการของกองการศึกษา</dc:title>
</cp:coreProperties>
</file>