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ากการที่เทศบาลตำบลห้วยเม็ก  ออกไปทำประชาคมร่วมกับผู้ใหญ่บ้านเพื่อรวบรวมปัญหาภาวะความต้องการของประชาชน ในเขตเทศบาลตำบลห้วยเม็ก หมู่บ้านรุ่งอรุณ หมู่ที่ </w:t>
      </w:r>
      <w:r>
        <w:rPr>
          <w:rFonts w:cs="Cordia New" w:ascii="Cordia New" w:hAnsi="Cordia New"/>
          <w:sz w:val="32"/>
          <w:szCs w:val="32"/>
        </w:rPr>
        <w:t xml:space="preserve">14 </w:t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ประกอบการจัดทำ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8-2560) </w:t>
      </w:r>
      <w:r>
        <w:rPr>
          <w:rFonts w:ascii="Cordia New" w:hAnsi="Cordia New" w:cs="Cordia New"/>
          <w:sz w:val="32"/>
          <w:sz w:val="32"/>
          <w:szCs w:val="32"/>
        </w:rPr>
        <w:t>ที่ประชุมมีมติให้เทศบาลดำเนินการตามความต้องการของประชาช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1.1</w:t>
      </w:r>
      <w:r>
        <w:rPr>
          <w:rFonts w:ascii="Cordia New" w:hAnsi="Cordia New" w:cs="Cordia New"/>
          <w:sz w:val="32"/>
          <w:sz w:val="32"/>
          <w:szCs w:val="32"/>
        </w:rPr>
        <w:t>โครงการแก้ไขรางระบายน้ำ จากบ้านนายสาคร  ภูแสนศรี ถึงสี่แยกวัดกลางห้วยเม็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65" w:leader="none"/>
        </w:tabs>
        <w:ind w:left="1440" w:hanging="0"/>
        <w:rPr/>
      </w:pPr>
      <w:r>
        <w:rPr>
          <w:rFonts w:cs="Cordia New" w:ascii="Cordia New" w:hAnsi="Cordia New"/>
          <w:sz w:val="32"/>
          <w:szCs w:val="32"/>
        </w:rPr>
        <w:t xml:space="preserve">1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ปูกระเบื้องศาลาประชาคมบ้านรุ่งอรุณ หมู่ที่ </w:t>
      </w:r>
      <w:r>
        <w:rPr>
          <w:rFonts w:cs="Cordia New" w:ascii="Cordia New" w:hAnsi="Cordia New"/>
          <w:sz w:val="32"/>
          <w:szCs w:val="32"/>
        </w:rPr>
        <w:t xml:space="preserve">14 </w:t>
      </w:r>
      <w:r>
        <w:rPr>
          <w:rFonts w:ascii="Cordia New" w:hAnsi="Cordia New" w:cs="Cordia New"/>
          <w:sz w:val="32"/>
          <w:sz w:val="32"/>
          <w:szCs w:val="32"/>
        </w:rPr>
        <w:t xml:space="preserve">ทั้ง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หลั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3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ซื้อถังขยะแบบพลาสติก ของชุมช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ก่อสร้างกำแพงรอบศาลาประชาคม หมู่ที่ </w:t>
      </w:r>
      <w:r>
        <w:rPr>
          <w:rFonts w:cs="Cordia New" w:ascii="Cordia New" w:hAnsi="Cordia New"/>
          <w:sz w:val="32"/>
          <w:szCs w:val="32"/>
        </w:rPr>
        <w:t xml:space="preserve">14 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5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หอกระจายข่าวประจำหมู่บ้า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6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ทำตาข่ายเหล็กรอบศาลากลางบ้า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7 </w:t>
      </w:r>
      <w:r>
        <w:rPr>
          <w:rFonts w:ascii="Cordia New" w:hAnsi="Cordia New" w:cs="Cordia New"/>
          <w:sz w:val="32"/>
          <w:sz w:val="32"/>
          <w:szCs w:val="32"/>
        </w:rPr>
        <w:t>โครงการวางท่อส่งน้ำประปาในพื้นที่ ที่ยังไม่มี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ด้านเศรษฐกิจชุมช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โรงสีข้าวและเครื่องชั่ง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ทำฟาร์มเห็ดขอนขาว และเห็ดฟางของชุมช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3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ส่งเสริมกลุ่มกลองยาวประจำชุมช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ส่งเสริมและให้ทุนแก่กลุ่มจักสานของชุมช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sz w:val="32"/>
          <w:szCs w:val="32"/>
        </w:rPr>
        <w:tab/>
        <w:t xml:space="preserve">2.5 </w:t>
      </w:r>
      <w:r>
        <w:rPr>
          <w:rFonts w:ascii="Cordia New" w:hAnsi="Cordia New" w:cs="Cordia New"/>
          <w:sz w:val="32"/>
          <w:sz w:val="32"/>
          <w:szCs w:val="32"/>
        </w:rPr>
        <w:t>โครงการส่งเสริมกลุ่มปลูกพืช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ผักปลอดสารพิษของชุมชน หมู่ที่ </w:t>
      </w:r>
      <w:r>
        <w:rPr>
          <w:rFonts w:cs="Cordia New" w:ascii="Cordia New" w:hAnsi="Cordia New"/>
          <w:sz w:val="32"/>
          <w:szCs w:val="32"/>
        </w:rPr>
        <w:t>14</w:t>
        <w:tab/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ต้นทุนทางสังคมมนุษย์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ทำหนังสือคู่มือการปฏิบัติงานของผู้ป่วยเบาหวาน และความดันของชุมชน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ออกกำลังกายของคนในชุมชน โดยมีค่าตอบแทนผู้นำเต้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3 </w:t>
      </w:r>
      <w:r>
        <w:rPr>
          <w:rFonts w:ascii="Cordia New" w:hAnsi="Cordia New" w:cs="Cordia New"/>
          <w:sz w:val="32"/>
          <w:sz w:val="32"/>
          <w:szCs w:val="32"/>
        </w:rPr>
        <w:t>โครงการลดการใช้สารเคมีในการเพาะปลูก ครอบครัวที่เข้าร่วมโครงการมีเงินสนับสนุน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4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ซื้ออุปกรณ์ตรวจหาสารเคมี ในอาหารไว้ประจำครัวเรือน ทุกครัวเรือ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อนุรักษ์ ฟื้นฟูศิลปวัฒนธรรมท้องถิ่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.1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ประเพณีส่งท้ายปีเก่าต้อนรับปีใหม่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4.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ทำบุญมหาชาติ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3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ประเพณีวันสงกรานต์รดน้ำ ดำหัว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4.4 </w:t>
      </w:r>
      <w:r>
        <w:rPr>
          <w:rFonts w:ascii="Cordia New" w:hAnsi="Cordia New" w:cs="Cordia New"/>
          <w:sz w:val="32"/>
          <w:sz w:val="32"/>
          <w:szCs w:val="32"/>
        </w:rPr>
        <w:t>โครงการจัดงานประเพณีบุญบั้งไฟ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5 </w:t>
      </w:r>
      <w:r>
        <w:rPr>
          <w:rFonts w:ascii="Cordia New" w:hAnsi="Cordia New" w:cs="Cordia New"/>
          <w:sz w:val="32"/>
          <w:sz w:val="32"/>
          <w:szCs w:val="32"/>
        </w:rPr>
        <w:t>โครงการประเพณีจัดงานเข้าพรรษา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ออกพรรษา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ระบบบริหารจัดการองค์กรให้เป็นองค์กรธรรมาภิบาล</w:t>
      </w:r>
    </w:p>
    <w:p>
      <w:pPr>
        <w:pStyle w:val="Normal"/>
        <w:ind w:left="720" w:hanging="0"/>
        <w:rPr/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อบรมคณะกรรมการชุมชนร่วมกับองค์กรส่วนท้องถิ่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ทำแผนชุมชนร่วมกับคณะผู้บริหารส่วนท้องท้องถิ่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2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จัดตั้งคณะกรรมการ เพื่อรับทราบถึงปัญหาของชุมชนร่วมกับชุมชนติดกัน และ   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ชุมชนอื่น หมู่ที่ </w:t>
      </w:r>
      <w:r>
        <w:rPr>
          <w:rFonts w:cs="Cordia New" w:ascii="Cordia New" w:hAnsi="Cordia New"/>
          <w:sz w:val="32"/>
          <w:szCs w:val="32"/>
        </w:rPr>
        <w:t>14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ลงชื่อ</w:t>
      </w:r>
    </w:p>
    <w:p>
      <w:pPr>
        <w:pStyle w:val="Normal"/>
        <w:tabs>
          <w:tab w:val="clear" w:pos="720"/>
          <w:tab w:val="left" w:pos="66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ง</w:t>
      </w:r>
      <w:r>
        <w:rPr>
          <w:rFonts w:ascii="Cordia New" w:hAnsi="Cordia New" w:cs="Cordia New"/>
          <w:sz w:val="32"/>
          <w:sz w:val="32"/>
          <w:szCs w:val="32"/>
        </w:rPr>
        <w:t>สาวเพ็ญพร  ทักษี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     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2240" w:h="15840"/>
      <w:pgMar w:left="1418" w:right="126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rdia New" w:hAnsi="Cordia New" w:cs="Cordi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3:00Z</dcterms:created>
  <dc:creator>BESTCOM</dc:creator>
  <dc:description/>
  <cp:keywords/>
  <dc:language>en-US</dc:language>
  <cp:lastModifiedBy>SP1</cp:lastModifiedBy>
  <cp:lastPrinted>2009-04-01T15:39:00Z</cp:lastPrinted>
  <dcterms:modified xsi:type="dcterms:W3CDTF">2014-03-20T04:23:00Z</dcterms:modified>
  <cp:revision>81</cp:revision>
  <dc:subject/>
  <dc:title>รายงานการประชาคมราษฎร</dc:title>
</cp:coreProperties>
</file>