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ฐานการรับค่าพาหนะ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้า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นทร์ส่องหล้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้าร่วมประชุมประชาคมเมือง เพื่อจัดทำแผนพัฒน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5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>-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ทศบาลตำบลห้วยเม็ก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3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b/>
          <w:bCs/>
          <w:sz w:val="32"/>
          <w:szCs w:val="32"/>
        </w:rPr>
        <w:t>08.30 – 1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 หอประชุมเทศบาลตำบลห้วยเม็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ห้วยเม็ก  จังหวัดกาฬสินธุ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000" w:type="dxa"/>
        <w:jc w:val="left"/>
        <w:tblInd w:w="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42"/>
        <w:gridCol w:w="2619"/>
        <w:gridCol w:w="1515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ผู้รับเงิน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0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จ่ายเงิน</w:t>
      </w:r>
    </w:p>
    <w:p>
      <w:pPr>
        <w:pStyle w:val="Normal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</w:t>
        <w:tab/>
        <w:t xml:space="preserve">    (</w:t>
      </w:r>
      <w:r>
        <w:rPr>
          <w:rFonts w:ascii="TH SarabunPSK" w:hAnsi="TH SarabunPSK" w:cs="TH SarabunPSK"/>
          <w:sz w:val="32"/>
          <w:sz w:val="32"/>
          <w:szCs w:val="32"/>
        </w:rPr>
        <w:t>นางสาวเพ็ญพร  ทักษ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วิเคราะห์นโยบายและแผน</w:t>
      </w:r>
    </w:p>
    <w:p>
      <w:pPr>
        <w:pStyle w:val="Normal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ชื่อตัวแทนประชาคมเมื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ุ่งอรุ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b/>
          <w:bCs/>
          <w:sz w:val="32"/>
          <w:szCs w:val="32"/>
        </w:rPr>
        <w:t>1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้าร่วมประชุมประชาคมเมือง เพื่อจัดทำแผนพัฒน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5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>-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ทศบาลตำบลห้วยเม็ก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3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5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b/>
          <w:bCs/>
          <w:sz w:val="32"/>
          <w:szCs w:val="32"/>
        </w:rPr>
        <w:t>08.30 – 1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 หอประชุมเทศบาลตำบลห้วยเม็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ห้วยเม็ก  จังหวัดกาฬสินธุ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000" w:type="dxa"/>
        <w:jc w:val="left"/>
        <w:tblInd w:w="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42"/>
        <w:gridCol w:w="2620"/>
        <w:gridCol w:w="1514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ชื่อคณะผู้บริห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าชิกสภาเทศบาล 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้าร่วมประชุมประชาคมเมื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จัดทำแผนพัฒน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5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>-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ทศบาลตำบลห้วยเม็ก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3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5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b/>
          <w:bCs/>
          <w:sz w:val="32"/>
          <w:szCs w:val="32"/>
        </w:rPr>
        <w:t>08.30 – 1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 หอประชุมเทศบาลตำบลห้วยเม็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ห้วยเม็ก  จังหวัดกาฬสินธุ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08"/>
        <w:gridCol w:w="3206"/>
        <w:gridCol w:w="2286"/>
        <w:gridCol w:w="908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ชื่อ พนักงานเทศบาล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ูกจ้างประจำ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นักงานจ้างตามภารกิจ และลูกจ้าวทั่วไป 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้าร่วมประชุมประชาคมเมือง เพื่อจัดทำแผนพัฒน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5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>-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ทศบาลตำบลห้วยเม็ก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3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5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b/>
          <w:bCs/>
          <w:sz w:val="32"/>
          <w:szCs w:val="32"/>
        </w:rPr>
        <w:t>08.30 – 1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 หอประชุมเทศบาลตำบลห้วยเม็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ห้วยเม็ก  จังหวัดกาฬสินธุ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08"/>
        <w:gridCol w:w="3206"/>
        <w:gridCol w:w="2286"/>
        <w:gridCol w:w="908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3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.....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.......</w:t>
            </w:r>
            <w:r>
              <w:rPr>
                <w:rFonts w:cs="TH SarabunPSK" w:ascii="TH SarabunPSK" w:hAnsi="TH SarabunPSK"/>
                <w:sz w:val="36"/>
                <w:szCs w:val="36"/>
              </w:rPr>
              <w:t>...........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35:00Z</dcterms:created>
  <dc:creator>iLLuSioN</dc:creator>
  <dc:description/>
  <cp:keywords/>
  <dc:language>en-US</dc:language>
  <cp:lastModifiedBy>SP1</cp:lastModifiedBy>
  <cp:lastPrinted>2014-03-28T13:08:00Z</cp:lastPrinted>
  <dcterms:modified xsi:type="dcterms:W3CDTF">2014-03-28T06:09:00Z</dcterms:modified>
  <cp:revision>30</cp:revision>
  <dc:subject/>
  <dc:title>รายชื่อผู้เข้าร่วมประชาคมเมือง</dc:title>
</cp:coreProperties>
</file>