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เสนอปัญหาความต้องการของสำนักปลัดเทศบาล</w:t>
      </w:r>
    </w:p>
    <w:p>
      <w:pPr>
        <w:pStyle w:val="Normal"/>
        <w:tabs>
          <w:tab w:val="clear" w:pos="720"/>
          <w:tab w:val="center" w:pos="7285" w:leader="none"/>
          <w:tab w:val="left" w:pos="1383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จัดทำแผนพัฒนาสาม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ทศบาลตำบลห้วยเม็ก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จังหวัดที่</w:t>
      </w:r>
      <w:r>
        <w:rPr>
          <w:rFonts w:cs="TH SarabunPSK" w:ascii="TH SarabunPSK" w:hAnsi="TH SarabunPSK"/>
          <w:b/>
          <w:bCs/>
          <w:sz w:val="28"/>
        </w:rPr>
        <w:t>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ascii="TH SarabunPSK" w:hAnsi="TH SarabunPSK" w:cs="TH SarabunPSK"/>
          <w:sz w:val="28"/>
          <w:sz w:val="28"/>
        </w:rPr>
        <w:t>๓  การพัฒนาต้นทุนทางสังคมมนุษย์</w:t>
      </w:r>
    </w:p>
    <w:p>
      <w:pPr>
        <w:pStyle w:val="Normal"/>
        <w:ind w:left="-180" w:firstLine="18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แนวทางการพัฒนา ๓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๑ แนวทางการส่งเสริมกิจกรรมอันเป็นสาธารณประโยชน์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1701"/>
        <w:gridCol w:w="1134"/>
        <w:gridCol w:w="992"/>
        <w:gridCol w:w="1134"/>
        <w:gridCol w:w="2127"/>
        <w:gridCol w:w="1842"/>
      </w:tblGrid>
      <w:tr>
        <w:trPr>
          <w:trHeight w:val="3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ผลผลิตของโครงการ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คาดว่าจะได้รับ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จัดงานเทิดพระเกียรติ และแสดงความจงรักภักดีในโอกาสงานรัฐพิธ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กิจกรรมเทิดพระเกียรติและแสดงความจงรักภักดีในโอกาสงานรัฐพิธ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ในโอกาสงานรัฐพิธีต่าง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จัดงาน“มหกรรมวิจิตรแ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 ๑๒ สิงหามหาราชินี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กิจก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“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กรรมวิจิตรแ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 ๑๒ สิงหามหาราชิน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ฬสินธุ์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จัดงานมหกรรมโปงลางแ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 และงานกาชาด จังหวัดกาฬสินธุ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กิจกรรม มหกรรมโปงลางแ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 และงานกาชาด จังหวัดกาฬสินธุ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ฬสินธุ์</w:t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 แก้ไขปัญหาความยากจน และจัดระเบียบสังคมตามนโยบายของรัฐบา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ทรวงมหาดไท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แก้ไขปัญหาความยากจน และจัดระเบียบสังคมตามนโยบายของรัฐบาลกระทรวงมหาดไท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ประสบปัญหาความยากจนได้รับความช่วยเหลืออย่าง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แก้ไขปัญหาความยากจน และพัฒนาชนบทตามแนวปรัชญาเศรษฐกิจพอเพี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แก้ไขปัญหาความยากจน และพัฒนาชนบทตามแนวปรัชญาเศรษฐกิจพอเพีย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ประสบปัญหาความยากจนได้รับความช่วยเหลืออย่างทั่วถึ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พัฒนาการเมืองการปกครอง ในระบบประชาธิปไตย อันมีพระมหากษัตริย์ทรงประมุ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โครงการพัฒนาการเมืองการปกครอง ในระบบประชาธิปไตย อันมีพระมหากษัตริย์ทรงประมุ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เพื่อแสดงความจงรักภักดีต่อพระมหากษัตริย์ไท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51"/>
        <w:gridCol w:w="2220"/>
        <w:gridCol w:w="2003"/>
        <w:gridCol w:w="1164"/>
        <w:gridCol w:w="1134"/>
        <w:gridCol w:w="1134"/>
        <w:gridCol w:w="2126"/>
        <w:gridCol w:w="1701"/>
      </w:tblGrid>
      <w:tr>
        <w:trPr>
          <w:trHeight w:val="33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ผลผลิตของโครงการ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คาดว่าจะได้ร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แสดงพลัง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โครงการแสดงพลัง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เข้าร่วมกิจ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15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๘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ศูนย์ข้อมูลข่าวสาร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โครงการศูนย์ข้อมูลข่าวสาร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ความรู้จากข้อมูลข่าว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15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เหล่ากาชาด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งหวัดกาฬสินธุ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ในการบรรเทาสาธารณภัยต่างๆ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กรที่ประส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ารณภัยได้รับการช่วยเหล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ล่ากาชาดจังหวัดกาฬสินธุ์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จังหวัดที่</w:t>
      </w:r>
      <w:r>
        <w:rPr>
          <w:rFonts w:cs="TH SarabunPSK" w:ascii="TH SarabunPSK" w:hAnsi="TH SarabunPSK"/>
          <w:b/>
          <w:bCs/>
          <w:sz w:val="28"/>
        </w:rPr>
        <w:t>............................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ascii="TH SarabunPSK" w:hAnsi="TH SarabunPSK" w:cs="TH SarabunPSK"/>
          <w:sz w:val="28"/>
          <w:sz w:val="28"/>
        </w:rPr>
        <w:t>๕  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firstLine="180"/>
        <w:rPr/>
      </w:pPr>
      <w:r>
        <w:rPr>
          <w:rFonts w:ascii="TH SarabunPSK" w:hAnsi="TH SarabunPSK" w:cs="TH SarabunPSK"/>
          <w:sz w:val="28"/>
          <w:sz w:val="28"/>
        </w:rPr>
        <w:t>แนวทางการพัฒนาที่ 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๑ </w:t>
      </w:r>
      <w:r>
        <w:rPr/>
        <w:t>แนวทางการส่งเสริมให้ประชาชนมีส่วนร่วมในการจัดการบ้านเมืองที่มีความโปร่งใส ยุติธรรม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96"/>
        <w:gridCol w:w="1123"/>
        <w:gridCol w:w="1123"/>
        <w:gridCol w:w="1103"/>
        <w:gridCol w:w="2126"/>
        <w:gridCol w:w="1559"/>
      </w:tblGrid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ผลผลิตของโครงการ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ุงทบท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ชุมช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ศักยภาพแผนชุมชนและใช้เป็นกรอบในการจัดทำแผนพัฒนาสามป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ตัวแทนประชาคม หมู่บ้านละ ๓ คน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ผนชุมชน จำนวน ๑๐ ชุมชน เป็นแผนระดับ </w:t>
            </w:r>
            <w:r>
              <w:rPr>
                <w:rFonts w:cs="TH SarabunPSK" w:ascii="TH SarabunPSK" w:hAnsi="TH SarabunPSK"/>
                <w:sz w:val="28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ทำแผนพัฒนาสามปีของเทศบาลตำบลห้วยเม็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วทีประชาคม  ทั้ง ๑๐ หมู่บ้านภายในเขตเทศบาล เพื่อรับทราบปัญห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ต้องการของราษฎ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เวทีประชาคม ๑๐ หมู่บ้าน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แผนพัฒนาเทศบาลที่ครอบคลุมทุกด้านไว้เพื่อเป็นกรอบแนวทางในการจัดทำงบประมาณรายจ่ายประจำป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ทศบาลพบประชาช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บริการเคลื่อนที่พบประชาชนตามหมู่บ้านในเขตเทศบาล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พบประชาชน ๒ 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บริการอย่างทั่วถึงและเป็นการได้ใกล้ชิดประชาชน ได้รับทราบปัญหาของ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ศักยภาพประชาคม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ู่การพัฒนาที่ยั่งยื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บรมให้ความรู้กับตัวแทนประชาคมในเรื่องกฎหมาย และระเบียบที่เกี่ยวข้องในการปฏิบัติงานร่วมกับเทศบาล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ตัวแทนประชาคมหมู่บ้านละ ๑๐ คน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แทนประชาคมมีความรู้ความเข้าใจในระเบียบกฎหมายและหน้าที่ของตนต่อการมีส่วนร่วมในการพัฒนาเทศบา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๕</w:t>
      </w:r>
      <w:r>
        <w:rPr>
          <w:rFonts w:ascii="TH SarabunPSK" w:hAnsi="TH SarabunPSK" w:cs="TH SarabunPSK"/>
          <w:sz w:val="28"/>
          <w:sz w:val="28"/>
        </w:rPr>
        <w:t xml:space="preserve">  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firstLine="180"/>
        <w:rPr/>
      </w:pPr>
      <w:r>
        <w:rPr>
          <w:rFonts w:ascii="TH SarabunPSK" w:hAnsi="TH SarabunPSK" w:cs="TH SarabunPSK"/>
          <w:sz w:val="28"/>
          <w:sz w:val="28"/>
        </w:rPr>
        <w:t>แนวทางการพัฒนาที่ 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๒ แนวทาง</w:t>
      </w:r>
      <w:r>
        <w:rPr/>
        <w:t>เร่งรัดให้องค์กรมีระบบบริหารจัดการที่มีประสิทธิภาพ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2700"/>
        <w:gridCol w:w="2538"/>
        <w:gridCol w:w="1024"/>
        <w:gridCol w:w="1080"/>
        <w:gridCol w:w="1157"/>
        <w:gridCol w:w="2268"/>
        <w:gridCol w:w="1275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คาดว่า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กิจกรรมเฉลิมพระเกียรติ ๕ ธันวามหารา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กิจกรรมเฉลิมพระเกียรติพระบาทสมเด็จพระเจ้าอยู่หัว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ประชาชนผู้เข้าร่วมงา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ช</w:t>
            </w:r>
            <w:r>
              <w:rPr>
                <w:rFonts w:ascii="TH SarabunPSK" w:hAnsi="TH SarabunPSK" w:cs="TH SarabunPSK"/>
                <w:sz w:val="28"/>
                <w:sz w:val="28"/>
              </w:rPr>
              <w:t>าชนเข้าร่วมกิจกรรมเพื่อแสดงความจงรักภักดีต่อพระมหากษัตริย์ไท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งานวันเทศบา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2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จัดกิจกรรมวันเทศบาลประจำปี โดยทำบุญตักบา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นิทรรศกาล แสดงผลงานของกอ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ต่าง ๆ และกิจกรรมบำเพ็ญประโยชน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วันเทศบาล </w:t>
            </w:r>
          </w:p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 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เทศบาลได้ร่วมกิจกรรม เพิ่มความสามัคคีในการทำงานเป็นหมู่คณ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กิจกรรม ๕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องค์กรมีความสะอาด เป็นระเบียบเรียบร้อย เหมาะสมกับการให้บริการที่ทันสมัย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 ๕ 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ุกวันศุกร์  และจัดครั้งใหญ่ ๖ ครั้ง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right" w:pos="1944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บรมเจ้าหน้าที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 มีความสะอาดทั้งด้านสถานที่ วัสดุ อุปกรณ์ในการปฏิบัติงาน เหมาะสำหรับการให้บริ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ศนศึกษาดูงานนอกสถานที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บุคลากรของเทศบาลตำบลห้วยเม็กให้มีความรู้ความสามารถ และปฏิบัติงานร่วมกันได้อย่างมีประสิทธิภา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ฝึกอบรมเพิ่มความรู้ให้กับบุคลากร และจัดกิจกรรมสร้างความสัมพันธ์อันดีระหว่างผู้ร่วมงาน เพื่อเป็นการเพิ่มประสิทธิภาพการทำงานร่วมกัน  และเพิ่มประสิทธิภาพการให้บริการประชาช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คลากรของเทศบาลตำบลห้วยเม็ก นำความรู้และประสบการณ์ที่ได้ มาปรับกับงานในหน้าที่ของตนจนเกิดประสิทธิภาพ และให้บริการประชาชนอย่างประทับใ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2700"/>
        <w:gridCol w:w="2538"/>
        <w:gridCol w:w="1024"/>
        <w:gridCol w:w="1080"/>
        <w:gridCol w:w="1157"/>
        <w:gridCol w:w="2268"/>
        <w:gridCol w:w="1275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ผลผลิตของโครงการ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คาดว่า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้างเหมาสถาบันการศึกษาประเมินความพึงพอใจในการบริการงานเทศบา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้างเหมาสถาบั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ึกษาที่มีความเป็นกลางประเมินความพึงพอใจของประชาชนในเขตเทศบาล เกี่ยวกับการบริหารงานของเทศบา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มินความพึงพอใจ ของประชาชน จำนวน ๑ 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ศบาลได้รับทราบความพึงพอใจของประชาชนที่เข้ารับบริการ และการบริหารงานด้านอื่น ๆ ของเทศบาล และนำผลการประเมินไปปรับป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งและพัฒนางานให้ดียิ่ง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คุณธรรม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สำหรับพนักงาน และลูกจ้างของเทศบา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พนักงาน ลูกจ้างเทศบาลตำบลห้วยเม็กได้รับความรู้ และมีคุณธรรม จริยธรรมในการปฏิบัติงา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เทศบาล ลูกจ้างประจำ พนักงานจ้างตามภารกิจ และพนักงานจ้างทั่วไป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 และลูกจ้างเทศบาลตำบลห้วยเม็กมีความรู้ คู่คุณธรร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ascii="TH SarabunPSK" w:hAnsi="TH SarabunPSK" w:cs="TH SarabunPSK"/>
          <w:sz w:val="28"/>
          <w:sz w:val="28"/>
        </w:rPr>
        <w:t>๕  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firstLine="18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แนวทางการพัฒนาที่ 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๓ แนวทางเร่งรัดปรับปรุงให้ชุมชนเป็นเมืองน่าอยู่ปราศจากอุบัติเหตุและอาชญากรรม</w:t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2520"/>
        <w:gridCol w:w="2036"/>
        <w:gridCol w:w="1108"/>
        <w:gridCol w:w="1275"/>
        <w:gridCol w:w="1276"/>
        <w:gridCol w:w="2126"/>
        <w:gridCol w:w="1843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ผลผลิตของโครงการ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คาดว่าจะได้รับ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งานวัน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และส่งเสริมกิจกรรมของ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 ทุกค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ได้เข้าร่วมกิจก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0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อาสมัครป้องกันภัยฝ่ายพลเรือ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ฝึกอบรมทบทวนการปฏิบัติงานของสมาชิก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 ทุกค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ได้เข้ารับการฝึกทบท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มาชิก อปพร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กษาความสงบเรียบร้อยในงานประเพณี และงานอื่นตามที่ได้รับมอบหมา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สมาชิก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เวรยามรักษาความปลอดภัยในชีวิตและทรัพย์สินของประชาชนในเขตเทศบาล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มาชิก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้าเวรยามตามงานประเพณีต่าง ๆ ที่ทางเทศบาลจัดหรือที่ทางอำเภอขอม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ได้รับบริการด้านความปลอดภัยในชีวิตและทรัพย์สินในช่วงหน้าเทศกาล หรืองานประเพณีต่าง 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้องกันและลดอุบัติเหตุทางถนนช่วงเทศกาลปีใหม่และเทศกาลสงกรานต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จ่ายเป็นค่าเบี้ยเลี้ยง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อปพร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รับคำสั่งให้อยู่เวรบริการประชาชนบริเวณจุดตรวจรอ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จุดบริการประชาชนช่วงเทศกาลปีใหม่และเทศกาลสงกรานต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ผู้สัญจรไปมาช่วงเทศกาลปีใหม่และเทศกาลสงกรานต์ได้รับความปลอดภัยและบริการที่ประทับใ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ป้ายจราจรเตือนภัยบริเวณมุมอับหรือที่ฉุกเฉิน และป้ายบอกสถานที่ต่างๆ หรือกระจกส่องทา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่ายเป็นค่าจัดซื้อป้ายจราจรเตือนภัยติดตั้งตามเขตเทศบาลตำบลห้วยเม็ก และอำนวยความสะดวกใ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ญจรไปม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้ายจราจรจำนวน ๓๐ ป้าย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และผู้สัญจรไปม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ด้รับความสะดวกปลอดภ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</w:t>
            </w:r>
          </w:p>
        </w:tc>
      </w:tr>
      <w:tr>
        <w:trPr>
          <w:trHeight w:val="10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ยุทธศาสตร์  ๕ รั้ว ป้องกันด้านยาเสพติ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ติดยาเสพติด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จำนวนผู้ติดยาเสพติด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ปลอดการติดยาเสพติ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2520"/>
        <w:gridCol w:w="2036"/>
        <w:gridCol w:w="1108"/>
        <w:gridCol w:w="1275"/>
        <w:gridCol w:w="1276"/>
        <w:gridCol w:w="2126"/>
        <w:gridCol w:w="1701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ผลผลิตของโครงการ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คาดว่าจะได้ร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สดุ อุปกรณ์ดับเพลิง เช่น สายดับเพลิง ถังดับเพลิง และอื่น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ระวังอัคคีภ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ช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ในเขตเทศบา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มีความปลอดภ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ที่ </w:t>
      </w:r>
      <w:r>
        <w:rPr>
          <w:rFonts w:ascii="TH SarabunPSK" w:hAnsi="TH SarabunPSK" w:cs="TH SarabunPSK"/>
          <w:sz w:val="28"/>
          <w:sz w:val="28"/>
        </w:rPr>
        <w:t>๕  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แนวทางการพัฒนา 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๔ แนวทางขยายการให้บริการข้อมูลข่าวสารของทางราชการแก่ประชาชน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0"/>
        <w:gridCol w:w="2520"/>
        <w:gridCol w:w="2036"/>
        <w:gridCol w:w="1288"/>
        <w:gridCol w:w="1275"/>
        <w:gridCol w:w="1134"/>
        <w:gridCol w:w="2268"/>
        <w:gridCol w:w="1701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ผลผลิตของโครงการ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คาดว่าจะได้ร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ำสิ่งพิมพ์ประชาสัมพันธ์ และจัดทำเอกสารรายงานกิจการประจำป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ค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สื่อประชาสัมพันธ์ผลงานกิจกรรมต่างๆของเทศบาล จุลสาร เอกสาร แผ่นป้ายต่าง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และหน่วยงานอื่น ได้รับทราบข้อมูลข่าวสารการปฏิบัติงานของทางเทศบา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รับทราบข้อมูลข่าวสารการปฏิบัติงานของทางเทศบาลประจำปี และหน่วยงานอื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๕</w:t>
      </w:r>
      <w:r>
        <w:rPr>
          <w:rFonts w:ascii="TH SarabunPSK" w:hAnsi="TH SarabunPSK" w:cs="TH SarabunPSK"/>
          <w:sz w:val="28"/>
          <w:sz w:val="28"/>
        </w:rPr>
        <w:t xml:space="preserve">  การพัฒนาระบบบริหารจัดการองค์กรให้เป็นองค์กรธรรมาภิบาล</w:t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/>
      </w:pPr>
      <w:r>
        <w:rPr>
          <w:rFonts w:ascii="TH SarabunPSK" w:hAnsi="TH SarabunPSK" w:cs="TH SarabunPSK"/>
          <w:sz w:val="28"/>
          <w:sz w:val="28"/>
        </w:rPr>
        <w:t>แนวทางการพัฒนา 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๕ </w:t>
      </w:r>
      <w:r>
        <w:rPr/>
        <w:t>แนวทางการจัดหาครุภัณฑ์ให้เพียงพอต่อการปฏิบัติงาน และบริการประชาชน</w:t>
      </w:r>
    </w:p>
    <w:tbl>
      <w:tblPr>
        <w:tblW w:w="15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55"/>
        <w:gridCol w:w="2931"/>
        <w:gridCol w:w="1747"/>
        <w:gridCol w:w="1134"/>
        <w:gridCol w:w="1134"/>
        <w:gridCol w:w="1134"/>
        <w:gridCol w:w="2506"/>
        <w:gridCol w:w="1843"/>
      </w:tblGrid>
      <w:tr>
        <w:trPr>
          <w:trHeight w:val="35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ผลผลิตของโครงการ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คาดว่าจะได้รับ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เครื่องคอมพิวเตอร์ตั้งโต๊ะ     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ครื่อง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คอมพิวเตอร์ที่เพียงพอสำหรับการปฏิบัติงานของพนัก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และงานป้องกัน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คอมพิวเตอร์ตั้งโต๊ะ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และรวดเร็วยิ่งขึ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งานป้องกันฯ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คอมพิวเตอร์โน๊ตบุ๊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คอมพิวเตอร์ที่เพียงพอสำหรับการปฏิบัติงานของพนักงาน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944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รื่องคอมพิวเตอร์โน๊ตบุ๊ค จำนวน ๑ 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และรวดเร็วยิ่งขึ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8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ครงการจัดซื้อเครื่องทำ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น้ำเย็น – น้ำร้อ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จำนวน ๒ เครื่อง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บริการประชาชนที่มาติดต่อราชการ สำนักปลัดและงานป้องกัน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ครื่องทำน้ำเย็น – น้ำร้อน จำนวน </w:t>
            </w:r>
            <w:r>
              <w:rPr>
                <w:rFonts w:ascii="Cordia New" w:hAnsi="Cordia New" w:cs="Cordia New"/>
                <w:sz w:val="28"/>
                <w:sz w:val="28"/>
              </w:rPr>
              <w:t>๒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มาติดต่อราชการมีความพึงพอใ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งานป้องกันฯ</w:t>
            </w:r>
          </w:p>
        </w:tc>
      </w:tr>
      <w:tr>
        <w:trPr>
          <w:trHeight w:val="9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ตู้เหล็กเก็บเอกสาร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เอกสารในสำนักงาน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ู้เหล็กเก็บเอกสาร จำนวน ๕ หล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ตู้เก็บเอกสารเพื่อความเป็นระเบียบสะดวก สำหรับการค้นห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7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รถจักรยนต์จำนวน ๑ คัน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ในการติดต่อและเพิ่มความรวดเร็วในการปฏิบัติงานของเจ้าหน้าที่ในสำนักปลัดเทศบา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ถจักรยนต์ จำนวน ๑ ค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ติดต่อประสานงาน มีประสิทธิภาพมากยิ่งขึ้น รวมถึงการเดินทางไ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ปริ้นเตอร์ ขาว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 จำนวน ๑ เครื่อง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ิ้นเตอร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พียงพอสำหรับการปฏิบัติงานของพนักงาน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ป้องกันฯ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้นเตอร์ จำนวน ๑ 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ฏิบัติงานของพนักงานมีประสิทธิภาพ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กยิ่งขึ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ป้องกันฯ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55"/>
        <w:gridCol w:w="2931"/>
        <w:gridCol w:w="1747"/>
        <w:gridCol w:w="1134"/>
        <w:gridCol w:w="1134"/>
        <w:gridCol w:w="1134"/>
        <w:gridCol w:w="2506"/>
        <w:gridCol w:w="1843"/>
      </w:tblGrid>
      <w:tr>
        <w:trPr>
          <w:trHeight w:val="35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ผลผลิตของโครงการ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คาดว่าจะได้รับ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เครื่องปรับอากาศ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 ๑ เครื่อง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เครื่องปรับอากาศ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งานป้องกันฯ เทศบาลตำบลห้วยเม็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รื่องปรับอากาศ จำนวน ๑ 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๔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เครื่องปรับอากาศ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งานป้องกัน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ป้องกันฯ</w:t>
            </w:r>
          </w:p>
        </w:tc>
      </w:tr>
      <w:tr>
        <w:trPr>
          <w:trHeight w:val="1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พัดลมอุสาหกรร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 ๕ ตัว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เครื่องพัดลมอุสาหกรร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ทศบาลตำบลห้วยเม็ก และประชาชนที่มาติดต่อราชกา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ดลมอุสาหกรร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 ๕ ต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เครื่องพัดลมอุสาหกรร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ทศบาลตำบลห้วยเม็ก และประชาชนที่มาติดต่อ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ชุดรับแขกจำนวน ๑ ชุด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มีชุดรับแขกให้บริการประชาชนที่มาติดต่อราชการ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ครื่องทำน้ำเย็น – น้ำร้อน จำนวน </w:t>
            </w:r>
            <w:r>
              <w:rPr>
                <w:rFonts w:ascii="Cordia New" w:hAnsi="Cordia New" w:cs="Cordia New"/>
                <w:sz w:val="28"/>
                <w:sz w:val="28"/>
              </w:rPr>
              <w:t>๒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ชุดรับแขกให้บริการประชาชนที่มาติดต่อ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งานป้องกันฯ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32:00Z</dcterms:created>
  <dc:creator>iLLuSioN</dc:creator>
  <dc:description/>
  <cp:keywords/>
  <dc:language>en-US</dc:language>
  <cp:lastModifiedBy>SP1</cp:lastModifiedBy>
  <cp:lastPrinted>2014-05-26T16:03:00Z</cp:lastPrinted>
  <dcterms:modified xsi:type="dcterms:W3CDTF">2014-06-03T07:46:00Z</dcterms:modified>
  <cp:revision>194</cp:revision>
  <dc:subject/>
  <dc:title>การจัดทำแผนกลยุทธ์</dc:title>
</cp:coreProperties>
</file>