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พานสุวรรณ หมู่ที่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8-2560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ศาลาเอนกประสงค์ บริเวณลานตากข้าวชุมชน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รางระบายน้ำพร้อมขยายถนน เริ่มสี่แยกข้างบ้านแม่ทองปาน  เพียแก้วถึงสี่แยกข้างบ้าน นายพรชัย  สุนนท์ก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พร้อมขยายถนน เริ่มสี่แยกหน้าบ้านแม่ทองปาน  เพียแก้วถึงสี่แยกหน้าบ้าน แม่ประเทือง  แสงห้าว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พร้อมขยายถนน เริ่มสี่แยกข้างครูแท่ง กุลาสา ถึงสี่แยกที่พ่อสุรพร  ดอนโคตรจันทร์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พร้อมขยายถนน เริ่มสี่แยกข้างบ้านพ่อทองปลิว ถึงสี่แยกหน้าบ้าน แม่แสงจันทร์  ยานมา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พร้อมขยายถนน เริ่มสี่แยกศาลากลางบ้าน ถึงสี่แยกหน้าบ้าน แม่จุลมณี  ผันผ่อน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พร้อมขยายถนน เริ่มสี่แยกหน้าบ้านทองปลิว อินวอ ถึงสี่แยกหน้าบ้าน พ่อรัตน์  สังแคนพรม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เริ่มสี่แยกข้างบ้านพ่อทวี  ขานมา ถึงถนน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>ธันวา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เริ่มสามแยกโรงสีพ่อถาวร  เดชอรัญ ทางโค้งนาแม่ใหญ่บัว  ขานมา 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0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เริ่มสามแยก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 xml:space="preserve">ธันวา ถึงทางโค้งนาแม่ใหญ่บัว  ขานมา 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1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พร้อมขยายถนน เริ่มสี่แยกที่นายสุรพล  ดอนโคตรจันทร์    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ถึงสี่แยกหน้าบ้าน นายสุริยา   สุขประเสริฐ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พร้อมขยายถนน เริ่มสี่แยกหน้าบ้าน พ่อทวี  ขานมา ถึงสี่      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</w:t>
      </w:r>
      <w:r>
        <w:rPr>
          <w:rFonts w:ascii="Cordia New" w:hAnsi="Cordia New" w:cs="Cordia New"/>
          <w:sz w:val="32"/>
          <w:sz w:val="32"/>
          <w:szCs w:val="32"/>
        </w:rPr>
        <w:t xml:space="preserve">แยกที่พ่อสุข 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3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เริ่มสามแยกนาพ่อชื่น  แสนสุวรรณ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ถึงถนนลาดยางดำ  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สายฮ่องฮี </w:t>
      </w:r>
      <w:r>
        <w:rPr>
          <w:rFonts w:ascii="Cordia New" w:hAnsi="Cordia New" w:cs="Cordia New"/>
          <w:sz w:val="32"/>
          <w:sz w:val="32"/>
          <w:szCs w:val="32"/>
        </w:rPr>
        <w:t>–</w:t>
      </w:r>
      <w:r>
        <w:rPr>
          <w:rFonts w:ascii="Cordia New" w:hAnsi="Cordia New" w:cs="Cordia New"/>
          <w:sz w:val="32"/>
          <w:sz w:val="32"/>
          <w:szCs w:val="32"/>
        </w:rPr>
        <w:t xml:space="preserve"> กระนวน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4 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เริ่มสี่แยกข้างบ้าน นายสุริยา  สุขประเสริฐ ถึงสามแยกไป       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>หนองบง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5 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ลงลูกรังถนน เริ่มสามแยกข้างนาแม่มะลิ  ชิลนาถ ถึงถนนลาดยางดำ          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สายฮ่องฮี </w:t>
      </w:r>
      <w:r>
        <w:rPr>
          <w:rFonts w:ascii="Cordia New" w:hAnsi="Cordia New" w:cs="Cordia New"/>
          <w:sz w:val="32"/>
          <w:sz w:val="32"/>
          <w:szCs w:val="32"/>
        </w:rPr>
        <w:t>–</w:t>
      </w:r>
      <w:r>
        <w:rPr>
          <w:rFonts w:ascii="Cordia New" w:hAnsi="Cordia New" w:cs="Cordia New"/>
          <w:sz w:val="32"/>
          <w:sz w:val="32"/>
          <w:szCs w:val="32"/>
        </w:rPr>
        <w:t xml:space="preserve"> กระนวน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6 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เริ่มสามแยกโรงน้ำปลา ถึงสี่แยกข้างอู่ทวีชัย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7 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 เริ่มสี่แยกวัดบ้านพานสุวรรณด้านตะวันออก ถึงสามแยกไป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>หนองบง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8 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คสล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เริ่มสามแยกที่นาแม่โต้ม  ศรีสุวงค์ ถึงหน้าบ้าน                   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พ่อสุข  ธรบุรี หมู่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9 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ลงลูกรังถนนซอยไผ่งาม เริ่มสามแยกที่แม่สำราญ  จันทะรส ถึงสามแยกที่แม่  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>ประเทือง  แสงห้าว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20  </w:t>
      </w:r>
      <w:r>
        <w:rPr>
          <w:rFonts w:ascii="Cordia New" w:hAnsi="Cordia New" w:cs="Cordia New"/>
          <w:sz w:val="32"/>
          <w:sz w:val="32"/>
          <w:szCs w:val="32"/>
        </w:rPr>
        <w:t>โครงการลงลูกรังถนน เริ่มสามแยกข้างโรงเรียนไทเทคกาฬสินธุ์ ถึงหนองห้าว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ด้านเศรษฐกิจชุมช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.1 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กลุ่มอาชีพต่างๆ เช่น กลุ่มจักสาน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>กลุ่มท่อเสื่อ</w:t>
      </w:r>
      <w:r>
        <w:rPr>
          <w:rFonts w:cs="Cordia New" w:ascii="Cordia New" w:hAnsi="Cordia New"/>
          <w:sz w:val="32"/>
          <w:szCs w:val="32"/>
        </w:rPr>
        <w:t xml:space="preserve">,  </w:t>
      </w:r>
      <w:r>
        <w:rPr>
          <w:rFonts w:ascii="Cordia New" w:hAnsi="Cordia New" w:cs="Cordia New"/>
          <w:sz w:val="32"/>
          <w:sz w:val="32"/>
          <w:szCs w:val="32"/>
        </w:rPr>
        <w:t xml:space="preserve">กลุ่มทอผ้า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20" w:leader="none"/>
        </w:tabs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กลุ่มเลี้ยงปลา</w:t>
      </w:r>
      <w:r>
        <w:rPr>
          <w:rFonts w:cs="Cordia New" w:ascii="Cordia New" w:hAnsi="Cordia New"/>
          <w:sz w:val="32"/>
          <w:szCs w:val="32"/>
        </w:rPr>
        <w:t xml:space="preserve">,  </w:t>
      </w:r>
      <w:r>
        <w:rPr>
          <w:rFonts w:ascii="Cordia New" w:hAnsi="Cordia New" w:cs="Cordia New"/>
          <w:sz w:val="32"/>
          <w:sz w:val="32"/>
          <w:szCs w:val="32"/>
        </w:rPr>
        <w:t>กลุ่มปลูกผักสวนครัว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้นทุนทางสังคมมนุษย์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-</w:t>
        <w:tab/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อนุรักษ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</w:t>
      </w:r>
      <w:r>
        <w:rPr>
          <w:rFonts w:ascii="Cordia New" w:hAnsi="Cordia New" w:cs="Cordia New"/>
          <w:sz w:val="32"/>
          <w:sz w:val="32"/>
          <w:szCs w:val="32"/>
        </w:rPr>
        <w:t>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2240" w:h="15840"/>
      <w:pgMar w:left="1800" w:right="108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11-07-06T14:17:00Z</cp:lastPrinted>
  <dcterms:modified xsi:type="dcterms:W3CDTF">2014-03-20T02:54:00Z</dcterms:modified>
  <cp:revision>46</cp:revision>
  <dc:subject/>
  <dc:title>รายงานการประชาคมราษฎร</dc:title>
</cp:coreProperties>
</file>