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284" w:firstLine="284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๔  การอนุรักษ์  ฟื้นฟูภูมิปัญญา  ศิลปวัฒนธรรม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  ๔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๑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ส่งเสริมและพัฒนาศาสนาศิลปวัฒธรรมท้องถิ่นที่ดีงามให้ยั่งยื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693"/>
        <w:gridCol w:w="1896"/>
        <w:gridCol w:w="1123"/>
        <w:gridCol w:w="1123"/>
        <w:gridCol w:w="1103"/>
        <w:gridCol w:w="2126"/>
        <w:gridCol w:w="1559"/>
      </w:tblGrid>
      <w:tr>
        <w:trPr>
          <w:trHeight w:val="3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๘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ฟื้นฟูประเพณีวัฒนธรรมไทยและวัฒนธรรมอีส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ลอยกระท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วันสงกรานต์ และวันผู้สูงอาย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บุญบั้งไฟ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แห่เทียนพรร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เลี้ยงปู่ต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  ฟื้นฟูวัฒนธรรมไทย และวัฒนธรรมอีสาน  “ฮีต สิบสอง  คองสิบสี่”  ที่ดีงามไว้ให้ลูกหลานได้สืบทอดต่อไ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และหน่วยงานราชการในเขตเทศบาลเข้าร่วมกิจกรรมที่จัด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ลอยกระท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วันสงกรานต์ และวันผู้สูงอาย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บุญบั้งไฟ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แห่เทียนพรร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เลี้ยงปู่ต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๘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เห็นความสำคัญในการอนุรักษ์ประเพณี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426" w:hanging="426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๔  การอนุรักษ์  ฟื้นฟูภูมิปัญญา  ศิลปวัฒนธรรม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  ๔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๒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การส่งเสริมการศึกษาศาสนาศิลปวัฒนธรรม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693"/>
        <w:gridCol w:w="1896"/>
        <w:gridCol w:w="1123"/>
        <w:gridCol w:w="1123"/>
        <w:gridCol w:w="1103"/>
        <w:gridCol w:w="2126"/>
        <w:gridCol w:w="1559"/>
      </w:tblGrid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๘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ึกษาเรียนรู้ภูมิปัญญาท้องถิ่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ทุกคนในศูนย์ได้ศึกษาเรียนรู้ภูมิปัญญาท้องถิ่นทั้งในและนอกสถานที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ได้ศึกษาเรียนรู้ภูมิปัญญาท้องถิ่นทั้งในและนอกสถานที่สถานที่  ๒ 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ได้ศึกษาภูมิปัญญาท้องถิ่น  ๒ 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เด็กช่วยกันรักษาสิ่งดี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พชาสามเณรภารฤดูร้อน  เฉลิมพระเกียรติสมเด็จพระเทพ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ถวายเป็นพระกุศล แด่สมเด็จพระเทพฯ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การสอนของเยาวชนและเป็นการใช้เวลาว่างให้เป็นประโยชน์ในช่วงปิดภาคเรียนฤดูร้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ลูกสร้างสิ่งที่ดีคุณธรรมทางศาสนาเพื่อเยาว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การสำหรับเยาวชนให้สามารถปรับเปลี่ยนพฤติกรรมไปในทางที่ดีได้อย่างเหมาะส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ผยแพร่ธรรมะสู่ประชาช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อายุระหว่าง  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๕  ป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มาณ  ๕๙  รู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ตระหนักถึงพระคุณของแผ่นดิน  บิดา  มารดาและครูอาจารย์  ตลอดจนผู้มีอุปการคุณทั้งหล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ใช้เวลาว่างให้เกิดประโยชน์ทั้งแก่ตนเองและส่วนร่ว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ได้ปฏิบัติวัฒนธรรมประเพณีอันดีงามของไทยได้อย่างภาคภูมิใ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ธรรมพิทักษ์</w:t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คุณธรรมจริยธรรมวันอาทิต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มีความรู้ความเข้าใจในคุณธรรม  จริยธรรม  และตระหนักในคุณค่าของคุณธรรมจริย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นำหลักคุณธรรมจริยธรรมไปพัฒนาคุณภาพชีวิตได้อย่างเหมาะสม  มีชีวิตอย่างพอเพีย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ชั้นประถมศึกษา  มัธยมศึกษา  ที่อยู่ในเขตเทศบาล  จำนวน  ๘๐  ค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มีความรู้ความเข้าใจเรื่องคุณธรรม  จริยธรรมดีขึ้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ความประพฤติและมารยาทที่เรียบร้อยและดี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มีทักษะคติที่ดีต่อพระพุทธศาสน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ธรรมพิทักษ์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693"/>
        <w:gridCol w:w="1896"/>
        <w:gridCol w:w="1123"/>
        <w:gridCol w:w="1123"/>
        <w:gridCol w:w="1103"/>
        <w:gridCol w:w="2126"/>
        <w:gridCol w:w="1559"/>
      </w:tblGrid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๘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ภูมิปัญญาท้องถิ่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ศึกษาหาความรู้ดั่งเดิมของท้องถิ่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ู้จักภูมิปัญญาท้องถิ่น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ให้มีผู้นำชุมชนทางศาสน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ประชาชนมีผู้นำทางด้านศาสนาและพิธีกรรมต่าง ๆ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บ้านหน่อคำ หมู่ที่  ๓  มีผู้นำทางศาสน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ผู้นำประกอบพิธีทางด้านศาสนา และพิธี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าง 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ันทึกภูมิปัญญาศาสตร์ตาง ๆ  ในชุม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ถ่ายทอดความรู้คนรุ่นหลังได้ศึกษา  และเพื่อให้ประชาชนได้รวบรวมภูมิปัญญาต่าง ๆ  เป็นลายลักษณ์อักษ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บรวมภูมิปัญญาไว้ให้ลูกหลานสืบต่อไปไว้ที่ประชาชนบ้านพิทักษ์พัฒนา  หมู่ที่  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นำความรู้ไว้ให้ลูกหลานศึกษาสืบ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16" w:gutter="0" w:header="709" w:top="1021" w:footer="709" w:bottom="765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54285</wp:posOffset>
              </wp:positionH>
              <wp:positionV relativeFrom="paragraph">
                <wp:posOffset>11430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9pt;mso-position-vertical-relative:text;margin-left:79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67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08:00Z</dcterms:created>
  <dc:creator>sKzXP</dc:creator>
  <dc:description/>
  <cp:keywords/>
  <dc:language>en-US</dc:language>
  <cp:lastModifiedBy>Corporate Edition</cp:lastModifiedBy>
  <cp:lastPrinted>2013-06-30T11:03:00Z</cp:lastPrinted>
  <dcterms:modified xsi:type="dcterms:W3CDTF">2013-06-30T04:06:00Z</dcterms:modified>
  <cp:revision>141</cp:revision>
  <dc:subject/>
  <dc:title>แบบเสนอปัญหาความต้องการของกองการศึกษา</dc:title>
</cp:coreProperties>
</file>