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 xml:space="preserve">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เทลานคอนกรีตเสริมเหล็ก ลานเอนกประสงค์ รอบศาลาประชาคม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ซอยศูนย์พัฒนาเด็กเล็กหน่อคำ  ฝั่งที่เหลือ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แก้ปัญญาหาน้ำท่วมขังบริเวณหน้าบ้านนายทองแดง  สิงหาราม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จากสามแยกซอยรวมบัณฑิตถึงหน้าบ้านนายสุดใจ พิชัยช่วง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ถนนกลางบ้านหน่อคำหน่อคำ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ฝั่งทาง ตลอดสายบ้าน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ฝั่ง ซอยหน้าโรงเรียนหน่อคำประชานุเคราะห์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ซอยหน้าบ้านนายเลี้ยม  ภูครองเชิง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โคมไฟฟ้าตามถนน ทุกซอยใน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ซอยบ้านนางสมเภา  ธรรมโส หมู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ซื้อที่ดิน เพื่อก่อสร้างสนามกีฬาใน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บ้านผู้ยากไร้ หมู่ที่ 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ต่อเติม ปรับปรุงซ่อมแซมศาลาประชาคม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ทำป้ายจราจร ป้ายถนน ป้ายซอย ภายใน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หอกระจายข่าวรอบหมู่บ้าน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5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ในโรงเรียนหน่อคำประชานุเคราะห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ตัดถนนสายใหม่ ซอยหลัง ธ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ากที่ดินนายบุญล้อม  ชมพูเพชร ถึงข้างโรงเรียนหน่อคำประชานุเคราะห์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อยบ้านนางบุญชู  ทันพรม ถึงบ้านนายสิงห์ขร  แก้วลา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ต่อจากโครงการเดิม จากบ้านพ่อเคนจันทร์  คำแหงพล ถึงแยกปากซอยศูนย์เด็กหน่อคำ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ติดตั้งไฟโคมส่องทาง ซอยเข้าบ้านแม่เขียน  วงเทเวท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ปรับปรุงภูมิทัศน์รอบหมู่บ้าน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ปรับปรุงซ่อมแซมหอถังประปาหมู่บ้าน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เสาไฟฟ้าสว่าง ซอยหน้าบ้านนางธนาคร  ธาตุรักษ์ หมู่ที่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โครงการสนับสนุนกลุ่มอาชีพภายในหมู่บ้าน</w:t>
      </w:r>
    </w:p>
    <w:p>
      <w:pPr>
        <w:pStyle w:val="Normal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- 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นุรักษ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259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6"/>
      <w:numFmt w:val="decimal"/>
      <w:lvlText w:val="%1.%2"/>
      <w:lvlJc w:val="left"/>
      <w:pPr>
        <w:tabs>
          <w:tab w:val="num" w:pos="0"/>
        </w:tabs>
        <w:ind w:left="186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3-04-25T15:01:00Z</cp:lastPrinted>
  <dcterms:modified xsi:type="dcterms:W3CDTF">2014-03-20T02:58:00Z</dcterms:modified>
  <cp:revision>55</cp:revision>
  <dc:subject/>
  <dc:title>รายงานการประชาคมราษฎร</dc:title>
</cp:coreProperties>
</file>