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้วยเม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ที่  ๑  การพัฒนาโครงสร้างพื้นฐานและสิ่งแวดล้อม </w:t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แนวทางการพัฒนา ๑</w:t>
      </w:r>
      <w:r>
        <w:rPr>
          <w:rFonts w:cs="TH SarabunPSK" w:ascii="TH SarabunPSK" w:hAnsi="TH SarabunPSK"/>
          <w:b/>
          <w:bCs/>
          <w:color w:val="000000"/>
          <w:sz w:val="28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๑ เร่งรัดการปรับปรุงโครงสร้างพื้นฐานในเขตเทศบาลให้เป็นเมืองน่าอยู่</w:t>
      </w:r>
    </w:p>
    <w:p>
      <w:pPr>
        <w:pStyle w:val="Normal"/>
        <w:ind w:left="-180" w:firstLine="464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6"/>
        <w:gridCol w:w="2693"/>
        <w:gridCol w:w="2175"/>
        <w:gridCol w:w="1125"/>
        <w:gridCol w:w="1276"/>
        <w:gridCol w:w="1134"/>
        <w:gridCol w:w="2509"/>
        <w:gridCol w:w="1271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ศาลาประชาคมประจำหมู่บ้าน หมู่ที่ 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ศาลาที่ได้มาตรฐา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่อสร้างศาลาจำนวน ๑ หลั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ศาลาที่ได้มาตรฐา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บ่อพักพร้อม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ากสี่แยกบ้าน อ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ัตนี คงน้อย ถึงสามแยกนายหนูคล้าย  รู้จริง หมู่ที่ 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วางท่อบ่อพักขนาด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าว  ๑๙๘ 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๓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8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พร้อมวางท่อขนา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๖๐  จากสามแยกศาลากลางบ้านถึงทางโค้งติดที่ดินนายดำ  วงค์พิมพ์  หมู่ที่  ๑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่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ความยาวประมาณ   ๑๔๙  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ร่องระบายน้ำ  ซอยศรีสุข  ฝั่งบ้านพ่อสินธ์  ภูเยี่ยมจิตร หมู่ที่  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่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 ความยาวประมาณ   ๑๕๐  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2412"/>
        <w:gridCol w:w="2175"/>
        <w:gridCol w:w="1125"/>
        <w:gridCol w:w="1276"/>
        <w:gridCol w:w="1134"/>
        <w:gridCol w:w="2509"/>
        <w:gridCol w:w="1271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บ่อพักพร้อม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มแยกบ้านนายสุริยา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มแยกข้างบ้านนางณภาภัทร  เรืองรัมย์   หมู่ที่  ๑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่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 ความยาวประมาณ   ๑๔๐  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ลานกีฬาชุมชน  หมู่ที่  ๑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สนามกีฬาที่ได้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ลานกีฬาจำนวน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ห่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้างบ้านพ่อม้วนรองหานาม  หมู่ที่  ๑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นาดกว้าง  ๔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  ความยาวประมาณ  ๓๖ 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ขยายไฟฟ้าแรงต่ำหน้าบ้านนางละไม ภูสีไม้ ถึงบ้านนางรำไพ  ภูครองหิน  หมู่ที่  ๑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ไฟฟ้าใช้อย่างทั่วถึ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าไฟฟ้าจำนวน   ๒  ต้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าไฟฟ้าและขยายเขตไฟฟ้า  ไฟสว่างตามทาง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เดินทางปลอดภัยในเวลากลางคื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ากท้ายบ้านหมู่ที่ ๑ ถึงหนองเม็กติดที่ดินนายคำ  วงค์พิมพ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นาดกว้าง  ๔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  ความยาวประมาณ  ๒๐๐ 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ขยายเส้นทางลำวังจานจากโค้งตรงไปนานายทองม้วน รองหานามถึงทางโค้งเส้นไปหัวด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เพื่อการขนส่งสินค้าทางการเกษตร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ลูกรังกว้าง 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 เมตรหนา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 เมตรยาว  ๘๐๐ 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๗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เพื่อการขนส่งสินค้าทางการเกษตร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2412"/>
        <w:gridCol w:w="2175"/>
        <w:gridCol w:w="1225"/>
        <w:gridCol w:w="1176"/>
        <w:gridCol w:w="1134"/>
        <w:gridCol w:w="2509"/>
        <w:gridCol w:w="1271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ขยายไฟฟ้าแรงต่ำ  จากหน้าบ้านครูแดง  ถึงสี่แยก ๕ ธันวา  หมู่ที่  ๑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มีไฟฟ้าใช้ทั่วถึงทุกครัวเรือ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ักเสาไฟฟ้าพาดสายไฟจำนวน  ๗  ต้น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าไฟฟ้าและขยายเขตไฟฟ้า  ไฟสว่างตามทาง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เดินทางปลอดภัยในเวลากลางคื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ก่อสร้างหอกระจายข่าวประจำหมู่บ้าน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่ที่  ๑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ระจายข้อมูลข่าวสารของทางราชกา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ลูกรังทางไปหนองบงผ่านนาพ่อตาเลียบถึงนาพ่อสิงห์โต เทศบาลท่าลาดดงยา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เพื่อการขนส่งสินค้าทางการเกษตร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ลูกรังกว้าง 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 เมตรหนา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 เมตรยาว 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๐  เมต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๖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เพื่อการขนส่งสินค้าทางการเกษตร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๔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้างบ้านดาบประครอง ภูสดสูง ถึงบ้านนายไกรทอง ภูจอมแก้ว หมู่ที่ ๑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นาดกว้าง  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  ความยาวประมาณ  ๓๘๐  เมต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๓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อบบ้าน  หมู่ที่  ๒  จากบ้านพ่อสม  ดาจักร  ถึงสี่แยกทิศเหนือ หมู่ที่ ๒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นาดกว้าง 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  เมตร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  เมตร ความยาวประมาณ  ๔๖๕  เมต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๖๗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ี่แยกทิศเหนือถึงบตะวันตกแม่ประเทือ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นาดกว้าง 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  เมตร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  เมตร ความยาวประมาณ  ๕๐๐  เมต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๘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2412"/>
        <w:gridCol w:w="2175"/>
        <w:gridCol w:w="1125"/>
        <w:gridCol w:w="1276"/>
        <w:gridCol w:w="1134"/>
        <w:gridCol w:w="2509"/>
        <w:gridCol w:w="1271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อบศาลาการเปรียญวัดพานสุวรรณ หมู่ที่  ๒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นาดกว้าง 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  เมตร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  เมตร ความยาวประมาณ  ๘๒ 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๒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๘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ขยายไฟฟ้าแรงต่ำ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หมู่ที่  ๒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รงน้ำปลา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ซอยรุ่งเรืองพัฒนา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ด้านนาแม่บัวสามแยกตะวันตกเฉียงใต้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ายทวีถึงทิศใต้วัดพานสุวรรณ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มีไฟฟ้าใช้ทั่วถึงทุกครัวเรือ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ักเสาไฟฟ้าพาดสายไฟจำนวน   ๑๐   ต้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าไฟฟ้าและขยายเขตไฟฟ้า  ไฟสว่างตามทาง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เดินทางปลอดภัยในเวลากลางคื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๙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ซอยบ้านแม่ปาน  เพียแก้ว ถึงแยกนายทวี ขานม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นาดกว้าง 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  เมตร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  เมตร ความยาวประมาณ  ๕๐๐ 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รางระบายน้ำจากสามแยก เดชอรัญถึงถนนร่วมมิตร ๒ ฝั่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ร้อม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ความยาวประมาณ  ๙๐๐ 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ซอยไผ่งาม หมู่ที่ ๒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ถนนมาตรฐาน  และการคมนาคมสะดวกยิ่งขึ้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  ๑  โครงการ กว้าง ๓  เมตรยาว  ๒๐๕  เมตร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๓๘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๕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2412"/>
        <w:gridCol w:w="2175"/>
        <w:gridCol w:w="1125"/>
        <w:gridCol w:w="1276"/>
        <w:gridCol w:w="1233"/>
        <w:gridCol w:w="2410"/>
        <w:gridCol w:w="1271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๒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ซอยถาวร  หมู่ที่  ๒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ถนนมาตรฐาน  และการคมนาคมสะดวกยิ่งขึ้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  ๑  โครงการ กว้าง ๒  เมตรยาว  ๑๔๘  เมตร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๖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๐๐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 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ซอยนวลฉวี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่ที่ ๒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ถนนมาตรฐาน  และการคมนาคมสะดวกยิ่งขึ้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  ๑  โครงการ กว้าง ๒  เมตรยาว  ๓๔  เมตร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๗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๐๐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๔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อบบ้านโรงสีพ่อถาวร ถึงนานางปาน  เพียรแก้ว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่ที่ ๒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ถนนมาตรฐาน  และการคมนาคมสะดวกยิ่งขึ้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  ๑  โครง การ ช่วงที่ ๑  กว้าง   ๕  เมตรยาว  ๓๓๐  เมตร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๐๗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๕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านางบัว  ถึงสุดเขตเทศบาลหมู่ที่ ๒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ถนนมาตรฐาน  และการคมนาคมสะดวกยิ่งขึ้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ช่วงที่ ๑  กว้าง   ๕  เมตรยาว  ๔๖๒  เมตร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๑๕ เมตร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ช่วงที่ ๒  กว้าง  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๕๐ เมตรยาว ๒๕๒  เมตร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๗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๔๖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ายทวี ขานมา ถึงสี่แยก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ต้วัด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ถนนมาตรฐาน  และการคมนาคมสะดวกยิ่งขึ้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ว้าง 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  เมตรยาว  ๓๐๐  เมตร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๑๕ เมตร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๒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 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ี่แยกโรงน้ำปลาถึงทิศใต้ของวัด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ถนนมาตรฐาน  และการคมนาคมสะดวกยิ่งขึ้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ว้าง 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  เมตรยาว  ๒๐๐  เมตร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๑๕ เมตร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2412"/>
        <w:gridCol w:w="2175"/>
        <w:gridCol w:w="1125"/>
        <w:gridCol w:w="1276"/>
        <w:gridCol w:w="1233"/>
        <w:gridCol w:w="2410"/>
        <w:gridCol w:w="1271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๘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รงเรียนไทเทคถึงหนองหว้า  หมู่ที่ ๒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ถนนมาตรฐาน  และการคมนาคมสะดวกยิ่งขึ้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ว้าง 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  เมตรยาว  ๒๗๐  เมตร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๑๕ เมตร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๑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๕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๙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้ายบ้านพานสุวรรณ ถึงนานายรุงสรรค์ ภูสมจิตร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ถนนมาตรฐาน  และการคมนาคมสะดวกยิ่งขึ้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ว้าง 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  เมตรยาว  ๔๕๐  เมตร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๑๕ เมตร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นองกุงใต้ ถึงทาง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บง หมู่ที่ ๒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ถนนมาตรฐาน  และการคมนาคมสะดวกยิ่งขึ้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ว้าง ๕  เมตรยาว  ๔๓๐  เมตร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๑๕ เมตร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๗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านายรังสรรค์ ถึงบ้านนายวิเชียร อุ่นทรพันธุ์ หมู่ที่ ๒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ถนนมาตรฐาน  และการคมนาคมสะดวกยิ่งขึ้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ว้าง ๕  เมตรยาว  ๓๒๐  เมตร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๑๕ เมตร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๘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๒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วางท่อ ระบายน้ำ  ถนนข้างวัดพานสุวรรณ หมู่ที่ ๒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ถนนมาตรฐาน  และการคมนาคมสะดวกยิ่งขึ้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นาดกว้าง  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๕ 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 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ร้อม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 ความยาวประมา  ๑๖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 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๔๖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๖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ส้นใต้วัดพานสุวรรณ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่ที่ ๒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ถนนมาตรฐาน  และการคมนาคมสะดวกยิ่งขึ้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นาดกว้าง ๕  เมตรยาว  ๒๒๐  เมตร  หนา 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2412"/>
        <w:gridCol w:w="2175"/>
        <w:gridCol w:w="1366"/>
        <w:gridCol w:w="1134"/>
        <w:gridCol w:w="1035"/>
        <w:gridCol w:w="2509"/>
        <w:gridCol w:w="1271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๔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รางระบายน้ำทิศตะวันออกวัดพานสุวรรณ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ร้อม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ความยาวประมาณ  ๙๕ 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๕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จัดทำซุ้มประตูทางเข้า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ากทางห้วยยา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ตูเหล็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ประตูทางเข้าที่สวยงา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ตูทางเข้าจำนวน ๑ ด้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ประตูทางเข้าที่สวยงาม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๒ ฝั่งทางถนนสายกลางบ้านหน่อคำ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หมู่ที่ ๓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่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ความยาวประมาณ 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  เมตร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พร้อมวางท่อขนา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 ซอยโรงเรียนหน่อคำประชานุเคราะห์ทั้งสองฝั่งเพิ่มผิวจราจรรางวีตื้น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่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 ความยาวประมาณ 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๗๔ เมตร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 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๘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รางระบายน้ำจากสามแยก ซอยโรงเรียนรวมบัณฑิต ถึงหน้าบ้านนายสุดใจ ทั้งสองฝั่ง สุดซอยรวมบัณฑิต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่อสร้าง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พร้อมวางท่อระบายน้ำ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าว ๖๒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๖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๙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ก่อสร้างหอกระจายข่าวประจำหมู่บ้าน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่ที่  ๓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ระจายข้อมูลข่าวสารของทางราชการ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2412"/>
        <w:gridCol w:w="2175"/>
        <w:gridCol w:w="1125"/>
        <w:gridCol w:w="1276"/>
        <w:gridCol w:w="1134"/>
        <w:gridCol w:w="2509"/>
        <w:gridCol w:w="1271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๐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รางระบายน้ำ ซอยศูนย์เด็กเล็กหน่อคำ  หมู่ที่  ๓  ฝั่งที่เหลือตลอดซอย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่อสร้าง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พร้อมวางท่อระบายน้ำ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าว ๑๕๓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๑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ซื้อที่ดินสร้างสนามกีฬาในหมู่บ้านหน่อคำ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่ที่  ๓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สนามกีฬาที่ได้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สนามกีฬาที่ได้มาตรฐา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๒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และปรับปรุงศาลาประชาคมให้คงทน และแข็งแรงกว้างมากขึ้น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ศาลาที่ได้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ั่นคงแข็งแร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ซ่อมแซมศาล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จำนวน ๑ หลัง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ศาลาที่ได้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ั่นคงแข็งแร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ซอยบ้าน ยายเภา ธรรมโส  ตลอดสาย  หมู่ที่  ๓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  คงแข็งแรง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นาดกว้าง ๓  เมตร หนา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 ความยาวประมาณ  ๒๓๒ 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๘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๔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บ้านผู้ยากไร้  หมู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๓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ผู้ที่ยากจนมีบ้านพักอาศัย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ผู้ที่ยากจนมีบ้านพักอาศัย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๕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ขยาย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ซอยบ้านพ่อเลี้ยม  ภูครองเชิ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่มีความมั่นคงแข็งแร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ว้าง ๕ เมตร ยาว ๒๐๐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่มีความมั่นคงแข็งแร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70"/>
        <w:gridCol w:w="2175"/>
        <w:gridCol w:w="1125"/>
        <w:gridCol w:w="1276"/>
        <w:gridCol w:w="1134"/>
        <w:gridCol w:w="2509"/>
        <w:gridCol w:w="1271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โรงเรียนหน่อคำประชานุเคราะห์  หมู่ที่  ๓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  คงแข็งแรง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นาดกว้าง ๕ เมตร หนา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 ความยาวประมาณ  ๒๘๕ 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๑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และปรับปรุงศาลาประชาคม  หมู่ที่  ๔ให้คงทน และแข็งแรงกว้างมากขึ้น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ศาลาที่ได้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ั่นคงแข็งแร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ซ่อมแซมศาล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จำนวน ๑ หลัง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ศาลาที่ได้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ั่นคงแข็งแร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รางระบายน้ำ  ตัวยู  เพื่อระบายน้ำ  และดันน้ำหน้าบ้าน  อ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ถียร  ไชยศรีหา  หมู่ที่ ๔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รูปตัวยู   ความยาวประมาณ  ๓๐๐ 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ขยายเพิ่มผิวจราจรและวางท่อจากสามแยกโรงไฟฟ้าด้านบ้านยายยุทธนา  โพธิ์ทอง  ถึงท่อระบายน้ำฝายน้ำล้น หมู่ที่  ๔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ิ่มความสะดวก  ต่อยวดยานที่สัญจรไปม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ยายผิวจราจร 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าว  ๓๘๕  เมตร  ท่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 ๐  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ิ่มผิวจราจรจากถนนลาดยางกระนว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ฮ่องฮี ถึงแยกโรงสูบน้ำดิบประปาห้วยเม็ก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่ที่  ๔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ิ่มผิวจราจร  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ยาวประมาณ  ๔๕๐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ขยายเพิ่มผิวจราจรจากบ้านอ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ุญเพ็ง  นนทะราช  สุดเขตเทศบาลตำบลห้วยเม็ก  และวางท่อ 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 เมตร หมู่ที่  ๔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และได้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ยายผิวจราจร พร้อมวางบ่อพัก 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ยาวประมาณ   ๒๕๑ 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70"/>
        <w:gridCol w:w="2175"/>
        <w:gridCol w:w="1125"/>
        <w:gridCol w:w="1276"/>
        <w:gridCol w:w="1134"/>
        <w:gridCol w:w="2509"/>
        <w:gridCol w:w="1271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ร้อม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พร้อมวางท่อขนา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ากแยกบ้านอ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ชูชาติ – บ้านอ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รรยา ภูสดศรี   หมู่ที่ ๔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มความมั่นคงแข็งแรง 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ความยาวประมาณ  ๒๒๑ 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๔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รางระบายน้ำ จากโรงเรียนธนาศิริวัฒนศึกษา  หมู่ที่ ๔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างระบายน้ำ ความยาวประมาณ  ๒๒๓  เมตรท่อ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๑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๘๑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รางระบายน้ำ ซอยบ้านพ่อกอบ ภูผาจิตร และบ้านแม่สุนีย์  ถิ่นจันดา หมู่ที่ ๔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างระบายน้ำ ความยาวประมาณ  ๔๕  เมตรท่อ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ขยายน้ำประปาหมู่บ้าน  จากบ้านนายสายัน  แก้วเกษ  ถึง  บ้านนางณัฏฐา  ภูสมปอง  หมู่ที่  ๔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ยายท่อส่งน้ำ  ความยาว  ๒๐๐  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ศาลาฌาปณสถา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าลาพักศพ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วัดพนมทอง หมู่ที่ ๗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ศาลาพักศพไว้สำหรับทำพิธีทางศาลา และพักศพผู้เสียชีวิตและญาต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าลาชั้นเดียว กว้าง ๘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าวประมาณ  ๒๐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หลังคาเหล็กรูปพรรณ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ศาลาพักศพไว้สำหรับทำพิธีทางศาลา และพักศพผู้เสียชีวิตและญาต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ริ่มหน้าบ้านนางสุภัทร  ภูสีดาว  ถึงสามแยกลงหนอง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  หมู่ที่  ๗ 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ว้าง  ๕  เมตร  ยาว  ๓๕๕  เมตร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ิ่มผิวจราจร  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ยาวประมาณ  ๓๕๕เมต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๑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ิ่มผิวจราจร  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ยาวประมาณ  ๓๕๕เมตร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70"/>
        <w:gridCol w:w="2175"/>
        <w:gridCol w:w="1225"/>
        <w:gridCol w:w="1176"/>
        <w:gridCol w:w="1134"/>
        <w:gridCol w:w="2509"/>
        <w:gridCol w:w="1271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พร้อมวางท่อขนา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เริ่มศาลากลางบ้าน  ถึงสามแยกนายสุพันธุ์  หาญปราบ  ทั่งสองฝั่ง  ยาว  ๓๐๐  เมตร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ความยาวประมาณ ๓๐๐   เมต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ร่องระบายน้ำระหว่างบ้านนางสวาท  ศรีนวลลี – แยกบ้านนายอุดม แฮกหล่าง หมู่ที่  ๑๐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ะบายน้ำเสียออกจากชุมชนไม่ท่วมขัง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นาดกว้าง ๔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นา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ร้อม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ความยาวประมาณ ๕๘ เมตร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๓๖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ศาลาเพิ่มเติมด้านหน้าหลังเก่า หมู่ที่ ๑๐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ศาลาที่ได้มาตรฐา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าลาชั้นเดียว กว้าง ๘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าวประมาณ  ๒๐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หลังคาเหล็กรูปพรรณ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ศาลาที่ได้มาตรฐา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ขยายไฟฟ้าจากศาลาหมู่ที่ ๑๐ ไปทางหมู่ที่ ๒ สนามกอล์ฟ  หมู่ที่  ๑๐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ไฟฟ้าใช้อย่างทั่วถึ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ฝังเสาไฟฟ้าพาดสา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ไฟฟ้าใช้ทุกครอบครัวอย่างทั่วถึ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9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หอกระจายข่าวประจำหมู่บ้าน  หมู่ที่  ๑๐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ระจายข้อมูลข่าวสารของทางราชกา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เป็นจุดประชา สัมพันธ์ข่าวสารประจำหมู่บ้า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จัดซื้อเวทีเอนกประสงค์   หมู่ที่  ๑๐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มีเวทีไว้จัดงานประเพณ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มีเวทีไว้จัดงานประเพณ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2"/>
        <w:gridCol w:w="1987"/>
        <w:gridCol w:w="2175"/>
        <w:gridCol w:w="1225"/>
        <w:gridCol w:w="1176"/>
        <w:gridCol w:w="1134"/>
        <w:gridCol w:w="2509"/>
        <w:gridCol w:w="1271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ติดตั้งเสาไฟฟ้า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สปอร์ตไลท์ศาลาประชาคม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่ที่  ๑๐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มีไฟฟ้าส่องสว่างเวลากลางคื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้องกันการลักขโมย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ติดตั้งไฟฟ้าสปอร์ตไลท์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่ที่  ๑๐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มีไฟฟ้าส่องสว่างเวลากลางคื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้องกันการลักขโมย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๕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ร้อม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าว  ๑๔๐  เมตร ด้านทิศเหนือหมู่บ้านจากทางแยกไปบ้านพานสุวรรณถึงบ้านนายญาณกฤษ  พวงจันทร์   หมู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 ๑๐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 น้ำ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ร้อม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ยาวประมาณ ๑๔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๗๘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ร้อม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จากบ้านนายจำปี  เหมกุล  ถึงบ้านนางพรรณี  จันทร์ศรีราช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เร่งด่ว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 ๑๐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 น้ำ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ร้อม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ากบ้านนายจำปี  ถึงบ้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างพรรณี  จันทร์ศรีราช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แก้ไขท่อระบายน้ำอุดตัน  เนื่องจากมีการถมดินปิดท่อ  ทางทิศเหนือหมู่บ้าน  ถึงสามแยกไปพานสุวรรณ  หมู่ที่ ๑๐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ระบายน้ำได้สะดวก  ไม่เกิดการ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ำความสะอาดท่อระบายน้ำ  ชะล้างสิ่งอุดตันที่อยู่ภายในท่อ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ระบายน้ำได้สะดวก  ไม่เกิดการ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9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๘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ขุดลอกท่อระบายน้ำในซอยเจริญสุข  และซอยอื่นๆ  ที่อุดตัน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เร่งด่ว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่ที่  ๑๐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ระบายน้ำได้สะดวก  ไม่เกิดการ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ุดลอกท่อระบายน้ำที่อุดตัน  ในหมู่บ้าน  หมู่ที่  ๑๐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ระบายน้ำได้สะดวก  ไม่เกิดการ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ร้อม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าว  ๑๖๘  เมตร  จากบ้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างยุพิน  ถึงสี่แยกบ้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างหนูเดือน  หมู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 ๑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 น้ำ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ร้อม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๐   ความยาว  ๑๖๘  เมต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๓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2"/>
        <w:gridCol w:w="1987"/>
        <w:gridCol w:w="2175"/>
        <w:gridCol w:w="1225"/>
        <w:gridCol w:w="1176"/>
        <w:gridCol w:w="1233"/>
        <w:gridCol w:w="2410"/>
        <w:gridCol w:w="1271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๐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ขอเพิ่มเสาปูนพร้อมติดโคมไฟซอยเข้าบ้านผู้ใหญ่บ้าน  หมู่ที่ ๑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มีโคมไฟสว่างการสัญจรไปมากลางคืนปลอดภัย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ิดตั้งเสาปูนพร้อมโคมไฟ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 ๑ ต้น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มีโคมไฟสว่างการสัญจรไปมากลางคืนปลอดภัย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๑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ร้อม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ากสี่แยกบ้านนายสุภาพ ถึงหนองบง หมู่ที่  ๑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วางท่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ยาวประมาณ ๒๘๓   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๕๔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๙๗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๒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เทพื้นคอนกรีตพร้อมพื้นหินขัดศาลากลางบ้าน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่ที่ ๑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ความสวยงา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ื้นหินอ่อน  จำนวน ๓๐  ต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พื้นที่หินอ่อนเพื่อสวยงามและดูแลรักษาง่าย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๓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ขอเพิ่มเสาปูนพร้อมติดโคมไฟซอยบ้าน  ตาปุ่น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่ที่ ๑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มีโคมไฟสว่างการสัญจรไปมากลางคืนปลอดภัย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ิดตั้งเสาปูนพร้อมโคมไฟ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 ๑ ต้น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มีโคมไฟสว่างการสัญจรไปมากลางคืนปลอดภัย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9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๔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กำแพงรอบหมู่บ้านห้วยเม็ก  หมู่ที่  ๑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เป็นระเบียบสวยงา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สา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ลวดหนา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เป็นระเบียบและสวยงาม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๕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จัดซื้อที่ดินจำนวน ๓ งานเพื่อขยายตลาดชุมชน  หมู่ที่  ๑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เป็นจุดจำหน่ายสินค้าประจำหมู่บ้า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เป็นจุดจำหน่ายสินค้าประจำหมู่บ้า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ปูกระเบื้องศาลาประชาคมหมู่ที่  ๑๓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พื้นที่สวยงามดูแลรักษาง่าย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ื้นที่ภายในอาคารทั้งหม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พื้นที่สวยงามดูแลรักษาง่าย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2"/>
        <w:gridCol w:w="1987"/>
        <w:gridCol w:w="2175"/>
        <w:gridCol w:w="1225"/>
        <w:gridCol w:w="1176"/>
        <w:gridCol w:w="1134"/>
        <w:gridCol w:w="2509"/>
        <w:gridCol w:w="1271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เทคอนกรีตรอบสนามกีฬา  ศาลาประชาคม หมู่ที่  ๑๓ พื้นที่ไม่น้อยกว่า ๑๗๖   ตร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ลานคอนกรีต เพื่อจัดกิจกรรมของชุมช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ลานคอนกรีตพื้นที่ไม่น้อยกว่า  ๑๗๖  ตารางเมต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ลานคอนกรีต เพื่อจัดกิจกรรมของชุมช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๘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ร้อม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าว  ๑๔๗ 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ริ่มจากบ้านนายคมเดช  ถึงบ้านนายเรืองชัย  รุ่งเรือง   หมู่ที่  ๑๓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วางท่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ยาวประมาณ ๑๔๗ 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๒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๔๒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ซ่อมแซม  และต่อเติมศาลาประชาคม  หมู่ที่  ๑๓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ศาลาประชาคม  เพื่อจัดกิจกรรมภายในหมู่บ้าน  ที่ได้มาตรฐา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ศาลาประชาคม  เพื่อจัดกิจกรรมภายในหมู่บ้าน  ที่ได้มาตรฐา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๐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ร้อม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ริ่มมุมสี่แยกบ้านแม่ทวี  ภูเด่นแก่งไปถึงบ้านแม่สุมาลีแยกระหว่างหมู่ที่ ๑๓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ะบายน้ำเสียออกจากชุมชนไม่ท่วมขัง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วางท่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ยาวประมาณ ๑๗๕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9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๑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ซอยบ้านนางสุวรรณ ระยะประมาณ  ๑๐  เมตร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นาดกว้าง 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 เมตร หนา 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 เมตร ความยาวประมาณ  ๑๐ เมต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๘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๒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ยกระดับถนน ทำท่อระบายน้ำจากสี่แยกริมธารา ลงสู่หนองใหญ่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ะบายน้ำเสียออกจากชุมชนไม่ท่วมขัง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วางท่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ยาวประมาณ   ๔๔๔ 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๙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๖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2"/>
        <w:gridCol w:w="1987"/>
        <w:gridCol w:w="2175"/>
        <w:gridCol w:w="1225"/>
        <w:gridCol w:w="1176"/>
        <w:gridCol w:w="1134"/>
        <w:gridCol w:w="2509"/>
        <w:gridCol w:w="1271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๓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ซ่อมแซมรางระบายน้ำ  จากข้างวัดกลางห้วยเม็กไหลลงมายังบ้านห้วยเม็ก  หมู่ที่  ๑๓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ลูกรังทางเข้าบ้านนายอ้ม  สารสวัสดิ์  พร้อมไฟฟ้า  หมู่ที่  ๑๓  กว้าง  ๓ 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าว  ๑๓๐ 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การสัญจรไปมาสะดว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ร้างถนนลูกรัง  กว้าง  ๓  เมตร  ยาว  ๑๓๐  เมตร  พร้อมไฟฟ้าส่องสว่า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การสัญจรไปมาสะดว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๕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ศาลาพักร้อนริมหนองใหญ่  หมู่ที่  ๑๓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ป็นสถานที่พักผ่อนหย่อนใ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ป็นสถานที่หลบแดดหลบฝนของคนที่สัญจรไปมา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ป็นสถานที่พักผ่อนหย่อนใ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ป็นสถานที่หลบแดดหลบฝนของคนที่สัญจรไปม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ปรับปรุงแก้ไขร่องระบายน้ำจากบ้านนายสาคร  ภูแสนศรี ถึงบ้านแม่จำรัส  แก้ววงค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่อ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๐ 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ยาว ๔๐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๘๔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่อ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9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ก่อสร้างร่องระบายน้ำจากบ้านแม่หนูจันทร์  หมื่นปลาถึงบ้านนางสำอาง  อุ่นทรพันธ์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่ที่ ๑๔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ละวางท่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ยาวประมาณ ๒๔๔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๑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๘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หว่างบ้านนางยุพิน มนตรีถึงบ้านนางสมัย ภูเยี่ยมจิตร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นาดกว้า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หนา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 เมตรความยาวประมาณ  ๑๔๐ เมต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๓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ิ่มผิวจราจร  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ยาวประมาณ  ๓๕๕เมตร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2"/>
        <w:gridCol w:w="1987"/>
        <w:gridCol w:w="2175"/>
        <w:gridCol w:w="1225"/>
        <w:gridCol w:w="1176"/>
        <w:gridCol w:w="1134"/>
        <w:gridCol w:w="2509"/>
        <w:gridCol w:w="1271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ร่องระบายน้ำระหว่างบ้านนายทองมา  เดชยศดี ถึงบ้านสท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ยยุทธ   หมู่ที่ ๑๔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Ø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 ๐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ร้อมบ่อพัก 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ยาวประมาณ ๑๙๗ 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๒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๐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ขยายไฟฟ้า จากบ้านนางยุพิน  มนตรี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บ้านนางสมัย 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ภูเยี่ยมจิตร  หมู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๑๔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ไฟฟ้าใช้อย่างทั่วถึ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ฝังเสาไฟฟ้าพาดสา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ไฟฟ้าใช้ทุกครอบครัวอย่างทั่วถึ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๑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ขยายไฟฟ้า จากบ้านนางแก้วตา  ลาสุนนท์ ถึงนานางตัน  สุริยะพันธ์  หมู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๑๔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ไฟฟ้าใช้อย่างทั่วถึ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ฝังเสาไฟฟ้าพาดสา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ไฟฟ้าใช้ทุกครอบครัวอย่างทั่วถึ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๒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ขยายไฟฟ้า จากบ้านนางวาสนา  สุริยะ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นายถวิล คันธา  หมู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๑๔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ไฟฟ้าใช้อย่างทั่วถึ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ฝังเสาไฟฟ้าพาดสา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ไฟฟ้าใช้ทุกครอบครัวอย่างทั่วถึ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9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๓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ทำป้ายจราจรในชุมชน  หมู่ที่  ๑๔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ลดอุบัติเหตุในชุมช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้ายจราจรจำนว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  ป้า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้ายจราจรเพื่อลดอุบัติเหตุในชุมช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๔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ขุดลอกคูคลองบ่อบำบัดน้ำเสีย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ระบายน้ำเสียออกจากชุมช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ุดลอกรางระบายน้ำเสียออกจากชุมชน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รางระบายน้ำเสียออกจากชุมช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๕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ปรับปรุงซ่อมแซมศาลากลางบ้าน  หมู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๑๕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ป็นสถานที่พักผ่อนหย่อนใ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ป็นสถานที่หลบแดดหลบฝนของคนที่สัญจรไปมา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ป็นสถานที่หลบแดดหลบฝนของคนที่สัญจรไปม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1987"/>
        <w:gridCol w:w="2175"/>
        <w:gridCol w:w="1225"/>
        <w:gridCol w:w="1176"/>
        <w:gridCol w:w="1134"/>
        <w:gridCol w:w="2509"/>
        <w:gridCol w:w="1271"/>
      </w:tblGrid>
      <w:tr>
        <w:trPr>
          <w:trHeight w:val="1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บ่อพัก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ร้อมวางท่อ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ริ่ม กศ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ิ้นสุดวัดธรรมพิทักษ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ไม่ท่วมขั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างระบายน้ำที่มี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บายน้ำเสียออกจากชุมชนน้ำไม่ท่วมขั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ปรับปรุงสนามกีฬามีตาข่ายกำแพงรอบสนามกีฬา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่ที่ ๑๕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ตาข่ายรอบสนามกีฬ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ิดตั้งตาข่ายรอบสนามกีฬ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ตาช่ายรอบสนามกีฬ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ขยายไฟฟ้าสว่างในแฟลตตำรวจ   หมู่ที่ ๑๕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ไฟฟ้าใช้อย่างทั่วถึ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ฝังเสาไฟฟ้าพาดสา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ไฟฟ้าใช้อย่างทั่วถึ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คอนกรีต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ซอยบางจาก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บ้านตาอุ้ย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นาดกว้า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เมตร หนา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 เมตรความยาวประมาณ  ๑๕๐ เมต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ิ่มผิวจราจร  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ยาวประมาณ  ๓๕๕เมตร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9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ลูกรัง ซอยทุ่งนานายธนา  ดรปัญญ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การสัญจรไปมาสะดว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สร้างถนนลูกรัง  กว้าง  ๓  เมตร  ยาว  ๓๐๐  เมตร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การสัญจรไปมาสะดว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มีไฟฟ้าส่องสว่างในยามค่ำคื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ติดตั้งไฟฟ้า จากซอยหน้าวัด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น้าบ้านตาหนูเจีย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ไฟฟ้าใช้อย่างทั่วถึ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ฝังเสาไฟฟ้าพาดสา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ไฟฟ้าใช้อย่างทั่วถึ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ขยายเสาไฟฟ้าส่องสว่าง จากสามแยก ธกส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มแยกที่ทำการผู้ใหญ่บ้าน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หมู่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ไฟฟ้าใช้อย่างทั่วถึ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ฝังเสาไฟฟ้าพาดสา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ไฟฟ้าใช้อย่างทั่วถึ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1987"/>
        <w:gridCol w:w="2175"/>
        <w:gridCol w:w="1225"/>
        <w:gridCol w:w="1176"/>
        <w:gridCol w:w="1134"/>
        <w:gridCol w:w="2509"/>
        <w:gridCol w:w="1271"/>
      </w:tblGrid>
      <w:tr>
        <w:trPr>
          <w:trHeight w:val="1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ขยายเสาไฟฟ้าส่องสว่าง จากซอยบางจาก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ตาอุ้ย ย้ายเสาไฟออกจากจุดเดิม ล้ำเขตถนน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ไฟฟ้าใช้อย่างทั่วถึ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ฝังเสาไฟฟ้าพาดสา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ไฟฟ้าใช้อย่างทั่วถึ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ก่อสร้างฝายน้ำ  เพื่อใช้ในการเกษตร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ตูบเผิ่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พื่อให้ประชาชนได้รับน้ำในการอุปโภค  เพียงพอต่อการทำการเกษตร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พื่อให้ประชาชนได้รับน้ำในการอุปโภค  เพียงพอต่อการทำการเกษตร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ก่อสร้างหอกระจายข่าวประจำหมู่บ้าน  ทุกคุ้ม 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่ที่  ๑๕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ระจายข้อมูลข่าวสารของทางราชกา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เป็นจุดประชาสัมพันธ์ข่าวสารประจำหมู่บ้า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เพิ่มขนาดท่อเมนประปา ซอยบางจาก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ตาอุ้ย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9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สอบแนวเขตศาลากลางบ้าน  พร้อมสร้างถนนด้านหลังศาล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๑๕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การสัญจรไปมาสะดว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ตามแบบเทศบาลกำหนด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การสัญจรไปมาสะดว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อุดหนุนกิจการประปาเทศบาลเพื่อขยายเขตระบบจำหน่ายน้ำประปาเทศบาลภายในเขต เทศบาลให้ทั่วถึงทุกหมู่บ้าน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น้ำประปาเพียงพอต่อความต้องการของประชาชน  ในการอุปโภค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ริโภค  น้ำประป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1987"/>
        <w:gridCol w:w="2175"/>
        <w:gridCol w:w="1225"/>
        <w:gridCol w:w="1176"/>
        <w:gridCol w:w="1134"/>
        <w:gridCol w:w="2509"/>
        <w:gridCol w:w="1271"/>
      </w:tblGrid>
      <w:tr>
        <w:trPr>
          <w:trHeight w:val="1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ุดหนุนกิจการประปาเทศบาลเพื่อซ่อมแซมปรับปรุงท่อเมน ใยหิน ประปาเทศบาลเป็นท่อพีวีซีเพื่อการส่งน้ำประปาในเขตเทศบาล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้ำประปาไหลสะดวกเพียงพอต่อความต้อง การของประชาชน  ในเขตเทศบาล เพียงพอต่อการอุปโภค  บริโภค  น้ำประป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๑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อาคารอเนกประสงค์</w:t>
            </w:r>
          </w:p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ช้ประโยชน์กับเด็ก จัดกิจกรรมเด็ก รับรองการเยี่ยมชมศูนย์พัฒนาเด็กเล็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าคารอเนกประสงค์  ๑  หลัง ขนาดว้าง  ๘  เมตร  ยาว  ๑๔  เมต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ด็กได้รับประโยชน์มากที่สุดเต็มกำลังชุมชนได้รับประโยชน์พัฒนาศูนย์พัฒนาเด็กเล็กได้ดีขึ้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ูนย์พัฒนาเด็กเล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น่อคำ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๑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ปรับปรุงพัฒนาอาคารสถานที่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อาคารเรียนที่ถูกสุขลักษณะ มั่นคงปลอดภัยต่อชีวิตและทรัพย์สิน มีสภาพที่เอื้อต่อการจัดกิจกรรมการเรียนการสอ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ด็กปฐมวัยในศูนย์อบรมเด็กก่อนเกณฑ์วัดกลางได้มีอาคารเรียนที่มั่นคง  ถูกสุขลักษณ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ด็กและครูในศูนย์อบรมเด็กก่อนเกณฑ์วัดกลางได้ใช้อาคารที่มีคุณภาพ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๑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ปรับปรุงโรงอาหารหลังใหม่ให้ถูกมาตรฐาน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เด็กใช้ประโยชน์ในชีวิตประจำวันอย่างมีสุข  และเด็กได้ฝึกระเบียบวินัยในโต๊ะอาหาร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ป็นอาคารที่มีโต๊ะปรุงอาหารสูง  ๖๐  ซ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่างล้างจน  ๒  อ่าง  และโต๊ะกินข้าวเด็ก  ๑๒  ที่นั่ง  จำนวน  ๗  ตั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ด้โรงอาหารถูกมาตรฐานของกรมอนามัย  และเป็นประโยชน์ต่อเด็กและผู้ปกครอ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ูนย์พัฒนาเด็กเล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น่อคำ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๑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ติดตั้งท่อน้ำทิ้งในศูนย์ฯ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ะอาดถูกสุขอนามัย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ป็นศูนย์ฯ  เด็กเล็กน่าอยู่ในชุมชน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ูนย์ฯ  พัฒนาเด็กเล็กปลอดโรค ปราศจากยุงลาย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</w:tbl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1987"/>
        <w:gridCol w:w="2175"/>
        <w:gridCol w:w="1225"/>
        <w:gridCol w:w="1417"/>
        <w:gridCol w:w="1134"/>
        <w:gridCol w:w="2268"/>
        <w:gridCol w:w="1271"/>
      </w:tblGrid>
      <w:tr>
        <w:trPr>
          <w:trHeight w:val="1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๑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รั้วรอบอาคาร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ปลอดภัยทุกด้านเพื่อป้องกันทรัพย์สินทางราชการ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ด็ก  ครู  ผู้ปกครอง  ได้ใช้ประโยชน์โดยตร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ปลอดภัยของทรัพย์สินทางราชการ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๑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จัดทำซุ้มประตูทางเข้าศูนย์ฯ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ป็นศูนย์เด็กหน้าอยู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ด็กมีพื้นที่เล่นกลางแจ้ง  เล่นสนาม  อย่างเหมาะสม  จัดกิจกรรมได้หลากหลา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ด็กมีความสุขและมีพัฒนาการทั้ง  ๔  ด้าน  ครูจัดประสบการณ์ได้อย่างมีประสิทธิภา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๑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ก่อสร้างห้องน้ำในอาคาร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ะอาดถูกสุขลักษณ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ด็ก  ครู  ผู้ปกครอง  ได้ใช้ประโยชน์โดยตร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ูนย์เด็กปลอดโร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๑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วัดพนมทอง หมู่ที่ ๗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นาดกว้า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เมตร หนา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 เมตรความยาวประมาณ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๔๖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เมต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๕๘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๑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โรงเรียนห้วยเม็กวิทยาค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 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นาดกว้า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เมตร หนา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 เมตรความยาวประมาณ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๘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เมต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ถนน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มีความมั่นคงแข็งแรงมาตร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คมนาคมสะดว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๒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จัดซื้อที่ดินสร้างสนามกีฬาเทศบาลตำบลห้วยเม็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มีสนามกีฬาที่ได้มาตรฐา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ำหน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สนามกีฬาที่ได้มาตรฐา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tbl>
      <w:tblPr>
        <w:tblW w:w="14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1987"/>
        <w:gridCol w:w="2175"/>
        <w:gridCol w:w="1225"/>
        <w:gridCol w:w="1417"/>
        <w:gridCol w:w="1134"/>
        <w:gridCol w:w="2268"/>
        <w:gridCol w:w="1271"/>
      </w:tblGrid>
      <w:tr>
        <w:trPr>
          <w:trHeight w:val="1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๒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ปรับปรุงสวนสาธารณะหนองห้วยเม็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ปรับปรุงสวนสาธารณะสำหรับประชาชนพักผ่อนและออกกำลังกาย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ำหน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ชาชนมีที่ พักผ่อนและออกกำลังกาย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๒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จัดซื้อที่ดินสร้างตลาดสดเทศบาลตำบลห้วยเม็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จัดซื้อที่ดินสร้างตลาดจำหน่ายสินค้า อาหาร แก่ประชาช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ำหน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ที่ดินสร้างตลาดสด ไว้จำหน่ายสินค้า อาหาร แก่ประชาช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๒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ตลาดสดเทศบาลตำบลห้วยเม็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จำหน่ายสินค้า อาหาร แก่ประชาช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ำหน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ตลาดสด ไว้จำหน่ายสินค้า อาหาร แก่ประชาช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๒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โรงกรองน้ำดื่ม ๑๐ชุมชน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ประชาชนได้มีเครื่องกรองน้ำที่สะอาด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ชาชนทั้ง ๑๐ ชุมชน ในเขตเทศบาลตำบลห้วยเม็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ชาชนทั้ง ๑๐ ชุมชนมีเครื่องกรองน้ำดื่มที่สะอาด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๒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ระบบประปาขนาดใหญ่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5374" w:leader="none"/>
        </w:tabs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eastAsia="TH SarabunPSK" w:cs="TH SarabunPSK" w:ascii="TH SarabunPSK" w:hAnsi="TH SarabunPSK"/>
          <w:b/>
          <w:bCs/>
          <w:color w:val="000000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ที่  ๑  การพัฒนาโครงสร้างพื้นฐานและสิ่งแวดล้อม </w:t>
      </w:r>
      <w:r>
        <w:rPr>
          <w:rFonts w:cs="TH SarabunPSK" w:ascii="TH SarabunPSK" w:hAnsi="TH SarabunPSK"/>
          <w:b/>
          <w:bCs/>
          <w:color w:val="000000"/>
          <w:sz w:val="28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กิจการประปา</w:t>
      </w:r>
      <w:r>
        <w:rPr>
          <w:rFonts w:cs="TH SarabunPSK" w:ascii="TH SarabunPSK" w:hAnsi="TH SarabunPSK"/>
          <w:b/>
          <w:bCs/>
          <w:color w:val="000000"/>
          <w:sz w:val="28"/>
        </w:rPr>
        <w:t>)</w:t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eastAsia="TH SarabunPSK" w:cs="TH SarabunPSK" w:ascii="TH SarabunPSK" w:hAnsi="TH SarabunPSK"/>
          <w:b/>
          <w:bCs/>
          <w:color w:val="000000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แนวทางการพัฒนา ๑</w:t>
      </w:r>
      <w:r>
        <w:rPr>
          <w:rFonts w:cs="TH SarabunPSK" w:ascii="TH SarabunPSK" w:hAnsi="TH SarabunPSK"/>
          <w:b/>
          <w:bCs/>
          <w:color w:val="000000"/>
          <w:sz w:val="28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๑ เร่งรัดการปรับปรุงโครงสร้างพื้นฐานในเขตเทศบาลให้เป็นเมืองน่าอยู่</w:t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4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93"/>
        <w:gridCol w:w="2409"/>
        <w:gridCol w:w="2268"/>
        <w:gridCol w:w="1137"/>
        <w:gridCol w:w="989"/>
        <w:gridCol w:w="1102"/>
        <w:gridCol w:w="1739"/>
        <w:gridCol w:w="1701"/>
      </w:tblGrid>
      <w:tr>
        <w:trPr>
          <w:trHeight w:val="78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รับผิดชอ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ขยายเพิ่มขนาดท่อเมนเพื่อการส่งน้ำประปาในเขตรับผิดชอบ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เปลี่ยนท่อเมน ใยหิน เป็นท่อพีวีซีเพื่อการส่งน้ำประปาในเขตรับผิดชอบ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</w:tc>
      </w:tr>
      <w:tr>
        <w:trPr>
          <w:trHeight w:val="1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ับเงินอุดหนุนกองช่าง เทศบาลเพื่อขยายเขตระบบจำหน่ายน้ำประปาเทศบาลภายในเขต เทศบาลให้ทั่วถึงทุกหมู่บ้าน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น้ำประปาเพียงพอต่อความต้องการของประชาชน  ในการอุปโภค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ริโภค  น้ำประป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ารประป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ับเงินอุดหนุนกองช่าง  เทศบาลเพื่อซ่อมแซมปรับปรุงท่อเมน ใยหิน ประปาเทศบาลเป็นท่อพีวีซีเพื่อการส่งน้ำประปาในเขตเทศบา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เพียงพอต่อความต้องการของประชาชน  ในการอุปโภค  บริโภค  น้ำประป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แบบเทศบาลกำหน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้ำประปาไหลสะดวกเพียงพอต่อความต้อง การของประชาชน  ในเขตเทศบาล เพียงพอต่อการอุปโภค  บริโภค  น้ำประป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ิจการประป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ที่  ๑  การพัฒนาโครงสร้างพื้นฐานและสิ่งแวดล้อม </w:t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แนวทางการพัฒนา ๑</w:t>
      </w:r>
      <w:r>
        <w:rPr>
          <w:rFonts w:cs="TH SarabunPSK" w:ascii="TH SarabunPSK" w:hAnsi="TH SarabunPSK"/>
          <w:b/>
          <w:bCs/>
          <w:color w:val="000000"/>
          <w:sz w:val="28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๒  การดูแลสิ่งแวดล้อม</w:t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4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93"/>
        <w:gridCol w:w="2409"/>
        <w:gridCol w:w="2268"/>
        <w:gridCol w:w="1137"/>
        <w:gridCol w:w="1098"/>
        <w:gridCol w:w="1134"/>
        <w:gridCol w:w="1598"/>
        <w:gridCol w:w="1701"/>
      </w:tblGrid>
      <w:tr>
        <w:trPr>
          <w:trHeight w:val="78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รับผิดชอ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ลดขยะในชุมช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พื่อลดปริมาณขยะที่เกิดขึ้นในชุมชน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ลดค่าใช้จ่ายในการกำจัดขย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ลดปริมาณขยะที่เกิดขึ้นต่อวัน  ได้อีก จาก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 กก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มารถลดปริมาณขยะลงได้อีก ๒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%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ปรับปรุงบ่อขยะให้ถูกสุขลักษ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การกำจัดขยะเป็นไปอย่างถูกวิธีและถูกสุขลักษณะไม่ก่อให้เกิดสิ่งรำคา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ริเวณกำจัดขยะของเทศบาลสามารถรองรั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ยะได้ตลอดปีอย่างมี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สิทธิภาพ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บ่อขยะที่มีประสิทธิภาพ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ผ่านการประเมินจากชุมชน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สาธารณสุขฯ  ร่วมกับกองช่าง</w:t>
            </w:r>
          </w:p>
        </w:tc>
      </w:tr>
      <w:tr>
        <w:trPr>
          <w:trHeight w:val="1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อนุรักษ์สิ่งแวดล้อมโดยการปลูกป่าและเพิ่มพื้นที่สีเขีย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สร้างจิตสำนึกในการอนุรักษ์ธรรมชาติ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เพิ่มพื้นที่สีเขียวให้กับ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อบหนองบง หนองใหญ่และรอบสำนักงานเทศบา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พื้นที่ป่ามากขึ้น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พื้นที่สีเขียวเพียงพอต่อความต้องการของประชาช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ที่  ๑  การพัฒนาโครงสร้างพื้นฐานและสิ่งแวดล้อม </w:t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แนวทางการพัฒนา ๑</w:t>
      </w:r>
      <w:r>
        <w:rPr>
          <w:rFonts w:cs="TH SarabunPSK" w:ascii="TH SarabunPSK" w:hAnsi="TH SarabunPSK"/>
          <w:b/>
          <w:bCs/>
          <w:color w:val="000000"/>
          <w:sz w:val="28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๓   การพัฒนาโครงสร้างข้อมูลด้านสาธารณสุขและสิ่งแวดล้อม</w:t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09"/>
        <w:gridCol w:w="2268"/>
        <w:gridCol w:w="1134"/>
        <w:gridCol w:w="1134"/>
        <w:gridCol w:w="993"/>
        <w:gridCol w:w="2268"/>
        <w:gridCol w:w="1417"/>
      </w:tblGrid>
      <w:tr>
        <w:trPr>
          <w:trHeight w:val="1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รับผิดชอ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อบรมผู้ประกอบการแผงลอยจำหน่ายอาหาร  ในเขตอำเภอห้วยเม็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ผู้ประกอบการแผงลอยจำหน่ายอาหาร และผู้เกี่ยวข้องในการปรุงอาหาร มีความรู้เกี่ยวกับสุขาภิบาล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ผู้ประกอบการแผงลอยจำหน่ายอาหาร และผู้เกี่ยวกับสุขนิสัยที่ดีในการปรุง และจำหน่ายอาหาร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ยกระดับมาตรฐานคุณภาพและความสะอาดของแผงลอยจำหน่ายอาห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ผู้ประกอบการแผงลอยจำหน่ายอาหาร ในเขตอำเภอห้วยเม็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ผงลอยจำหน่ายอาหารในเขตอำเภอห้วยเม็ก มีความสะอาดได้มาตรฐานมากขึ้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ผู้ประกอบการแผงลอยจำหน่ายอาหาร มีความรู้ เกี่ยวกับสุขาภิบาล อาหารมากขึ้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ผู้บริโภคได้บริโภคอาหารที่สะอาดปลอดภัยจากสารปนเปื้อนและฝุ่นละอ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่วมก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ธารณสุขอำเภอห้วยเม็ก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าร ลด ละ เลิก เครื่องดื่มแอลกอฮอล์แบบมีส่วนร่วม ในเขตอำเภอห้วยเม็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สร้างการมีส่วนร่วมและปลูกจิตสำนึกในการรณรงค์ลด    ละ เลิก  เครื่องดื่มแอลกอฮอล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เกิดความตระหนักเห็นความสำคัญ ของปัญหาที่เกิดจากเครื่องดื่มแอลกอฮอล์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เกิดประชาคมจัดทำแผนและกำหนดกฎกติกาในการลดการดื่มแอลกอฮอล์ในระดับ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ผู้ประกอบการแผงลอยจำหน่ายอาหาร ในเขต อำเภอห้วยเม็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กิดกระแสการมีส่วนร่วมในการรณรงค์ การลด ละ เลิก การบริโภค เครื่องดื่มแอลกอฮอล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กิดกระบวนการเรียนรู้และตระหนักถึงความสำคัญในปัญหาที่เกิดจากการบริโภคเครื่องดื่มแอลกอฮอล์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กิดจากการจัดทำแผนและกำหนดกฎกติกาในการลดการบริโภคเครื่องดื่มแอลกอฮอล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่วมก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ธารณสุขอำเภอห้วยเม็ก</w:t>
            </w:r>
          </w:p>
        </w:tc>
      </w:tr>
    </w:tbl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ยุทธศาสตร์ที่  ๑  การพัฒนาโครงสร้างพื้นฐานและสิ่งแวดล้อม </w:t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แนวทางการพัฒนา ๑</w:t>
      </w:r>
      <w:r>
        <w:rPr>
          <w:rFonts w:cs="TH SarabunPSK" w:ascii="TH SarabunPSK" w:hAnsi="TH SarabunPSK"/>
          <w:b/>
          <w:bCs/>
          <w:color w:val="000000"/>
          <w:sz w:val="28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๔  เร่งรัดปรับปรุงสภาพแวดล้อมให้เหมาะสมในการอยู่อาศัย</w:t>
      </w:r>
    </w:p>
    <w:p>
      <w:pPr>
        <w:pStyle w:val="Normal"/>
        <w:ind w:left="-180" w:firstLine="322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09"/>
        <w:gridCol w:w="2268"/>
        <w:gridCol w:w="1134"/>
        <w:gridCol w:w="1134"/>
        <w:gridCol w:w="993"/>
        <w:gridCol w:w="2268"/>
        <w:gridCol w:w="1417"/>
      </w:tblGrid>
      <w:tr>
        <w:trPr>
          <w:trHeight w:val="1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รับผิดชอ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สร้างหลังคาสนามเด็กเล่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กันความร้อนในสนาม เด็กเล่นอย่างมีความสุข  ปรับภูมิทัศน์ให้สวยงา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นามเด็กเล่นศูนย์พัฒนาเด็กเล็กหน่อคำ  ขนาด  กว้าง  ๘  เมตร  ยาว  ๘ 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ด็กได้สนามเด็กเล่นที่น่าอยู่น่าเล่น  มีหลังคาที่แข็งแรงทน  หลังคาปลอดภัยจากแดด  ลม  ฝ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ูนย์พัฒนาเด็กเล็กหน่อคำ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สร้างป้ายศูนย์พัฒนาเด็กเล็กหน่อค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เป็นมาตรฐานของศูนย์พัฒนาเด็กเล็กของเทศบาล  และศูนย์พัฒนาเด็กเล็กมีป้ายที่สวยงามน่าประทับใ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้ายหน้าศูนย์พัฒนาเด็กเล็กขนาดกว้าง  ๓  เมตร  สูง  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 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ป้ายขนาดใหญ่สวยงาม  และได้มาตรฐ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ูนย์พัฒนาเด็กเล็กหน่อคำ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ปูพื้นกระเบื้องบ้านนิทานสู่ฐานสื่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ูนย์พัฒนาเด็กเล็กมีบ้านนิทานน่าอยู่  สะอาด  เพื่อชุมช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,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รูใช้ประโยชน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นิทานปูกระเบื้อกว่าง  ๘  เมตร  ยาว  ๑๐ 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ด้บ้านนิทานที่สะอาดสวยงาม  มีศูนย์สื่อที่น่าอยู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ูนย์พัฒนาเด็กเล็กหน่อคำ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ปรับปรุงพื้นหน้าเสาธ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เด็กทำกิจกรรม  ความสะอาดสวยงาม จัดสภาพแวดล้อมให้ปลอดภ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ื้นปูหน้าเสาธงกว้าง  ๕  เมตร  ยาว  ๕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สนามปูนที่สะอาด เด็กได้รับประโยชน์มาก จัดกิจกรรมต่าง 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ูนย์พัฒนาเด็กเล็กหน่อคำ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ับปรุงห้องน้ำ  ห้องส้วม  ที่ถูกสุขลักษณะของเด็กปฐมวั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พัฒนาผู้เรียนให้ครบทั้ง  ๔  ด้าน  ได้แก่  ดานร่างกาย  ด้านอารมณ์  ด้านสังคมและ  ด้านสติปัญญ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ส่งเสริมให้มีสุขภาพที่ดีปฏิบัติตนอย่างถูกสุขลักษณ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ด็กปฐมวัย  ๑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%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ด้รับประสบการณ์ครบทั้ง  ๖  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ด็กในศูนย์ฯ  ได้รับการพัฒนาอย่างเต็มศักยภาพ  ๑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</w:r>
    </w:p>
    <w:p>
      <w:pPr>
        <w:pStyle w:val="Normal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</w:r>
    </w:p>
    <w:p>
      <w:pPr>
        <w:pStyle w:val="Normal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</w:r>
    </w:p>
    <w:p>
      <w:pPr>
        <w:pStyle w:val="Normal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</w:r>
    </w:p>
    <w:p>
      <w:pPr>
        <w:pStyle w:val="Normal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</w:r>
    </w:p>
    <w:p>
      <w:pPr>
        <w:pStyle w:val="Normal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</w:r>
    </w:p>
    <w:p>
      <w:pPr>
        <w:pStyle w:val="Normal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09"/>
        <w:gridCol w:w="2268"/>
        <w:gridCol w:w="1134"/>
        <w:gridCol w:w="1134"/>
        <w:gridCol w:w="1134"/>
        <w:gridCol w:w="1985"/>
        <w:gridCol w:w="1559"/>
      </w:tblGrid>
      <w:tr>
        <w:trPr>
          <w:trHeight w:val="1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งานที่รับผิดชอ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ับปรุงภูมิทัศน์น้ำตกจำลองในศูนย์พัฒนาเด็กเล็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เป็นแหล่งศึกษาเรียนรู้ของเด็ก  และเป็นตัวอย่างในด้านการจัดศูนย์สื่อใน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ัดน้ำตกจำลองที่สวยงามและเป็นธรรมชาติ  และเด็กในศูนย์มีส่วนร่วมในการดูแลรั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ด้น้ำตกจำลองที่สวยน่าดูและน่าศึกษา  เป็นสถานที่พักผ่อนและมีประโยชน์ต่อคนส่วนใหญ่ที่แวะเยี่ยมช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ูนย์พัฒนาเด็กเล็กหน่อคำ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ซ่อมแซมบ้านให้แก่ผู้ยากไร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ให้ประชาชนผู้ด้อยโอกาส ได้มีบ้านพักอาศัยที่มั่นคงแข็งแรง  มีความปลอดภัยในชีวิต  และทรัพย์สินมากยิ่งขึ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ซ่อมแซมบ้านพักอาศัยที่มั่นคงปลอดภัยในชีวิตและทรัพย์สินให้กับประชาชนผู้ยากไร้  และด้อยโอกา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ผู้ยากไร้มีที่พักอาศัยที่มั่นคงแข็งแรง  มีความปลอดภัยในชีวิตและทรัพย์สินมากยิ่งขึ้นกว่าที่เป็นอยู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rPr>
          <w:rFonts w:ascii="TH SarabunPSK" w:hAnsi="TH SarabunPSK" w:cs="TH SarabunPSK"/>
          <w:sz w:val="27"/>
          <w:szCs w:val="27"/>
        </w:rPr>
      </w:pPr>
      <w:r>
        <w:rPr>
          <w:rFonts w:cs="TH SarabunPSK" w:ascii="TH SarabunPSK" w:hAnsi="TH SarabunPSK"/>
          <w:sz w:val="27"/>
          <w:szCs w:val="27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193020</wp:posOffset>
              </wp:positionH>
              <wp:positionV relativeFrom="paragraph">
                <wp:posOffset>180340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14.2pt;mso-position-vertical-relative:text;margin-left:80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71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b/>
      <w:bCs/>
      <w:sz w:val="32"/>
      <w:szCs w:val="32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Cordia New" w:hAnsi="Cordia New" w:eastAsia="Cordia New" w:cs="Cordia New"/>
      <w:b/>
      <w:bCs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00:00Z</dcterms:created>
  <dc:creator>chag</dc:creator>
  <dc:description/>
  <cp:keywords/>
  <dc:language>en-US</dc:language>
  <cp:lastModifiedBy>Corporate Edition</cp:lastModifiedBy>
  <cp:lastPrinted>2013-06-28T11:23:00Z</cp:lastPrinted>
  <dcterms:modified xsi:type="dcterms:W3CDTF">2013-06-28T04:29:00Z</dcterms:modified>
  <cp:revision>272</cp:revision>
  <dc:subject/>
  <dc:title/>
</cp:coreProperties>
</file>