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๓   การพัฒนาต้นทุนทางสังคมมนุษย์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๓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๑  ส่งเสริมให้ประชาชนมีสุขภาพที่ดี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49"/>
        <w:gridCol w:w="3057"/>
        <w:gridCol w:w="2127"/>
        <w:gridCol w:w="1172"/>
        <w:gridCol w:w="1134"/>
        <w:gridCol w:w="1134"/>
        <w:gridCol w:w="2371"/>
        <w:gridCol w:w="1560"/>
      </w:tblGrid>
      <w:tr>
        <w:trPr>
          <w:trHeight w:val="15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7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คนดี  สุขภาพ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ได้ด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คุณภาพชีวิตของประชาชนให้สมดุล ๓ มิติ คือ คนดี  สุขภาพดีราย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สามารถปฏิบัติผ่านเกณฑ์ทั้ง ๓ มิติ ได้ร้อยละ ๗๐ ขึ้นไ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กระดับและพัฒนาคุณภาพชีวิต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ูปแบบการพัฒนาคุณภาพชีวิตของประชาช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มีความเข้มแข็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โครงการแข่งขันกีฬาวันท้องถิ่นไทย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ล่นกีฬาและการออกกำลังกายของบุคลาก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ให้กับท้องถิ่นที่รับเป็นเจ้าภาพ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ความสัมพันธ์และถ่ายทอดความรู้ระหว่างหน่วย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8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ข่งขันกีฬาชุมชนสัมพันธ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พลานามัยของคนในชุมช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ุมชนทั้ง  ๑๐  ชุมช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ในเขตเทศบา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สุขภาพพลานามัยแข็งแรงสมบูรณ์สนใจการเล่นกีฬาและออกกำลังกายเพื่อสุขภาพมากยิ่งขึ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0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หาวัสดุอุปกรณ์กีฬาต้านยาเสพติด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ล่นกีฬาเพื่อสุขภา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อุปกรณ์กีฬาแก่ชุมชน  ในเขตเทศบาลตำบลห้วยเม็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ทั้ง  ๑๐  ชุมชนมีอุปกรณ์ในการเล่นกีฬ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5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ข่งขันกีฬาเซปักตะกร้อ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เยาวชน ทุกหมู่บ้านได้ใช้เวลาว่างให้เกิดประโยชน์โดยการเล่นกีฬาออกกำลังกายเพื่อเสริมสร้างพลานามัยให้สมบูรณ์แข็งแร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นเขนเทศบาลตำบลและองค์กรปกครองส่วนท้องถิ่นทั่วประเทศ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ช้เวลาว่างให้เกิดประโยชน์และได้ออกกำลังก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93"/>
        <w:gridCol w:w="1774"/>
        <w:gridCol w:w="1218"/>
        <w:gridCol w:w="1218"/>
        <w:gridCol w:w="1218"/>
        <w:gridCol w:w="2302"/>
        <w:gridCol w:w="14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อบครัวสัมพันธ์สานฝันชุมช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ชุมชนในเขตเทศบาลทั้ง  ๑๐  ชุมชน  มีความเอาใจใส่  บุตรหลานและมีความสามัคค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ุมชนในเขตเทศบา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ในเขตเทศบาลมีความเป็นอยู่ที่สะอาดและปลอดภัย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ศูนย์เยาวช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เยาวชนในท้องถิ่นมีสถานที่ศึกษาหาความรู้และปรึกษาปัญหาต่าง ๆ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ชนในเขตเทศบา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ในเขตเทศบาลได้มีที่ศึกษาหาความรู้และห่างไกลยาเสพติด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สภาองค์กรชุมชนตำบ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ที่ประชุมแก้ปัญหาเรื่องต่าง ๆ  ใน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มีที่ปรึกษาในเรื่องต่าง ๆ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พลังเยาวชนร่วมสร้างสังคมปลอดภั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ยาวชนมีความสามัคค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ในเขตเทศบา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ในหมู่บ้านต่าง ๆ  มีความรัก ความสามัคค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ชญาเศรษฐกิจพอเพีย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ความรู้ความเข้าใจในการดำรงชีวิตประจำว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ุขภาพที่ดีขึ้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งินสมทบกองทุนสวัสดิการชุมชนเทศบาลตำบลห้วยเม็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สวัสดิการให้กับประชาชนแบบครบวงจรชีวิ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การรวมกลุ่มการออมเงินไว้ดูแลกันเองของสมาชิ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ลุ่มองค์กรต่างๆในเขตเทศบาลได้ประสานความร่วมมือกองทุนสวัสด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าชิกที่สมัครเข้าร่วมโครงการ จำนวน ๕๐๐ คน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สวัสดิการตั้งแต่ เกิด เจ็บ ต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สวัสดิการอย่างรวดและทั่วถึ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การช่วยเหลือซึ่งกันและกันโดยการออมเงิ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284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๓   การพัฒนาต้นทุนทางสังคมมนุษย์</w:t>
      </w:r>
    </w:p>
    <w:p>
      <w:pPr>
        <w:pStyle w:val="Normal"/>
        <w:ind w:left="142" w:hanging="322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</w:rPr>
        <w:tab/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๓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๒  แนวทางการป้องกันและควบคุมโรคระบาด</w:t>
      </w:r>
    </w:p>
    <w:p>
      <w:pPr>
        <w:pStyle w:val="Normal"/>
        <w:ind w:left="142" w:hanging="322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26"/>
        <w:gridCol w:w="3116"/>
        <w:gridCol w:w="1981"/>
        <w:gridCol w:w="1134"/>
        <w:gridCol w:w="1134"/>
        <w:gridCol w:w="1138"/>
        <w:gridCol w:w="1846"/>
        <w:gridCol w:w="1421"/>
      </w:tblGrid>
      <w:tr>
        <w:trPr>
          <w:trHeight w:val="15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เฝ้าระวังป้องกันการแพร่ระบาดโรคไข้หวัดนก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เฝ้าระวังและควบคุมการระบาดของโรคไข้หวัดน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ในเขตเทศ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 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การแพร่ระบาดของไข้หวัดน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ณรงค์ฉีดวัคซีน โรคพิษสุนัขบ้าและยาคุ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เนิดสัตว์เลี้ยง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เกิดโรคระบาดของโรคพิษสุนัขบ้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นัขและแมวในเข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ศ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นัขจรจัด และสุนัขเลี้ยงได้รับการฉีดวัคซีนร้อยละ ๙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</w:tc>
      </w:tr>
      <w:tr>
        <w:trPr>
          <w:trHeight w:val="11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พิ่มศักยภาพอาสาปศุสัตว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อาสาสมัครปศุสัตว์สามารถควบคุมโรคที่เกิดจากการระบาดของสัตว์ได้อย่าง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สาสมัครปศุสัตว์ในเขตเทศ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สาสมัครปศุสัตว์ซึ่งเป็นตัวแทนสัตวแพทย์สามารถป้องกันและควบคุมโรคที่เกิดจากสัตว์ได้และไม่มีการระบาดของโร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๓  การพัฒนาต้นทุนทางสังคมมนุษย์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๓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๓  แนวทางการส่งเสริมกิจกรรมอันเป็นสาธารณประโยชน์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552"/>
        <w:gridCol w:w="1843"/>
        <w:gridCol w:w="1134"/>
        <w:gridCol w:w="992"/>
        <w:gridCol w:w="992"/>
        <w:gridCol w:w="2410"/>
        <w:gridCol w:w="1559"/>
      </w:tblGrid>
      <w:tr>
        <w:trPr>
          <w:trHeight w:val="3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จัดงานเทิดพระเกียรติ และแสดงความจงรักภักดีในโอกาสงานรัฐพิธ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กิจกรรมเทิดพระเกียรติและแสดงความจงรักภักดีในโอกาสงานรัฐพิธ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ในโอกาสงานรัฐพิธีต่าง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โครงการจัดงาน“มหกรรมวิจิตรแพรวา ๑๒ สิงหามหาราชินี”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กิจก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“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หกรรมวิจิตรแพรวา ๑๒ สิงหามหาราชินี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ฬสินธุ์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ดหนุนโครงการจัดงานมหกรรมโปงลางแพรวา และงานกาชาด จังหวัดกาฬสินธุ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กิจกรรม มหกรรมโปงลางแพรวา และงานกาชาด จังหวัดกาฬสินธุ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ฬสินธุ์</w:t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 แก้ไขปัญหาความยากจน และจัดระเบียบสังคมตามนโยบายของรัฐบาลกระทรวงมหาดไท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แก้ไขปัญหาความยากจน และจัดระเบียบสังคมตามนโยบายของรัฐบาลกระทรวงมหาดไท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ประสบปัญหาความยากจนได้รับความช่วยเหลืออย่างทั่วถ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แก้ไขปัญหาความยากจน และพัฒนาชนบทตามแนวปรัชญาเศรษฐกิจพอเพีย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แก้ไขปัญหาความยากจน และพัฒนาชนบทตามแนวปรัชญาเศรษฐกิจพอเพีย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ประสบปัญหาความยากจนได้รับความช่วยเหลืออย่างทั่วถึ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พัฒนาการเมืองการปกครอง ในระบบประชาธิปไตย อันมีพระมหากษัตริย์ทรงประมุ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โครงการพัฒนาการเมืองการปกครอง ในระบบประชาธิปไตย อันมีพระมหากษัตริย์ทรงประมุ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เพื่อแสดงความจงรักภักดีต่อพระมหากษัตริย์ไท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409"/>
        <w:gridCol w:w="1985"/>
        <w:gridCol w:w="1134"/>
        <w:gridCol w:w="1134"/>
        <w:gridCol w:w="1134"/>
        <w:gridCol w:w="2126"/>
        <w:gridCol w:w="1843"/>
      </w:tblGrid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แสดงพลัง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โครงการแสดงพลัง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เข้าร่วมกิจก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1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๘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ศูนย์ข้อมูลข่าวส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หนุนโครงการศูนย์ข้อมูลข่าวส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ความรู้จากข้อมูลข่าวส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ทำการปกครองอำเภอห้วยเม็ก</w:t>
            </w:r>
          </w:p>
        </w:tc>
      </w:tr>
      <w:tr>
        <w:trPr>
          <w:trHeight w:val="1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เหล่ากาชาด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งหวัดกาฬสินธุ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ุ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ุ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บรรเทาสาธารณภัยต่าง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ครั้ง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กรที่ประส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ารณภัยได้รับการช่วยเหลื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ล่ากาชาดจังหวัดกาฬสินธุ์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426"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๓  การพัฒนาต้นทุนทางสังคมมนุษย์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 ๓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๔  การพัฒนาศักยภาพของเด็กและเยาวช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50"/>
        <w:gridCol w:w="1961"/>
        <w:gridCol w:w="2193"/>
        <w:gridCol w:w="1217"/>
        <w:gridCol w:w="1217"/>
        <w:gridCol w:w="1217"/>
        <w:gridCol w:w="2303"/>
        <w:gridCol w:w="14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 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้อมอกครูสู่บัณฑิตน้อยจากศูนย์พัฒนาเด็กเล็กสู่โรงเรีย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ภูมิใจและมีความสุข และเด็กได้รับสวัสดิการที่ด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ศูนย์พัฒนาเด็กเล็กหน่อคำ จบตามปีงบประมาณ  จำนวน  ๒๐   ค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ที่จบมีความสุข ผู้ปกครองมีส่วนร่วม  ครูผู้ดูแลเด็กมีความสุ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อค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ั้งพัดลมฝาผนั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ี่อให้เด็กในศูนย์นอนสบาย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  ครู  ผู้ปกครองมีพัดลมติดผนัง  จำนวน  ๖  ตั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  ครู  ผู้ปกครองได้ใช้พัดระบายอากาศร้อนภายในห้องจัดประสบการณ์เรียนรู้สำหรับเด็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อคำ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๓  การพัฒนาต้นทุนทางสังคมมนุษย์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 ๓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๕   ส่งเสริมให้เด็กและเยาวชนมีสุขภาพที่ดีและได้รับสวัสดิการอย่างทั่วถึ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50"/>
        <w:gridCol w:w="1961"/>
        <w:gridCol w:w="2193"/>
        <w:gridCol w:w="1217"/>
        <w:gridCol w:w="1217"/>
        <w:gridCol w:w="1217"/>
        <w:gridCol w:w="2303"/>
        <w:gridCol w:w="14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 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รมเชิงปฏิบัติการบุคลากรด้านการศึกษาปฐมวั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ดูแลเด็กมีความรู้ความเข้าใจในการจัดประสบการณ์เรียนรู้ให้กับเด็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ดูแลเด็กศูนย์พัฒนาเด็กหน่อคำ  และศูนย์อบรมเด็กก่อนเกณฑ์วัดกลางห้วยเม็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ดูแลเด็กทั้ง  ๒  ศูนย์มีความเข้าใจในการจัดประสบการณ์การเรียนรู้ให้กับเด็กมากขึ้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นเด็กแห่งชาต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และเยาวชนได้รับความสุข สนุกสนา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นเขตเทศบาลตำบลห้วยเม็กและพื้นที่ใกล้เคีย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ศึกษา และศูนย์เด็ก  ๒  ศูนย์ นำเด็กเข้ามาร่วมกิจกรรมที่จัดขึ้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หารกลางวันโรงเรียน  และศูนย์พัฒนาเด็กเล็กในเขตเทศบาลตำบล</w:t>
            </w:r>
          </w:p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นักเรียนมีน้ำหนักส่วนสูงตามเกณฑ์มาตรฐา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อาหารกลางวันสำหรับนักเรียนทุกค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ประทานอาหารที่มีคุณค่าทุกวัน  ทุกค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หารเสริ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เรียน  ในเขตเทศบาลและศูนย์พัฒนาเด็กเล็ก  ทั้ง  ๒  แห่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นักเรียนมีสุขภาพอนามัยสมบูรณ์แข็งแร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หาอาหารเสริ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นักเรีย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ได้ดื่มนมทุกคน ทุกวั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คุณภาพการเรียนการสอนเด็กปฐมวั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การพัฒนาคุณภาพในการเรียน การสอนของเด็กปฐมวัยในทุก ๆ  ด้า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ทุกคนได้รับพัฒนาอย่างเต็มศักยภาพ  มีพัฒนาการครบทั้ง  ๔  ด้า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พัฒนาเด็กเล็กทุกคนได้รับการพัฒนาอย่างเต็มศักยภาพ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50"/>
        <w:gridCol w:w="1961"/>
        <w:gridCol w:w="2193"/>
        <w:gridCol w:w="1217"/>
        <w:gridCol w:w="1217"/>
        <w:gridCol w:w="1217"/>
        <w:gridCol w:w="2303"/>
        <w:gridCol w:w="144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 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้าค่ายคุณธรรม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ท้องถิ่นได้มีกิจกรรมที่มีประโยชน์ให้เยาวชนได้ใช้เวลาในทางที่ถูกต้องไม่สร้างปัญหาให้ชุมชนและสังคมในท้องถิ่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นเขตเทศบา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ได้รับความรู้และนำแนวทางไปปฏิบัติและปรับใช้ในชีวิตประจำวันและเผยแพร่ให้กับชุมชนต่อไป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มัสการพระธาตุพนมจำลอ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จัดหาทุนในการบูรณปฏิสังขรณ์องค์พระธาต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ทุนในการก่อสร้างพระธาตุพนมจำลองให้เสร็จสมบูรณ์กว่า  ร้อยละ  ๙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อำเภอห้วยเม็กมีสถานที่ยึดเหนี่ยวจิตใจเพิ่มยิ่งขึ้นและช่วยประชาสัมพันธ์ชื่อเสียงของอำเภอให้คนทั่วไปทราบมากขึ้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เรียนรู้ภูมิปัญญาท้องถิ่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และเยาวชนได้เรียนรู้ถึงภูมิปัญญาดั่งเดิมของคนในท้องถิ่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ในเขตเทศบา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ได้รู้จักการถึงภูมิปัญญาของท้องถิ่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ข่งขันกีฬาศูนย์พัฒนาเด็กหน่อค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ได้ออกกำลังกาย และเชื่อมความสัมพันธไมตร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 จำนวน  ๒  ศูนย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พัฒนาเด็กเล็ก และศูนย์อบรมเด็กก่อนเกณฑ์วัดกลางห้วยเม็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หน่อค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ั้งแอร์ในห้องจัดประสบการณ์</w:t>
            </w:r>
          </w:p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หรับเด็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บายอากาศ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สบายของเด็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และครูจำนวน  ๘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จำนวน  ๓  เครื่อ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  ผู้ปกครอง  บุคลากรใช้ประโยชน์ร่วมกั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อคำ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680" w:gutter="0" w:header="709" w:top="1247" w:footer="709" w:bottom="765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0201910</wp:posOffset>
              </wp:positionH>
              <wp:positionV relativeFrom="paragraph">
                <wp:posOffset>13335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0.5pt;mso-position-vertical-relative:text;margin-left:80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67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8:05:00Z</dcterms:created>
  <dc:creator>sKzXP</dc:creator>
  <dc:description/>
  <cp:keywords/>
  <dc:language>en-US</dc:language>
  <cp:lastModifiedBy>Corporate Edition</cp:lastModifiedBy>
  <cp:lastPrinted>2013-06-28T12:01:00Z</cp:lastPrinted>
  <dcterms:modified xsi:type="dcterms:W3CDTF">2013-06-30T02:28:00Z</dcterms:modified>
  <cp:revision>435</cp:revision>
  <dc:subject/>
  <dc:title>ที่</dc:title>
</cp:coreProperties>
</file>