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ascii="TH SarabunPSK" w:hAnsi="TH SarabunPSK" w:cs="TH SarabunPSK"/>
          <w:b/>
          <w:b/>
          <w:bCs/>
          <w:sz w:val="200"/>
          <w:sz w:val="200"/>
          <w:szCs w:val="200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ก  รูปแผนที่ตามแผนพัฒนาท้องถิ่น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6050</wp:posOffset>
            </wp:positionH>
            <wp:positionV relativeFrom="paragraph">
              <wp:posOffset>-863600</wp:posOffset>
            </wp:positionV>
            <wp:extent cx="6035040" cy="832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32802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40"/>
          <w:szCs w:val="40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40"/>
          <w:sz w:val="40"/>
          <w:szCs w:val="40"/>
        </w:rPr>
        <w:t xml:space="preserve">ส่วนที่  </w:t>
      </w:r>
      <w:r>
        <w:rPr>
          <w:rFonts w:cs="TH SarabunPSK" w:ascii="TH SarabunPSK" w:hAnsi="TH SarabunPSK"/>
          <w:b w:val="false"/>
          <w:bCs w:val="false"/>
          <w:sz w:val="40"/>
          <w:szCs w:val="40"/>
        </w:rPr>
        <w:t>6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ติดตามและประเมินผลการนำแผนพัฒนาสามปีไปปฏิบัติ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1 </w:t>
      </w:r>
      <w:r>
        <w:rPr>
          <w:rFonts w:ascii="TH SarabunPSK" w:hAnsi="TH SarabunPSK" w:cs="TH SarabunPSK"/>
          <w:b/>
          <w:b/>
          <w:bCs/>
        </w:rPr>
        <w:t>องค์กรรับผิดชอบในการติดตามและประเมินผล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</w:t>
      </w:r>
      <w:r>
        <w:rPr>
          <w:rFonts w:ascii="TH SarabunPSK" w:hAnsi="TH SarabunPSK" w:cs="TH SarabunPSK"/>
        </w:rPr>
        <w:t xml:space="preserve">หมวด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 xml:space="preserve">28 </w:t>
      </w:r>
      <w:r>
        <w:rPr>
          <w:rFonts w:ascii="TH SarabunPSK" w:hAnsi="TH SarabunPSK" w:cs="TH SarabunPSK"/>
        </w:rPr>
        <w:t>ให้ผู้บริหารท้องถิ่นแต่</w:t>
      </w:r>
      <w:r>
        <w:rPr>
          <w:rStyle w:val="PageNumber"/>
          <w:rFonts w:ascii="TH SarabunPSK" w:hAnsi="TH SarabunPSK" w:cs="TH SarabunPSK"/>
        </w:rPr>
        <w:t>งตั้ง</w:t>
      </w:r>
      <w:r>
        <w:rPr>
          <w:rFonts w:ascii="TH SarabunPSK" w:hAnsi="TH SarabunPSK" w:cs="TH SarabunPSK"/>
        </w:rPr>
        <w:t xml:space="preserve">คณะกรรมการติดตามและประเมินผลแผนพัฒนาท้องถิ่น   ซึ่งประกอบด้วย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าชิกสภาท้องถิ่นที่สภาท้องถิ่นคัดเลือก  จำนวนสามคน</w:t>
      </w:r>
      <w:r>
        <w:rPr>
          <w:rFonts w:cs="TH SarabunPSK" w:ascii="TH SarabunPSK" w:hAnsi="TH SarabunPSK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2) </w:t>
      </w:r>
      <w:r>
        <w:rPr>
          <w:rFonts w:ascii="TH SarabunPSK" w:hAnsi="TH SarabunPSK" w:cs="TH SarabunPSK"/>
        </w:rPr>
        <w:t>ผู้แทนประชาคมท้องถิ่นที่ประชาคมท้องถิ่นคัดเลือก  จำนวนสองคน</w:t>
      </w:r>
      <w:r>
        <w:rPr>
          <w:rFonts w:cs="TH SarabunPSK" w:ascii="TH SarabunPSK" w:hAnsi="TH SarabunPSK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3) </w:t>
      </w:r>
      <w:r>
        <w:rPr>
          <w:rFonts w:ascii="TH SarabunPSK" w:hAnsi="TH SarabunPSK" w:cs="TH SarabunPSK"/>
        </w:rPr>
        <w:t>ผู้แทนหน่วยงานที่เกี่ยวข้องที่ผู้บริหารท้องถิ่นคัดเลือก  จำนวนสองคน</w:t>
      </w:r>
      <w:r>
        <w:rPr>
          <w:rFonts w:cs="TH SarabunPSK" w:ascii="TH SarabunPSK" w:hAnsi="TH SarabunPSK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</w:t>
      </w:r>
      <w:r>
        <w:rPr>
          <w:rFonts w:ascii="TH SarabunPSK" w:hAnsi="TH SarabunPSK" w:cs="TH SarabunPSK"/>
        </w:rPr>
        <w:t>หัวหน้าส่วนการบริหารที่คัดเลือกกันเอง  จำนวนสองคน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5) </w:t>
      </w:r>
      <w:r>
        <w:rPr>
          <w:rFonts w:ascii="TH SarabunPSK" w:hAnsi="TH SarabunPSK" w:cs="TH SarabunPSK"/>
        </w:rPr>
        <w:t>ผู้ทรงคุณวุฒิที่ผู้บริหารท้องถิ่นคัดเลือก  จำนวนสองคน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โดยให้คณะกรรมการเลือกกรรมการหนึ่งคนทำหน้าที่ประธานคณะกรรมการ และกรรมการอีกหนึ่งคนทำหน้าที่เลขานุการของคณะกรรมการ คณะกรรมการชุดดังกล่าว ให้มีวาระอยู่ในตำแหน่งคราวละ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ปี และอาจได้รับการคัดเลือกอีกได้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2 </w:t>
      </w:r>
      <w:r>
        <w:rPr>
          <w:rFonts w:ascii="TH SarabunPSK" w:hAnsi="TH SarabunPSK" w:cs="TH SarabunPSK"/>
          <w:b/>
          <w:b/>
          <w:bCs/>
        </w:rPr>
        <w:t>การกำหนดวิธีการติดตามและประเมินผล</w:t>
      </w:r>
    </w:p>
    <w:p>
      <w:pPr>
        <w:pStyle w:val="2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และประเมินผลแผนพัฒนาเทศบา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นำโครงการไปดำเนินการหรือว่านำไปบรรจุลงในเทศบัญญัติงบประมาณรายจ่ายนั้น เป็นหน้าที่ของคณะกรรมการติดตามและประเมินผลแผนพัฒนาเทศบาล ซึ่งมีอำนาจหน้าที่ ดังนี้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กำหนดแนวทาง วิธีการในการติดตามและประเมินผลแผนพัฒนา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ำเนินการติดตามและประเมินผลแผนพัฒนา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งานผลและเสนอความเห็นซึ่งได้จากการติดตามและประเมินผลแผนพัฒนาต่อผู้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ิหารท้องถิ่นเพื่อให้ ผู้บริหารท้องถิ่นเสนอต่อสภา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 ทั้งนี้ให้ติดประกาศโดยเปิดเผยไม่น้อยกว่าสามสิบวัน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3 </w:t>
      </w:r>
      <w:r>
        <w:rPr>
          <w:rFonts w:ascii="TH SarabunPSK" w:hAnsi="TH SarabunPSK" w:cs="TH SarabunPSK"/>
          <w:b/>
          <w:b/>
          <w:bCs/>
        </w:rPr>
        <w:t xml:space="preserve">การนำแผนพัฒนาไปปฏิบัติ                          </w:t>
      </w:r>
    </w:p>
    <w:p>
      <w:pPr>
        <w:pStyle w:val="2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บริหารท้องถิ่นประกาศใช้แผนพัฒนาที่ได้รับการอนุมัติแล้วนำไปปฏิบัติ รวมทั้งแจ้งสภาท้องถิ่น คณะกรรมการพัฒนาท้องถิ่น ในส่วนที่เกี่ยวข้อง และประกาศให้ประชาชนในท้องถิ่นทราบโดยทั่วกันภายในสิบห้าวันนับแต่วันที่ประกาศใช้ และติดประกาศโดยเปิดเผยไม่น้อยกว่าสามสิบวัน แล้วให้จังหวัดจัดส่งแผนพัฒนาสามปีให้กระทรวงมหาดไทยทราบ  และเทศบาลตำบลห้วยเม็กใช้แผนพัฒนาสามปีเป็นกรอบในการจัดทำงบประมาณรายจ่ายประจำปี รวมทั้งจัดหาแหล่งงบประมาณอื่นเพื่อให้มีการปฏิบัติตามแผนงาน โครงการที่กำหนดไว้ในแผนพัฒนาสามปี โดยเทศบาลตำบลห้วยเม็กได้มอบหมายแต่ละกองงาน เป็นผู้นำแผนพัฒนาไปปฏิบัติตามหน้าที่และภารกิจที่แต่ละกองงานได้รับผิดชอบ ซึ่งเทศบาลตำบลห้วยเม็ก มีสำนักและกองงาน จำนวน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งาน  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คลัง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ช่าง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สาธารณสุขและสิ่งแวดล้อม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การศึกษ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แต่ละฝ่ายมีหน้าที่รับผิดชอบ โดยสังเขป ดังนี้</w:t>
      </w:r>
    </w:p>
    <w:p>
      <w:pPr>
        <w:pStyle w:val="TextBodyIndent"/>
        <w:tabs>
          <w:tab w:val="clear" w:pos="720"/>
          <w:tab w:val="left" w:pos="1701" w:leader="none"/>
        </w:tabs>
        <w:ind w:left="360" w:right="4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 มีหน้าที่ควบคุมดูแลและรับผิดชอบการปฏิบัติงานในหน้าที่ของงาน</w:t>
      </w:r>
    </w:p>
    <w:p>
      <w:pPr>
        <w:pStyle w:val="TextBodyIndent"/>
        <w:tabs>
          <w:tab w:val="clear" w:pos="720"/>
          <w:tab w:val="left" w:pos="1701" w:leader="none"/>
        </w:tabs>
        <w:ind w:right="4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จ้าหน้าที่ งานพัฒนาและส่งเสริมการท่องเที่ยว งานทะเบียนราษฎร์ งานป้องกันและบรรเทาสาธารณภัย งานรักษาความสงบเรียบร้อยและความมั่นคง งานแผนและงบประมาณ งานวิจัยและประเมินผล งานนิติการ งานประชาสัมพันธ์  เป็นต้น</w:t>
      </w:r>
    </w:p>
    <w:p>
      <w:pPr>
        <w:pStyle w:val="Normal"/>
        <w:tabs>
          <w:tab w:val="clear" w:pos="720"/>
          <w:tab w:val="left" w:pos="1701" w:leader="none"/>
        </w:tabs>
        <w:ind w:right="43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กองคลัง มีหน้าที่ควบคุมดูแลรับผิดชอบการปฏิบัติงานในงานพัฒนารายได้ งานผลประโยชน์ งานเร่งรัดรายได้ งานการเงินและบัญชี งานพัสดุและทรัพย์สิน งานสถิติการคลัง งานแผนที่ภาษี งานทะเบียนทรัพย์สิน งานบริการข้อมูลแผนที่ภาษีและทะเบียนทรัพย์สิน เป็นต้น</w:t>
      </w:r>
    </w:p>
    <w:p>
      <w:pPr>
        <w:pStyle w:val="Normal"/>
        <w:tabs>
          <w:tab w:val="clear" w:pos="720"/>
          <w:tab w:val="left" w:pos="1701" w:leader="none"/>
        </w:tabs>
        <w:ind w:right="43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องช่าง มีหน้าที่ควบคุมดูแลรับผิดชอบการปฏิบัติงานในหน้าที่ งานควบคุมอาคาร งานขออนุญาตอาคาร ควบคุมผังเมือง การจัดทำผังเมือง ควบคุมและรับผิดชอบการปฏิบัติงาน งานวิศวกรรมโยธา งานสถาปัตยกรรม งานบำรุงรักษาสาธารณูปโภคสาธารณูปการ งานสวนสาธารณะ งานศูนย์เครื่องจักรกล เป็นต้น</w:t>
      </w:r>
    </w:p>
    <w:p>
      <w:pPr>
        <w:pStyle w:val="Normal"/>
        <w:tabs>
          <w:tab w:val="clear" w:pos="720"/>
          <w:tab w:val="left" w:pos="1701" w:leader="none"/>
        </w:tabs>
        <w:ind w:right="43" w:hanging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</w:t>
      </w:r>
      <w:r>
        <w:rPr>
          <w:rFonts w:ascii="TH SarabunPSK" w:hAnsi="TH SarabunPSK" w:cs="TH SarabunPSK"/>
        </w:rPr>
        <w:t>กองสาธารณสุขและสิ่งแวดล้อม มีหน้าที่ควบคุมดูแลและรับผิดชอบการปฏิบัติงานในหน้าที่ของงานแผนงานสาธารณสุข งานอนามัยและสิ่งแวดล้อม งานรักษาความสะอาดและงานควบคุมโรคสัตว์ติดคนและงานอื่น ๆ ตามที่ได้รับมอบหมาย</w:t>
      </w:r>
    </w:p>
    <w:p>
      <w:pPr>
        <w:pStyle w:val="Normal"/>
        <w:tabs>
          <w:tab w:val="clear" w:pos="720"/>
          <w:tab w:val="left" w:pos="1701" w:leader="none"/>
        </w:tabs>
        <w:ind w:right="43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 xml:space="preserve">กองการศึกษา มีหน้าที่ควบคุมดูแลและรับผิดชอบการปฏิบัติงานในหน้าที่ของงานการเจ้าหน้าที่ งานบริหารและวิชาการ งานการเงิน งานพัสดุ งานโรงเรียน งานนิเทศการศึกษา งานกิจการนักเรียน งานเผยแพร่และแนะแนวทางการศึกษา งานการศึกษานอกโรงเรียนและงานธุรการกองการศึกษา และงานอื่นๆ ตามที่ได้รับมอบหมาย เป็นต้น </w:t>
      </w:r>
    </w:p>
    <w:p>
      <w:pPr>
        <w:pStyle w:val="Normal"/>
        <w:tabs>
          <w:tab w:val="clear" w:pos="720"/>
          <w:tab w:val="left" w:pos="1701" w:leader="none"/>
        </w:tabs>
        <w:ind w:right="43" w:hanging="0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ธีการบริหารจัดการ</w: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บริหารจัดการของเทศบาลเพื่อให้สามารถดำเนินการได้ตามแผนงาน โครงการที่กำหนดไว้ในแผนพัฒนาเทศบา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–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นำแผนพัฒนาบรรจุในเทศบัญญัติงบประมาณ โดยในแต่ละโครงการที่บรรจุในแผนพัฒนานั้น มี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ชัดเจน ซึ่งคำนึงถึงบทบาทหน้าที่ของ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เป็นหลัก ทั้งนี้ในโครงการอาจเป็นโครงการที่มีหลาย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ร่วมรับผิดชอบ</w:t>
      </w:r>
    </w:p>
    <w:p>
      <w:pPr>
        <w:pStyle w:val="TextBody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ห้วงเวลาในการประเมินผล</w:t>
      </w:r>
    </w:p>
    <w:p>
      <w:pPr>
        <w:pStyle w:val="TextBodyIndent"/>
        <w:ind w:right="4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พัฒนาเทศบาล ถือว่าเป็นเครื่องมืออย่างหนึ่งที่จะช่วยให้เทศบาลสมารถดำเนินการพัฒนาให้บรรลุวัตถุประสงค์  เป้าหมาย อย่างมีประสิทธิภาพโดยประหยัดทั้งด้านระยะเวลา บุคลากรและงบประมาณ เพราะได้มีการตระเตรียมในเรื่องการใช้ทรัพยากรในทุกด้านไว้ก่อนแล้ว โดยเฉพาะในการนำโครงการในแผนพัฒนาเทศบา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– 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รรจุลงในเทศบัญญัติงบประมาณรายจ่ายประจำปี ซึ่งเน้นในเรื่องการวิเคราะห์หรือศึกษาความเป็นไปได้ของโครงการ รวมทั้งการประเมินโครงการในแต่ละแผนงานไว้อย่างละเอียดเพื่อเปรียบเทียบวิเคราะห์ผลประโยชน์ต่อค่าใช้จ่ายของแต่ละโครงการ ซึ่งจะเป็นประโยชน์ในการพิจารณาคัดเลือกโครงการที่เหมาะสมและเป็นไปได้สูงสุด โดยจัดประเด็นหลักและลำดับความสำคัญไว้ซึ่งอันดับแรก จะถูกนำมาบรรจุลงแผนพัฒนาเทศบา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– 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กี่ยวเนื่องกับแผนยุทธศาสตร์การพัฒนา และการจัดงบประมาณรายจ่ายประจำปีของเทศบาล</w:t>
      </w:r>
    </w:p>
    <w:p>
      <w:pPr>
        <w:pStyle w:val="Normal"/>
        <w:ind w:right="43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ติดตามประเมินผลการดำเนินผลการตามโครงการต่างๆ เทศบาลตำบลห้วยเม็ก จึงได้จัดทำแผนการดำเนินงานและติดตามประเมินผลภายในเดือนธันวาคมของทุกปี ซึ่งจะมีการประเมินผลการดำเนินการตามแผนพัฒนาเทศบาล โดยมีการเปรียบเทียบอัตราส่วนระหว่างโครงการที่บรรจุในแผนฯ ทั้งหมด กับโครงการที่สามารถดำเนินการได้ พร้อมทั้งสรุปปัจจัยที่เทศบาลไม่สามารถดำเนินการได้ทุกโครงการที่บรรจุ</w:t>
      </w:r>
      <w:r>
        <w:rPr>
          <w:rFonts w:ascii="TH SarabunPSK" w:hAnsi="TH SarabunPSK" w:cs="TH SarabunPSK"/>
        </w:rPr>
        <w:t>ใ</w:t>
      </w:r>
      <w:r>
        <w:rPr>
          <w:rFonts w:ascii="TH SarabunPSK" w:hAnsi="TH SarabunPSK" w:cs="TH SarabunPSK"/>
        </w:rPr>
        <w:t>นแผนฯ แล้วนำข้อมูลดังกล่าวไปวิเคราะห์เสนอคณะผู้บริหารและสภาเทศบาลต่อไป เพื่อให้การจัดทำแผนพัฒนามีประสิทธิภาพในปีงบประมาณต่อไปและเทศบาลก็จะได้รับประโยชน์สูงสุดจากแผนพัฒนาเทศบาล</w:t>
      </w:r>
    </w:p>
    <w:p>
      <w:pPr>
        <w:pStyle w:val="Normal"/>
        <w:ind w:right="43" w:firstLine="144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ind w:right="43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623" w:footer="57" w:bottom="24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-130810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10.3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92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rFonts w:cs="Cordia New"/>
      <w:b/>
      <w:bCs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rFonts w:cs="Cordia New"/>
      <w:b/>
      <w:bCs/>
      <w:sz w:val="90"/>
      <w:szCs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52"/>
      <w:szCs w:val="52"/>
    </w:rPr>
  </w:style>
  <w:style w:type="paragraph" w:styleId="TextBody">
    <w:name w:val="Body Text"/>
    <w:basedOn w:val="Normal"/>
    <w:pPr>
      <w:ind w:right="43" w:hanging="0"/>
      <w:jc w:val="both"/>
    </w:pPr>
    <w:rPr>
      <w:rFonts w:ascii="Cordia New" w:hAnsi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360"/>
      <w:jc w:val="both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left="450" w:firstLine="360"/>
      <w:jc w:val="both"/>
    </w:pPr>
    <w:rPr>
      <w:rFonts w:ascii="Cordia New" w:hAnsi="Cordia New" w:cs="Cordia New"/>
      <w:sz w:val="28"/>
      <w:szCs w:val="28"/>
    </w:rPr>
  </w:style>
  <w:style w:type="paragraph" w:styleId="3">
    <w:name w:val="การเยื้องเนื้อความ 3"/>
    <w:basedOn w:val="Normal"/>
    <w:qFormat/>
    <w:pPr>
      <w:ind w:right="-766" w:firstLine="1440"/>
    </w:pPr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39:00Z</dcterms:created>
  <dc:creator>Best</dc:creator>
  <dc:description/>
  <cp:keywords/>
  <dc:language>en-US</dc:language>
  <cp:lastModifiedBy>งานวิเคราะห์</cp:lastModifiedBy>
  <cp:lastPrinted>2014-07-01T11:25:00Z</cp:lastPrinted>
  <dcterms:modified xsi:type="dcterms:W3CDTF">2014-07-01T04:26:00Z</dcterms:modified>
  <cp:revision>75</cp:revision>
  <dc:subject/>
  <dc:title>ส่วนที่ 7</dc:title>
</cp:coreProperties>
</file>