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b/>
          <w:bCs/>
          <w:sz w:val="76"/>
          <w:szCs w:val="7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b/>
          <w:bCs/>
          <w:sz w:val="76"/>
          <w:szCs w:val="7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 xml:space="preserve">ส่วนที่ </w:t>
      </w:r>
      <w:r>
        <w:rPr>
          <w:rFonts w:cs="TH SarabunPSK" w:ascii="TH SarabunPSK" w:hAnsi="TH SarabunPSK"/>
          <w:b/>
          <w:bCs/>
          <w:sz w:val="80"/>
          <w:szCs w:val="80"/>
        </w:rPr>
        <w:t>2</w:t>
      </w:r>
    </w:p>
    <w:p>
      <w:pPr>
        <w:pStyle w:val="Heading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ภาพทั่วไปและ</w:t>
      </w:r>
    </w:p>
    <w:p>
      <w:pPr>
        <w:pStyle w:val="Heading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มูลพื้นฐานของเทศบาลตำบลห้วยเม็ก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ทั่วไปและข้อมูลพื้นฐานของเทศบาลตำบลห้วยเม็ก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ทั่วไป</w:t>
      </w:r>
    </w:p>
    <w:p>
      <w:pPr>
        <w:pStyle w:val="Subtitle"/>
        <w:ind w:left="720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Cs w:val="32"/>
        </w:rPr>
        <w:t>ขนาดและที่ตั้ง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ตั้งเทศบาลตำบลห้วยเม็ก ตั้งอยู่ในท้องที่ตำบลห้วยเม็ก อำเภอห้วยเม็ก จังหวัดกาฬสินธุ์ มีพื้นที่ประมาณ </w:t>
      </w:r>
      <w:r>
        <w:rPr>
          <w:rFonts w:cs="TH SarabunPSK" w:ascii="TH SarabunPSK" w:hAnsi="TH SarabunPSK"/>
          <w:sz w:val="32"/>
          <w:szCs w:val="32"/>
        </w:rPr>
        <w:t xml:space="preserve">10.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เดิมบ้านห้วยเม็กขึ้นอยู่กับอำเภอยางตลาด จังหวัดกาฬสินธุ์ ต่อมา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13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ได้ประกาศจัดตั้งเป็น กิ่งอำเภอห้วยเม็ก และได้ยกฐานะเป็นอำเภอห้วยเม็ก เมื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ทางราชการเห็นว่าท้องที่อำเภอห้วยเม็ก มีความเจริญก้าวหน้ามากยิ่งขึ้น กระทรวงมหาดไทยจึงประกาศยกฐานะท้องถิ่นบางส่วน ของตำบลห้วยเม็ก อำเภอห้วยเม็ก ซึ่งประกอบไปด้วย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กาศให้เป็นสุขาภิบาล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ให้ชื่อว่า “สุขาภิบาลห้วยเม็ก” และต่อมาได้มีพระราชบัญญัติเปลี่ยนแปลงฐานะของสุขาภิบาลเป็นเทศบา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54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ึงได้รับการเปลี่ยนแปลงฐานะของสุขาภิบาลห้วยเม็ก เป็นเทศบาลตำบลห้วยเม็ก 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  <w:szCs w:val="32"/>
        </w:rPr>
        <w:t>25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เทศบาลตำบลห้วยเม็กมีพื้นที่หรืออาณาเขตติดต่อกับองค์กรปกครองส่วนท้องถิ่นใกล้เคียง ดังนี้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เหน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แต่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ั้งอยู่บริเวณ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>2019 (</w:t>
      </w:r>
      <w:r>
        <w:rPr>
          <w:rFonts w:ascii="TH SarabunPSK" w:hAnsi="TH SarabunPSK" w:cs="TH SarabunPSK"/>
          <w:sz w:val="32"/>
          <w:sz w:val="32"/>
          <w:szCs w:val="32"/>
        </w:rPr>
        <w:t>ยางตลา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ะน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ากตะวันตกตรงจุดที่อยู่ห่างจากจุดศูนย์กลางที่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0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>211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วยเม็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่าคันโ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จบกับ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>209 (</w:t>
      </w:r>
      <w:r>
        <w:rPr>
          <w:rFonts w:ascii="TH SarabunPSK" w:hAnsi="TH SarabunPSK" w:cs="TH SarabunPSK"/>
          <w:sz w:val="32"/>
          <w:sz w:val="32"/>
          <w:szCs w:val="32"/>
        </w:rPr>
        <w:t>ยางตลา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ะน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นว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ตกเฉียงเหนือ ระย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จาก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ส้นทางฉากกับศูนย์กลาง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ออกเฉียงเหนือ ผ่าน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หลวง  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ั้งอยู่ในแนวเส้นตั้งฉากกับศูนย์กลาง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ออกเฉียงเหนือ ระยะ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เมตร ติดพื้นที่ องค์การบริหารส่วนตำบลคำใหญ่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าก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ส้นทางไปทางทิศตะวันออกเฉียงเหนือ ผ่านลำห้วยผึ้ง และถนนไปบ้านคำเหมือดแก้ว ถึง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ซึ่งตั้งอยู่ในแนวเส้นตั้งฉากกับศูนย์กลาง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1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อคำ – หัวดง ไปทางทิศใต้ ระย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เมตร ตรงจุดที่อยู่ห่างจากศูนย์กลางถนนไปบ้านคำเหมือดแก้ว บรรจบกับ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12016 </w:t>
      </w:r>
      <w:r>
        <w:rPr>
          <w:rFonts w:ascii="TH SarabunPSK" w:hAnsi="TH SarabunPSK" w:cs="TH SarabunPSK"/>
          <w:sz w:val="32"/>
          <w:sz w:val="32"/>
          <w:szCs w:val="32"/>
        </w:rPr>
        <w:t>หน่อคำ – บ้านหัวดง ตามแนว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1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ตก ระยะทาง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เมตร  ติดเขตเทศบาลตำบลท่าลาดดงยาง และเขตองค์การบริหารส่วนตำบลกุดโดน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ส้นขนานกับศูนย์กลาง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ไปทางทิศตะวันออกเฉียงใต้ ผ่านถนนไปบ้านห้วยม่วง ถนนไปบ้านกุดท่าลือลำห้วยใหญ่ และลำห้วยผึ้ง ถึง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ั้งอยู่ในแนวเส้นตั้งฉากกับศูนย์กลาง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ออกเฉียงเหนือ ระยะ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ตรงจุดที่อยู่ห่างจากศูนย์กลางที่ลำห้วยผึ้ง ตัดกับ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นว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ออกเฉียงใต้ ระยะ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จาก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ส้นตั้งฉากกับศูนย์กลาง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ออกเฉียงใต้ ผ่าน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ั้งอยู่ในแนวเส้นตั้งฉากกับศูนย์กลางทางหลวงจังหวัดหมายเลข </w:t>
      </w:r>
      <w:r>
        <w:rPr>
          <w:rFonts w:cs="TH SarabunPSK" w:ascii="TH SarabunPSK" w:hAnsi="TH SarabunPSK"/>
          <w:sz w:val="32"/>
          <w:szCs w:val="32"/>
        </w:rPr>
        <w:t xml:space="preserve">2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ออกเฉียงใต้ ระย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เมตร  ติดเขตพื้นที่เทศบาลตำบลท่าลาดดงยา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ตะวันต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าก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ป็นเส้นทางไปทางทิศตะวันตกเฉียงเหนือ ผ่าน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120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อคำ – หัวดง และถนนไปบ้านหนองหว้า ถึงหลักเขต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ั้งอยู่ริมถนนไปบ้านหนองหว้าจากเหนือตรงจุดที่อยู่ห่างจากจุดศูนย์กลางที่ถนนไปวัดกลางห้วยเม็ก บรรจบกับถนนไปบ้านหนองหว้า ตามแนวถนนไปบ้านหนองหว้าไปทางทิศตะวันตก ระยะทาง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เมตร ติดเขตพื้นที่เทศบาลตำบลท่าลาดดงยา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ภูมิประเทศ</w:t>
      </w:r>
    </w:p>
    <w:p>
      <w:pPr>
        <w:pStyle w:val="Subtitle"/>
        <w:ind w:firstLine="709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ห้วยเม็ก มีลักษณะภูมิประเทศเป็นที่ราบสูง  ตั้งอยู่ทางตอนบนของเขื่อนลำปาว มีที่กักเก็บน้ำขนาดใหญ่ซึ่งมี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>ไร่  สามารถเก็บน้ำไว้เพื่อผลิตประปาหมู่บ้านได้ตลอดปี แต่สำหรับน้ำเพื่อการเกษตรนั้น มีเฉพาะฤดูฝนเท่านั้น  เมื่อหมดฤดูฝนก็ไม่สามารถที่จะทำการเกษตรใด ๆ ได้อีก เพราะน้ำฝนที่ตกลงยังพื้นที่เทศบาลตำบลห้วยเม็ก จะไหลลงสู่เขื่อนลำปาวทั้งหมด ดินจะเป็นดินร่วนปนทราย ไม่สามารถดูดซับน้ำได้ ถึงฤดูแล้งจะแล้งมาก และเมื่อถึงฤดูหนาวก็จะหนาวมาก ไม่มีแหล่งทรัพยากรธรรมชาติที่สำคัญ</w:t>
      </w:r>
    </w:p>
    <w:p>
      <w:pPr>
        <w:pStyle w:val="Subtitle"/>
        <w:ind w:firstLine="709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เมืองการปกครอง</w:t>
      </w:r>
    </w:p>
    <w:p>
      <w:pPr>
        <w:pStyle w:val="Subtitle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มือง 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ห้วยเม็ก  ได้แบ่งเขตเลือกตั้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ลือกตั้ง โดยเขต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บ้านหน่อคำ ม</w:t>
      </w:r>
      <w:r>
        <w:rPr>
          <w:rFonts w:cs="TH SarabunPSK" w:ascii="TH SarabunPSK" w:hAnsi="TH SarabunPSK"/>
          <w:sz w:val="32"/>
          <w:szCs w:val="32"/>
        </w:rPr>
        <w:t xml:space="preserve">.3, </w:t>
      </w:r>
      <w:r>
        <w:rPr>
          <w:rFonts w:ascii="TH SarabunPSK" w:hAnsi="TH SarabunPSK" w:cs="TH SarabunPSK"/>
          <w:sz w:val="32"/>
          <w:sz w:val="32"/>
          <w:szCs w:val="32"/>
        </w:rPr>
        <w:t>บ้านธาตุ ม</w:t>
      </w:r>
      <w:r>
        <w:rPr>
          <w:rFonts w:cs="TH SarabunPSK" w:ascii="TH SarabunPSK" w:hAnsi="TH SarabunPSK"/>
          <w:sz w:val="32"/>
          <w:szCs w:val="32"/>
        </w:rPr>
        <w:t xml:space="preserve">.15, </w:t>
      </w:r>
      <w:r>
        <w:rPr>
          <w:rFonts w:ascii="TH SarabunPSK" w:hAnsi="TH SarabunPSK" w:cs="TH SarabunPSK"/>
          <w:sz w:val="32"/>
          <w:sz w:val="32"/>
          <w:szCs w:val="32"/>
        </w:rPr>
        <w:t>บ้านพนมทอง ม</w:t>
      </w:r>
      <w:r>
        <w:rPr>
          <w:rFonts w:cs="TH SarabunPSK" w:ascii="TH SarabunPSK" w:hAnsi="TH SarabunPSK"/>
          <w:sz w:val="32"/>
          <w:szCs w:val="32"/>
        </w:rPr>
        <w:t xml:space="preserve">.7, </w:t>
      </w:r>
      <w:r>
        <w:rPr>
          <w:rFonts w:ascii="TH SarabunPSK" w:hAnsi="TH SarabunPSK" w:cs="TH SarabunPSK"/>
          <w:sz w:val="32"/>
          <w:sz w:val="32"/>
          <w:szCs w:val="32"/>
        </w:rPr>
        <w:t>บ้านพิทักษ์ ม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>และคุ้มริมธารา ม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ขต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บ้านห้วยเม็ก ม</w:t>
      </w:r>
      <w:r>
        <w:rPr>
          <w:rFonts w:cs="TH SarabunPSK" w:ascii="TH SarabunPSK" w:hAnsi="TH SarabunPSK"/>
          <w:sz w:val="32"/>
          <w:szCs w:val="32"/>
        </w:rPr>
        <w:t>. 1 (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ส่วนที่เหลือ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บ้านห้วยเม็ก ม</w:t>
      </w:r>
      <w:r>
        <w:rPr>
          <w:rFonts w:cs="TH SarabunPSK" w:ascii="TH SarabunPSK" w:hAnsi="TH SarabunPSK"/>
          <w:sz w:val="32"/>
          <w:szCs w:val="32"/>
        </w:rPr>
        <w:t xml:space="preserve">.13, </w:t>
      </w:r>
      <w:r>
        <w:rPr>
          <w:rFonts w:ascii="TH SarabunPSK" w:hAnsi="TH SarabunPSK" w:cs="TH SarabunPSK"/>
          <w:sz w:val="32"/>
          <w:sz w:val="32"/>
          <w:szCs w:val="32"/>
        </w:rPr>
        <w:t>บ้านพานสุวรรณ ม</w:t>
      </w:r>
      <w:r>
        <w:rPr>
          <w:rFonts w:cs="TH SarabunPSK" w:ascii="TH SarabunPSK" w:hAnsi="TH SarabunPSK"/>
          <w:sz w:val="32"/>
          <w:szCs w:val="32"/>
        </w:rPr>
        <w:t xml:space="preserve">.2, </w:t>
      </w:r>
      <w:r>
        <w:rPr>
          <w:rFonts w:ascii="TH SarabunPSK" w:hAnsi="TH SarabunPSK" w:cs="TH SarabunPSK"/>
          <w:sz w:val="32"/>
          <w:sz w:val="32"/>
          <w:szCs w:val="32"/>
        </w:rPr>
        <w:t>บ้านจันทร์ส่องหล้า ม</w:t>
      </w:r>
      <w:r>
        <w:rPr>
          <w:rFonts w:cs="TH SarabunPSK" w:ascii="TH SarabunPSK" w:hAnsi="TH SarabunPSK"/>
          <w:sz w:val="32"/>
          <w:szCs w:val="32"/>
        </w:rPr>
        <w:t xml:space="preserve">.1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้วยเม็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1 </w:t>
      </w:r>
      <w:r>
        <w:rPr>
          <w:rFonts w:ascii="TH SarabunPSK" w:hAnsi="TH SarabunPSK" w:cs="TH SarabunPSK"/>
          <w:sz w:val="32"/>
          <w:sz w:val="32"/>
          <w:szCs w:val="32"/>
        </w:rPr>
        <w:t>และบ้านรุ่งอรุณ ม</w:t>
      </w:r>
      <w:r>
        <w:rPr>
          <w:rFonts w:cs="TH SarabunPSK" w:ascii="TH SarabunPSK" w:hAnsi="TH SarabunPSK"/>
          <w:sz w:val="32"/>
          <w:szCs w:val="32"/>
        </w:rPr>
        <w:t xml:space="preserve">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มาชิกสภาเทศบาลเขต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รวมเป็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กครอ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ห้วยเม็กมีรูปแบบการบริหารการปกครองรูปแบบนายกเทศมนตรี โดยนายกเทศมนตรีตำบลห้วยเม็กเป็นผู้คัดเลือกและแต่งตั้งรองนายก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ที่ปรึกษ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ลขานุการอีก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พื่อช่วยบริหารจัดการ โดยมีปลัดเทศบาล เป็นผู้บังคับบัญชาสูงสุดของพนักงานเทศบาล พนักงานจ้างทั้งหมด จำนวน </w:t>
      </w:r>
      <w:r>
        <w:rPr>
          <w:rFonts w:cs="TH SarabunPSK" w:ascii="TH SarabunPSK" w:hAnsi="TH SarabunPSK"/>
          <w:sz w:val="32"/>
          <w:szCs w:val="32"/>
        </w:rPr>
        <w:t>8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ะกอบด้วย พนักงานเทศบาล จำนว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ลูกจ้างประจำ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พนักงานจ้างตามภารกิ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พนักงานจ้างทั่วไป จำนวน </w:t>
      </w:r>
      <w:r>
        <w:rPr>
          <w:rFonts w:cs="TH SarabunPSK" w:ascii="TH SarabunPSK" w:hAnsi="TH SarabunPSK"/>
          <w:sz w:val="32"/>
          <w:szCs w:val="32"/>
        </w:rPr>
        <w:t>2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มีส่วนงานที่มีการแบ่งความรับผิดชอบที่ชัดเจนตามภาระหน้าที่ที่เกี่ยวข้อ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คือ 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Subtitle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คลัง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องช่า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สาธารณสุขและสิ่งแวดล้อม</w:t>
      </w:r>
    </w:p>
    <w:p>
      <w:pPr>
        <w:pStyle w:val="Subtitle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การศึกษา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ำลังพนักงานเทศบาลตำบลห้วยเม็ก ในปัจจุบันมีพนักงานเทศบาล จำนว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 แบ่งตามกองงานดังนี้ประกอบด้วย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อ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ุฒิการศึกษา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2" w:hanging="0"/>
              <w:jc w:val="left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ปลัดเทศบา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นักบริหารงานเทศบาล </w:t>
            </w:r>
            <w:r>
              <w:rPr>
                <w:rFonts w:cs="TH SarabunPSK" w:ascii="TH SarabunPSK" w:hAnsi="TH SarabunPSK"/>
              </w:rPr>
              <w:t>8)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รองปลัดเทศบา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นักบริหารงานเทศบาล </w:t>
            </w:r>
            <w:r>
              <w:rPr>
                <w:rFonts w:cs="TH SarabunPSK" w:ascii="TH SarabunPSK" w:hAnsi="TH SarabunPSK"/>
              </w:rPr>
              <w:t>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ปลัดเทศบาล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นักบริหารงานทั่วไป </w:t>
            </w: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 xml:space="preserve">บุคลากร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หน้าที่บริหารงานทะเบียนและบัตร </w:t>
            </w: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หน้าที่วิเคราะห์นโยบายและแผน </w:t>
            </w: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หน้าที่บริหารงานทั่วไป </w:t>
            </w:r>
            <w:r>
              <w:rPr>
                <w:rFonts w:cs="TH SarabunPSK" w:ascii="TH SarabunPSK" w:hAnsi="TH SarabunPSK"/>
              </w:rPr>
              <w:t xml:space="preserve">3   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พนักงานธุรการ </w:t>
            </w: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>เจ้าพนักงานป้องกันและบรรเทาสาธารณภัย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คลั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0. </w:t>
            </w:r>
            <w:r>
              <w:rPr>
                <w:rFonts w:ascii="TH SarabunPSK" w:hAnsi="TH SarabunPSK" w:cs="TH SarabunPSK"/>
              </w:rPr>
              <w:t xml:space="preserve">นักบริหารงานการคลัง </w:t>
            </w:r>
            <w:r>
              <w:rPr>
                <w:rFonts w:cs="TH SarabunPSK" w:ascii="TH SarabunPSK" w:hAnsi="TH SarabunPSK"/>
              </w:rPr>
              <w:t>7 (</w:t>
            </w:r>
            <w:r>
              <w:rPr>
                <w:rFonts w:ascii="TH SarabunPSK" w:hAnsi="TH SarabunPSK" w:cs="TH SarabunPSK"/>
              </w:rPr>
              <w:t>ผู้อำนวยการกองคลั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1. </w:t>
            </w:r>
            <w:r>
              <w:rPr>
                <w:rFonts w:ascii="TH SarabunPSK" w:hAnsi="TH SarabunPSK" w:cs="TH SarabunPSK"/>
              </w:rPr>
              <w:t>นักบริหารงานการคลั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2. </w:t>
            </w:r>
            <w:r>
              <w:rPr>
                <w:rFonts w:ascii="TH SarabunPSK" w:hAnsi="TH SarabunPSK" w:cs="TH SarabunPSK"/>
              </w:rPr>
              <w:t xml:space="preserve">นักวิชาการเงินและบัญชี </w:t>
            </w: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3. </w:t>
            </w:r>
            <w:r>
              <w:rPr>
                <w:rFonts w:ascii="TH SarabunPSK" w:hAnsi="TH SarabunPSK" w:cs="TH SarabunPSK"/>
              </w:rPr>
              <w:t xml:space="preserve">เจ้าหน้าที่การเงินและบัญชี 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4. </w:t>
            </w:r>
            <w:r>
              <w:rPr>
                <w:rFonts w:ascii="TH SarabunPSK" w:hAnsi="TH SarabunPSK" w:cs="TH SarabunPSK"/>
              </w:rPr>
              <w:t xml:space="preserve">เจ้าพนักงานพัสดุ </w:t>
            </w: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5. </w:t>
            </w:r>
            <w:r>
              <w:rPr>
                <w:rFonts w:ascii="TH SarabunPSK" w:hAnsi="TH SarabunPSK" w:cs="TH SarabunPSK"/>
              </w:rPr>
              <w:t>เจ้าหน้าที่</w:t>
            </w:r>
            <w:r>
              <w:rPr>
                <w:rFonts w:ascii="TH SarabunPSK" w:hAnsi="TH SarabunPSK" w:cs="TH SarabunPSK"/>
              </w:rPr>
              <w:t xml:space="preserve">บริหารงานทั่วไป </w:t>
            </w: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6. </w:t>
            </w:r>
            <w:r>
              <w:rPr>
                <w:rFonts w:ascii="TH SarabunPSK" w:hAnsi="TH SarabunPSK" w:cs="TH SarabunPSK"/>
              </w:rPr>
              <w:t xml:space="preserve">เจ้าพนักงานจัดเก็บรายได้ </w:t>
            </w: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7. </w:t>
            </w:r>
            <w:r>
              <w:rPr>
                <w:rFonts w:ascii="TH SarabunPSK" w:hAnsi="TH SarabunPSK" w:cs="TH SarabunPSK"/>
              </w:rPr>
              <w:t>เจ้า</w:t>
            </w:r>
            <w:r>
              <w:rPr>
                <w:rFonts w:ascii="TH SarabunPSK" w:hAnsi="TH SarabunPSK" w:cs="TH SarabunPSK"/>
              </w:rPr>
              <w:t>พนักงาน</w:t>
            </w:r>
            <w:r>
              <w:rPr>
                <w:rFonts w:ascii="TH SarabunPSK" w:hAnsi="TH SarabunPSK" w:cs="TH SarabunPSK"/>
              </w:rPr>
              <w:t xml:space="preserve">การคลัง </w:t>
            </w:r>
            <w:r>
              <w:rPr>
                <w:rFonts w:cs="TH SarabunPSK" w:ascii="TH SarabunPSK" w:hAnsi="TH SarabunPSK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ช่า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8. </w:t>
            </w:r>
            <w:r>
              <w:rPr>
                <w:rFonts w:ascii="TH SarabunPSK" w:hAnsi="TH SarabunPSK" w:cs="TH SarabunPSK"/>
              </w:rPr>
              <w:t xml:space="preserve">นักบริหารงานช่าง </w:t>
            </w:r>
            <w:r>
              <w:rPr>
                <w:rFonts w:cs="TH SarabunPSK" w:ascii="TH SarabunPSK" w:hAnsi="TH SarabunPSK"/>
              </w:rPr>
              <w:t>7 (</w:t>
            </w:r>
            <w:r>
              <w:rPr>
                <w:rFonts w:ascii="TH SarabunPSK" w:hAnsi="TH SarabunPSK" w:cs="TH SarabunPSK"/>
              </w:rPr>
              <w:t>ผู้อำนวยการกอง</w:t>
            </w:r>
            <w:r>
              <w:rPr>
                <w:rFonts w:ascii="TH SarabunPSK" w:hAnsi="TH SarabunPSK" w:cs="TH SarabunPSK"/>
              </w:rPr>
              <w:t>ช่า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9. </w:t>
            </w:r>
            <w:r>
              <w:rPr>
                <w:rFonts w:ascii="TH SarabunPSK" w:hAnsi="TH SarabunPSK" w:cs="TH SarabunPSK"/>
              </w:rPr>
              <w:t xml:space="preserve">นายช่างโยธา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0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จ้าหน้าที่ธุรการ </w:t>
            </w: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ายช่างโยธา 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กาศนียบัตรบัณฑิต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บริหารการศึกษา </w:t>
            </w:r>
            <w:r>
              <w:rPr>
                <w:rFonts w:cs="TH SarabunPSK" w:ascii="TH SarabunPSK" w:hAnsi="TH SarabunPSK"/>
              </w:rPr>
              <w:t>7 (</w:t>
            </w:r>
            <w:r>
              <w:rPr>
                <w:rFonts w:ascii="TH SarabunPSK" w:hAnsi="TH SarabunPSK" w:cs="TH SarabunPSK"/>
              </w:rPr>
              <w:t>ผู้อำนวยการกองการศึกษา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วิชาการศึกษา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พนักงานพัฒนาชุมชน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หน้าที่พัฒนาชุมชน 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</w:t>
            </w:r>
            <w:r>
              <w:rPr>
                <w:rFonts w:ascii="TH SarabunPSK" w:hAnsi="TH SarabunPSK" w:cs="TH SarabunPSK"/>
              </w:rPr>
              <w:t>พนักงาน</w:t>
            </w:r>
            <w:r>
              <w:rPr>
                <w:rFonts w:ascii="TH SarabunPSK" w:hAnsi="TH SarabunPSK" w:cs="TH SarabunPSK"/>
              </w:rPr>
              <w:t xml:space="preserve">ธุรการ 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หน้าที่สันทนาการ 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9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</w:t>
            </w:r>
            <w:r>
              <w:rPr>
                <w:rFonts w:ascii="TH SarabunPSK" w:hAnsi="TH SarabunPSK" w:cs="TH SarabunPSK"/>
              </w:rPr>
              <w:t>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ิ่งแวดล้อ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บริหารงานสาธารณสุข </w:t>
            </w:r>
            <w:r>
              <w:rPr>
                <w:rFonts w:cs="TH SarabunPSK" w:ascii="TH SarabunPSK" w:hAnsi="TH SarabunPSK"/>
                <w:sz w:val="30"/>
                <w:szCs w:val="30"/>
              </w:rPr>
              <w:t>7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อำนวยการกองสาธารณสุข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สัตวแพทย์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พนักงานส่งเสริมสุขภาพ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พนักงานธุรการ  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หน้าที่ธุรการ 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นุปริญญา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16"/>
          <w:sz w:val="16"/>
          <w:szCs w:val="16"/>
        </w:rPr>
        <w:t xml:space="preserve">อัตรากำลังลูกจ้างของเทศบาลตำบลห้วยเม็ก  มีลูกจ้างประจำ พนักงานจ้างตามภารกิจ และพนักงานจ้างทั่วไปทั้งหมด  </w:t>
      </w:r>
      <w:r>
        <w:rPr>
          <w:rFonts w:cs="TH SarabunPSK" w:ascii="TH SarabunPSK" w:hAnsi="TH SarabunPSK"/>
          <w:sz w:val="16"/>
          <w:szCs w:val="16"/>
        </w:rPr>
        <w:t>45</w:t>
      </w:r>
      <w:r>
        <w:rPr>
          <w:rFonts w:cs="TH SarabunPSK" w:ascii="TH SarabunPSK" w:hAnsi="TH SarabunPSK"/>
          <w:sz w:val="16"/>
          <w:szCs w:val="16"/>
        </w:rPr>
        <w:t xml:space="preserve">  </w:t>
      </w:r>
      <w:r>
        <w:rPr>
          <w:rFonts w:ascii="TH SarabunPSK" w:hAnsi="TH SarabunPSK" w:cs="TH SarabunPSK"/>
          <w:sz w:val="16"/>
          <w:sz w:val="16"/>
          <w:szCs w:val="16"/>
        </w:rPr>
        <w:t>คน  ประกอบด้วย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3"/>
        <w:gridCol w:w="280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อ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ุฒิการศึกษ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ูกจ้างประจำ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3    </w:t>
            </w:r>
            <w:r>
              <w:rPr>
                <w:rFonts w:cs="TH SarabunPSK" w:ascii="TH SarabunPSK" w:hAnsi="TH SarabunPSK"/>
              </w:rPr>
              <w:t xml:space="preserve">    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ญญาตรี  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ช</w:t>
            </w:r>
            <w:r>
              <w:rPr>
                <w:rFonts w:cs="TH SarabunPSK" w:ascii="TH SarabunPSK" w:hAnsi="TH SarabunPSK"/>
              </w:rPr>
              <w:t xml:space="preserve">.  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3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วช</w:t>
            </w:r>
            <w:r>
              <w:rPr>
                <w:rFonts w:cs="TH SarabunPSK" w:ascii="TH SarabunPSK" w:hAnsi="TH SarabunPSK"/>
              </w:rPr>
              <w:t xml:space="preserve">.  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6           </w:t>
            </w:r>
            <w:r>
              <w:rPr>
                <w:rFonts w:cs="TH SarabunPSK" w:ascii="TH SarabunPSK" w:hAnsi="TH SarabunPSK"/>
              </w:rPr>
              <w:t xml:space="preserve"> 4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 6        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น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คลั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ญญาตรี  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ญญาตรี  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3            1  </w:t>
            </w:r>
            <w:r>
              <w:rPr>
                <w:rFonts w:ascii="TH SarabunPSK" w:hAnsi="TH SarabunPSK" w:cs="TH SarabunPSK"/>
              </w:rPr>
              <w:t>คน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6  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3  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 2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6           2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 6           1  </w:t>
            </w:r>
            <w:r>
              <w:rPr>
                <w:rFonts w:ascii="TH SarabunPSK" w:hAnsi="TH SarabunPSK" w:cs="TH SarabunPSK"/>
              </w:rPr>
              <w:t>คน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ญญาตรี   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 4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6        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2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6         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น</w:t>
            </w:r>
          </w:p>
        </w:tc>
      </w:tr>
      <w:tr>
        <w:trPr>
          <w:trHeight w:val="217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และสิ่งแวดล้อ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ูกจ้างประจำ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6    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ญญาตรี   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 6   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6          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3            1  </w:t>
            </w:r>
            <w:r>
              <w:rPr>
                <w:rFonts w:ascii="TH SarabunPSK" w:hAnsi="TH SarabunPSK" w:cs="TH SarabunPSK"/>
              </w:rPr>
              <w:t>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6             2  </w:t>
            </w:r>
            <w:r>
              <w:rPr>
                <w:rFonts w:ascii="TH SarabunPSK" w:hAnsi="TH SarabunPSK" w:cs="TH SarabunPSK"/>
              </w:rPr>
              <w:t>คน</w:t>
            </w:r>
          </w:p>
        </w:tc>
      </w:tr>
    </w:tbl>
    <w:p>
      <w:pPr>
        <w:pStyle w:val="Subtitle"/>
        <w:tabs>
          <w:tab w:val="clear" w:pos="720"/>
          <w:tab w:val="left" w:pos="1725" w:leader="none"/>
        </w:tabs>
        <w:ind w:left="-142" w:firstLine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ี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ในเขตเทศบาลตำบลห้วยเม็ก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ประกอบด้วย</w:t>
      </w:r>
    </w:p>
    <w:p>
      <w:pPr>
        <w:pStyle w:val="Subtitle"/>
        <w:ind w:firstLine="2127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้วยเม็ก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 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านสุวรรณ 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 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่อคำ 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พิทักษ์พัฒนา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  </w:t>
      </w:r>
      <w:r>
        <w:rPr>
          <w:rFonts w:cs="TH SarabunPSK" w:ascii="TH SarabunPSK" w:hAnsi="TH SarabunPSK"/>
          <w:sz w:val="32"/>
          <w:szCs w:val="32"/>
        </w:rPr>
        <w:t xml:space="preserve">7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นมทอง 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จันทร์ส่องหล้า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ห้วยเม็ก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</w:t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ห้วยเม็ก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4</w:t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รุ่งอรุณ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ธาตุ 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ภาพทางสังคม </w:t>
      </w:r>
    </w:p>
    <w:p>
      <w:pPr>
        <w:pStyle w:val="Subtitle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เมื่อสิ้นเดือน เมษายน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เทศบาลตำบลห้วยเม็กมีประชากรทั้งสิ้น </w:t>
      </w:r>
      <w:r>
        <w:rPr>
          <w:rFonts w:cs="TH SarabunPSK" w:ascii="TH SarabunPSK" w:hAnsi="TH SarabunPSK"/>
          <w:sz w:val="32"/>
          <w:szCs w:val="32"/>
        </w:rPr>
        <w:t>5,</w:t>
      </w:r>
      <w:r>
        <w:rPr>
          <w:rFonts w:cs="TH SarabunPSK" w:ascii="TH SarabunPSK" w:hAnsi="TH SarabunPSK"/>
          <w:sz w:val="32"/>
          <w:szCs w:val="32"/>
        </w:rPr>
        <w:t>79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บ่งเป็นชาย </w:t>
      </w:r>
      <w:r>
        <w:rPr>
          <w:rFonts w:cs="TH SarabunPSK" w:ascii="TH SarabunPSK" w:hAnsi="TH SarabunPSK"/>
          <w:sz w:val="32"/>
          <w:szCs w:val="32"/>
        </w:rPr>
        <w:t>2,8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บ่งเป็นหญิง  </w:t>
      </w:r>
      <w:r>
        <w:rPr>
          <w:rFonts w:cs="TH SarabunPSK" w:ascii="TH SarabunPSK" w:hAnsi="TH SarabunPSK"/>
          <w:sz w:val="32"/>
          <w:szCs w:val="32"/>
        </w:rPr>
        <w:t>2,9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ยกจำนวนประชากรตามหมู่บ้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รวจเมื่อสิ้นเดือน เมษายน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5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735"/>
        <w:gridCol w:w="950"/>
        <w:gridCol w:w="992"/>
        <w:gridCol w:w="1134"/>
        <w:gridCol w:w="1701"/>
      </w:tblGrid>
      <w:tr>
        <w:trPr>
          <w:trHeight w:val="150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ุมช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านสุวรรณ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่อคำ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ิทักษ์พัฒนา</w:t>
            </w:r>
          </w:p>
          <w:p>
            <w:pPr>
              <w:pStyle w:val="Subtitle"/>
              <w:tabs>
                <w:tab w:val="clear" w:pos="720"/>
                <w:tab w:val="right" w:pos="251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นมทอง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จันทร์ส่องหล้า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รุ่งอรุณ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ธาต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8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8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08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67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96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67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8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58</w:t>
            </w:r>
          </w:p>
        </w:tc>
      </w:tr>
    </w:tbl>
    <w:p>
      <w:pPr>
        <w:pStyle w:val="Subtitle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TextBody"/>
        <w:ind w:left="426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  เป็นเทศบาลขนาดเล็ก มีข้อจำกัดด้วยงบประมาณรายจ่าย  จึงยังไม่ได้มี</w:t>
      </w:r>
    </w:p>
    <w:p>
      <w:pPr>
        <w:pStyle w:val="TextBody"/>
        <w:ind w:left="42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ด้านการศึกษาเป็นของตนเอง  แต่เทศบาลตำบลห้วยเม็กก็ยังให้การสนับสนุนทางด้านการศึกษาแก่โรงเรียนในเขตพื้นที่เทศบาลตำบลห้วยเม็กเป็นประจำทุกปี ประกอบกับสำนักงานเขตพื้นที่การศึกษาประถมศึกษากาฬสินธุ์ เขต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ด้ตั้งอยู่ในเขตเทศบาลตำบลห้วยเม็ก และมีสถานศึกษาที่ตั้งในเขตเทศบาล ดังนี้</w:t>
      </w:r>
    </w:p>
    <w:p>
      <w:pPr>
        <w:pStyle w:val="TextBody"/>
        <w:ind w:firstLine="426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 xml:space="preserve">3.2.1 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สถานศึกษา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สถานศึกษ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่ง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ศูนย์พัฒนาเด็กก่อนเกณฑ์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ศูนย์พัฒนาเด็กเล็กบ้านหน่อคำ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ปฐมวัย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รวมบัณฑิต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ชุลีพร</w:t>
            </w:r>
          </w:p>
          <w:p>
            <w:pPr>
              <w:pStyle w:val="Normal"/>
              <w:ind w:left="31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โรงเรียนธนาศิริวัฒน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ระดับประถม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้วยเม็กราษฎร์นุกูล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น่อคำประชานุเคราะห์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ชุลีพร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รวมบัณฑิต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ธนาศิริวัฒน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ระดับมัธยม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้วยเม็กวิทยาค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รวมบัณฑิต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ชุลีพ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ระดับอาชีว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โรงเรียนไทเทคศึกษ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3   </w:t>
      </w:r>
      <w:r>
        <w:rPr>
          <w:rFonts w:ascii="TH SarabunPSK" w:hAnsi="TH SarabunPSK" w:cs="TH SarabunPSK"/>
          <w:b/>
          <w:b/>
          <w:bCs/>
        </w:rPr>
        <w:t>การศาสนา</w:t>
      </w:r>
    </w:p>
    <w:p>
      <w:pPr>
        <w:pStyle w:val="TextBody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ส่วนใหญ่ของเทศบาลตำบลห้วยเม็ก นับถือศาสนาพุทธ จึงมีวัดในเขตเทศบาล </w: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วัด ดังนี้</w:t>
      </w:r>
    </w:p>
    <w:p>
      <w:pPr>
        <w:pStyle w:val="TextBody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6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71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ั้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ขตรับผิดชอบ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กลางห้วยเม็ก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้วยเม็ก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จันทร์ส่องหล้า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้วยเม็ก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พิทักษ์พัฒนา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รุ่งอรุณ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้วยเม็ก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พานสุวรรณ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พานสุวรรณ หมู่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ธรรมพิทักษ์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น่อคำ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พิทักษ์พัฒนา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ธาตุ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พนมทองพัฒนาราม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พนมทอง หมู่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</w:tbl>
    <w:p>
      <w:pPr>
        <w:pStyle w:val="TextBody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อกจากนั้น ในเขตเทศบาลตำบลห้วยเม็ก ยังเป็นสถานที่ประดิษฐานของปูชนียสถานที่สำคัญยิ่ง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นิกชนชาวพุทธอีกด้วย นั่นคือ พระธาตุพนมจำลองอำเภอห้วยเม็ก  ซึ่งประดิษฐานอยู่ในบริเวณวัดป่าธรรมพิทักษ์ ปัจจุบันได้ดำเนินการก่อสร้างเกือบจะเสร็จเรียบร้อยแล้ว อีกทั้งบริเวณรอบนอกขององค์พระธาตุทางเทศบาลตำบลห้วยเม็กได้ของบประมาณไปยังจังหวัดเพื่อปรับปรุงภูมิทัศน์บริเวณดังกล่าวให้เป็นสถานที่ท่องเที่ยว และทั้งนี้ทางเทศบาลยังสนับสนุนงบประมาณในการจัดงานนมัสการพระธาตุพนมจำลองเป็นประจำทุกปี  </w:t>
      </w:r>
    </w:p>
    <w:p>
      <w:pPr>
        <w:pStyle w:val="TextBody"/>
        <w:ind w:firstLine="56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มนาคม</w:t>
      </w:r>
    </w:p>
    <w:p>
      <w:pPr>
        <w:pStyle w:val="TextBody"/>
        <w:ind w:firstLine="566"/>
        <w:jc w:val="left"/>
        <w:rPr>
          <w:rFonts w:ascii="TH SarabunPSK" w:hAnsi="TH SarabunPSK" w:cs="TH SarabunPSK"/>
          <w:b/>
          <w:b/>
          <w:bCs/>
          <w:color w:val="FF00FF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FF"/>
          <w:sz w:val="16"/>
          <w:szCs w:val="16"/>
        </w:rPr>
      </w:r>
    </w:p>
    <w:tbl>
      <w:tblPr>
        <w:tblW w:w="9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6"/>
        <w:gridCol w:w="974"/>
        <w:gridCol w:w="1081"/>
        <w:gridCol w:w="1125"/>
        <w:gridCol w:w="1132"/>
        <w:gridCol w:w="1014"/>
        <w:gridCol w:w="108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ถนนคอนกรีต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ถนนลาดยา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ถนนลูกรัง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ทา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ทา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ทาง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้วยเม็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พานสุวรร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น่อค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3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10" w:leader="none"/>
                <w:tab w:val="center" w:pos="459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9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พิทักษ์พัฒน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1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3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พนมทอ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จันทร์ส่องหล้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0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7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้วยเม็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้วยเม็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1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รุ่งอรุ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ธาต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5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9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TextBody"/>
        <w:tabs>
          <w:tab w:val="clear" w:pos="720"/>
          <w:tab w:val="left" w:pos="736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22"/>
        <w:ind w:left="566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 xml:space="preserve">3.5  </w:t>
      </w:r>
      <w:r>
        <w:rPr>
          <w:rFonts w:ascii="TH SarabunPSK" w:hAnsi="TH SarabunPSK" w:cs="TH SarabunPSK"/>
          <w:b/>
          <w:b/>
          <w:bCs/>
          <w:color w:val="000000"/>
        </w:rPr>
        <w:t>การสาธารณสุข</w:t>
      </w:r>
    </w:p>
    <w:p>
      <w:pPr>
        <w:pStyle w:val="21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ำเนินการด้านสาธารณสุข เทศบาลตำบลห้วยเม็ก ได้ดำเนินการในรูปแบบผสมผสาน คือมุ่งใน การสุขาภิบาล สิ่งแวดล้อม การป้องกันและส่งเสริมสุขภาพพร้อมกันไปกับการสาธารณสุขมูลฐาน  โดยมีการประสานงาน และบูรณาการงานต่างๆ ร่วมกับ โรงพยาบาลห้วยเม็ก ซึ่งเป็นโรงพยาบาลของรัฐ ขนาด 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ตียง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มีกลุ่ม อาสมัครสาธารณสุขประจำหมู่บ้าน ทุกหมู่บ้าน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และมีสำนักงานสาธารณสุขอำเภ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21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2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เศรษฐกิจ</w:t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6"/>
        <w:jc w:val="left"/>
        <w:rPr/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ascii="TH SarabunPSK" w:hAnsi="TH SarabunPSK" w:cs="TH SarabunPSK"/>
          <w:b/>
          <w:b/>
          <w:bCs/>
        </w:rPr>
        <w:t>สภาพเศรษฐกิจโดยทั่วไป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ภาวะเศรษฐกิจของเทศบาลตำบลห้วยเม็ก  เป็นระบบเศรษฐกิจแบบเกษตรกรรม  กล่าวคือรายได้ประชากรมาจากภาคเกษตรเป็นส่วนมาก  ในรอบหนึ่งปีจะมีรายได้เข้ามา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รั้ง จากนั้นประชากรก็จะมีการอพยพแรงงานไปทำงานต่างจังหวัดหรือต่างประเทศบางส่วน  สืบเนื่องจากไม่มีการตั้งโรงงานอุตสาหกรรมขนาดใหญ่ในเขตเทศบาลตำบลห้วยเม็ก  แต่จะมีอยู่บ้างก็เป็นเพียงอุตสาหกรรมในครัวเรือนเท่านั้น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2 </w:t>
      </w:r>
      <w:r>
        <w:rPr>
          <w:rFonts w:ascii="TH SarabunPSK" w:hAnsi="TH SarabunPSK" w:cs="TH SarabunPSK"/>
          <w:b/>
          <w:b/>
          <w:bCs/>
        </w:rPr>
        <w:t>การประกอบอาชีพ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7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280"/>
        <w:gridCol w:w="1133"/>
        <w:gridCol w:w="1133"/>
        <w:gridCol w:w="1213"/>
        <w:gridCol w:w="1195"/>
        <w:gridCol w:w="109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ู่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ู่บ้าน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หลั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อาชีพลำดับ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อาชีพลำดับ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หลั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้วยเม็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พานสุวรร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น่อค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พิทักษ์พัฒน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พนมทอ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จันทร์ส่องหล้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้วยเม็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้วยเม็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ไร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รุ่งอรุ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ธาต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</w:t>
            </w:r>
            <w:r>
              <w:rPr>
                <w:rFonts w:ascii="TH SarabunPSK" w:hAnsi="TH SarabunPSK" w:cs="TH SarabunPSK"/>
                <w:color w:val="000000"/>
              </w:rPr>
              <w:t>ราชการ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9</w:t>
            </w:r>
          </w:p>
        </w:tc>
      </w:tr>
    </w:tbl>
    <w:p>
      <w:pPr>
        <w:pStyle w:val="TextBody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5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รัพยากรธรรมชาติ</w:t>
      </w:r>
    </w:p>
    <w:p>
      <w:pPr>
        <w:pStyle w:val="22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5.1 </w:t>
      </w:r>
      <w:r>
        <w:rPr>
          <w:rFonts w:ascii="TH SarabunPSK" w:hAnsi="TH SarabunPSK" w:cs="TH SarabunPSK"/>
          <w:b/>
          <w:b/>
          <w:bCs/>
        </w:rPr>
        <w:t>ทรัพยากรป่าไม้</w:t>
      </w:r>
    </w:p>
    <w:p>
      <w:pPr>
        <w:pStyle w:val="TextBody"/>
        <w:ind w:firstLine="566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ขตเทศบาลตำบลห้วยเม็ก ไม่มีแหล่งที่เป็นทรัพยากรป่าไม้ เนื่องจากเป็นเขตเมือง มีพื้นที่ขนาดเล็ก คือมีพื้นที่ </w:t>
      </w:r>
      <w:r>
        <w:rPr>
          <w:rFonts w:cs="TH SarabunPSK" w:ascii="TH SarabunPSK" w:hAnsi="TH SarabunPSK"/>
          <w:sz w:val="32"/>
          <w:szCs w:val="32"/>
        </w:rPr>
        <w:t xml:space="preserve">10.38 </w:t>
      </w:r>
      <w:r>
        <w:rPr>
          <w:rFonts w:ascii="TH SarabunPSK" w:hAnsi="TH SarabunPSK" w:cs="TH SarabunPSK"/>
          <w:sz w:val="32"/>
          <w:sz w:val="32"/>
          <w:szCs w:val="32"/>
        </w:rPr>
        <w:t>ต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22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5.2 </w:t>
      </w:r>
      <w:r>
        <w:rPr>
          <w:rFonts w:ascii="TH SarabunPSK" w:hAnsi="TH SarabunPSK" w:cs="TH SarabunPSK"/>
          <w:b/>
          <w:b/>
          <w:bCs/>
        </w:rPr>
        <w:t>ทรัพยากรน้ำ</w:t>
      </w:r>
    </w:p>
    <w:p>
      <w:pPr>
        <w:pStyle w:val="TextBody"/>
        <w:ind w:firstLine="56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ธรรมชาติ  ในเขตเทศบาลตำบลห้วยเม็ก ไม่มีแหล่งน้ำธรรมชาติขนาดใหญ่ จะมีอยู่บ้าง</w: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็เพียงลำห้วยขนาดเล็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ลำห้วยใหญ่ กับลำห้วยผึ้ง เป็นลำห้วยขนาดเล็ก ไม่สามารถเก็บน้ำไว้ตลอดปี จะมีน้ำเฉพาะในฤดูฝนเท่านั้น แหล่งน้ำเพื่อการอุปโภคบริโภค ในเขตเทศบาลมีหนองขนาดพื้นที่ </w:t>
      </w:r>
      <w:r>
        <w:rPr>
          <w:rFonts w:cs="TH SarabunPSK" w:ascii="TH SarabunPSK" w:hAnsi="TH SarabunPSK"/>
          <w:sz w:val="32"/>
          <w:szCs w:val="32"/>
        </w:rPr>
        <w:t xml:space="preserve">1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สามารถกักเก็บน้ำไว้เพื่อการประปาหมู่บ้านห้วยเม็ก และการประปาของโรงพยาบาลห้วยเม็ก ไว้ใช้ได้ตลอดปี หากไม่มีการแห้งแล้งติดต่อกันเป็นระยะเวลานาน และยังมีหนองบง เป็นหนองสำหรับกักเก็บน้ำขนาดเล็ก มีพื้นที่ประมาณ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>ไร่ ไม่สามารถกักเก็บน้ำไว้ใช้ได้ตลอดปี เนื่องจากปัจจุบันมีสภาพ ตื้นเขินมาก</w:t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ที่ท่องเที่ยว</w:t>
      </w:r>
    </w:p>
    <w:p>
      <w:pPr>
        <w:pStyle w:val="Style6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cs="TH SarabunPSK" w:ascii="TH SarabunPSK" w:hAnsi="TH SarabunPSK"/>
          <w:b/>
          <w:bCs/>
        </w:rPr>
        <w:t xml:space="preserve">6.1 </w:t>
      </w:r>
      <w:r>
        <w:rPr>
          <w:rFonts w:ascii="TH SarabunPSK" w:hAnsi="TH SarabunPSK" w:cs="TH SarabunPSK"/>
          <w:b/>
          <w:b/>
          <w:bCs/>
        </w:rPr>
        <w:t>ด้านประวัติศาสตร์และโบราณวัตถุ</w:t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ธาตุพนมจำลอง อำเภอห้วยเม็ก  ตั้งอยู่ที่วัดป่าธรรมพิทักษ์ บ้านธาตุ หมู่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ในเขตเทศบาลตำบลห้วยเม็ก  เป็นพระธาตุพนมจำลอง เพียงองค์เดียวที่ได้รับอนุมัติจากกรมศิลปากร ให้มีการจัดสร้างอย่างถูกต้อง จากนั้นก็จะกลายเป็นปูชนียสถานที่สำคัญยิ่งของพุทธศาสนิกชนชาวห้วยเม็กและอำเภอจังหวัดใกล้เคียง และจะเป็นสถานที่ท่องเที่ยวของอำเภอห้วยเม็ก โดยเฉพาะในเขตเทศบาลตำบลห้วยเม็กจะได้รับผลโดยตรงจากองค์พระธาตุพนมจำลองแห่งนี้ โดยได้มีการจัดงานนมัสการพระธาตุพนมจำลองแห่งนี้ในช่วงเดือนกุมภาพันธ์ – มีนาคม เป็นประจำทุกปี และทางเทศบาลตำบลห้วยเม็กได้สนับสนุนงบประมาณในการดำเนินการจัดงานดังกล่าว</w:t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05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7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ดำเนินงานในปี  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6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065"/>
        <w:gridCol w:w="1769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จำนวนโครงการ                                                           </w:t>
            </w:r>
          </w:p>
        </w:tc>
      </w:tr>
      <w:tr>
        <w:trPr>
          <w:trHeight w:val="817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โครงการที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ากฏอยู่ในแผ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โครง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ได้ปฏิบัต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ด้านโครงสร้างพื้นฐาน และสิ่งแวดล้อ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  <w:lang w:val="th-TH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</w:rPr>
              <w:t>ด้านเศรษฐกิจชุมช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</w:rPr>
              <w:t>ด้านพัฒนาต้นทุนทางสังคมมนุษย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</w:rPr>
              <w:t>4.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ด้านการอนุรักษ์ฟื้นฟูศิลปวัฒนธรรมท้องถิ่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cs="TH SarabunPSK" w:ascii="TH SarabunPSK" w:hAnsi="TH SarabunPSK"/>
                <w:color w:val="000000"/>
              </w:rPr>
              <w:t>5.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ด้านการพัฒนาระบบบริหารจัดการองค์กรให้เป็นองค์ก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ธรรมาภิบาล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</w:tr>
      <w:tr>
        <w:trPr>
          <w:trHeight w:val="3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220" w:leader="none"/>
                <w:tab w:val="center" w:pos="2762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0</w:t>
            </w:r>
          </w:p>
        </w:tc>
      </w:tr>
      <w:tr>
        <w:trPr>
          <w:trHeight w:val="353" w:hRule="atLeast"/>
        </w:trPr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ิดเป็นร้อยล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7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1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****************************</w:t>
      </w:r>
    </w:p>
    <w:sectPr>
      <w:headerReference w:type="default" r:id="rId2"/>
      <w:type w:val="nextPage"/>
      <w:pgSz w:w="11906" w:h="16838"/>
      <w:pgMar w:left="1701" w:right="707" w:gutter="0" w:header="720" w:top="776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38670</wp:posOffset>
              </wp:positionH>
              <wp:positionV relativeFrom="paragraph">
                <wp:posOffset>-227965</wp:posOffset>
              </wp:positionV>
              <wp:extent cx="205740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9.95pt;mso-wrap-distance-left:0pt;mso-wrap-distance-right:0pt;mso-wrap-distance-top:0pt;mso-wrap-distance-bottom:0pt;margin-top:-17.9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18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TH SarabunPSK" w:hAnsi="TH SarabunPSK" w:eastAsia="Cordia New" w:cs="TH SarabunPSK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34"/>
      <w:jc w:val="center"/>
      <w:outlineLvl w:val="1"/>
    </w:pPr>
    <w:rPr>
      <w:rFonts w:ascii="Cordia New" w:hAnsi="Cordia New" w:cs="Cordi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" w:hAnsi="Cordia New" w:cs="Cordi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  <w:u w:val="single"/>
    </w:rPr>
  </w:style>
  <w:style w:type="character" w:styleId="WW8Num1z0">
    <w:name w:val="WW8Num1z0"/>
    <w:qFormat/>
    <w:rPr>
      <w:rFonts w:ascii="Cordia New" w:hAnsi="Cordia New" w:eastAsia="Cordia New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  <w:b w:val="false"/>
      <w:bCs w:val="false"/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ms R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sz w:val="28"/>
      <w:szCs w:val="28"/>
    </w:rPr>
  </w:style>
  <w:style w:type="paragraph" w:styleId="TextBodyIndent">
    <w:name w:val="Body Text Indent"/>
    <w:basedOn w:val="Normal"/>
    <w:pPr>
      <w:ind w:left="450" w:hanging="0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firstLine="720"/>
    </w:pPr>
    <w:rPr>
      <w:rFonts w:ascii="Cordia New" w:hAnsi="Cordia New" w:cs="Cordia New"/>
      <w:b/>
      <w:bCs/>
      <w:sz w:val="28"/>
      <w:szCs w:val="28"/>
    </w:rPr>
  </w:style>
  <w:style w:type="paragraph" w:styleId="3">
    <w:name w:val="การเยื้องเนื้อความ 3"/>
    <w:basedOn w:val="Normal"/>
    <w:qFormat/>
    <w:pPr>
      <w:ind w:left="-142" w:firstLine="1222"/>
      <w:jc w:val="both"/>
    </w:pPr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ms Rm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ms Rmn"/>
    </w:rPr>
  </w:style>
  <w:style w:type="paragraph" w:styleId="21">
    <w:name w:val="เนื้อความ 2"/>
    <w:basedOn w:val="Normal"/>
    <w:qFormat/>
    <w:pPr>
      <w:jc w:val="both"/>
    </w:pPr>
    <w:rPr>
      <w:rFonts w:ascii="Cordia New" w:hAnsi="Cordia New" w:cs="CordiaUPC"/>
      <w:sz w:val="28"/>
      <w:szCs w:val="28"/>
    </w:rPr>
  </w:style>
  <w:style w:type="paragraph" w:styleId="22">
    <w:name w:val="รายการ 2"/>
    <w:basedOn w:val="Normal"/>
    <w:qFormat/>
    <w:pPr>
      <w:ind w:left="566" w:hanging="283"/>
    </w:pPr>
    <w:rPr>
      <w:rFonts w:cs="Tms Rmn"/>
    </w:rPr>
  </w:style>
  <w:style w:type="paragraph" w:styleId="31">
    <w:name w:val="รายการ 3"/>
    <w:basedOn w:val="Normal"/>
    <w:qFormat/>
    <w:pPr>
      <w:ind w:left="849" w:hanging="283"/>
    </w:pPr>
    <w:rPr>
      <w:rFonts w:cs="Tms Rmn"/>
    </w:rPr>
  </w:style>
  <w:style w:type="paragraph" w:styleId="Style6">
    <w:name w:val="รายการต่อเนื่อง"/>
    <w:basedOn w:val="Normal"/>
    <w:qFormat/>
    <w:pPr>
      <w:spacing w:before="0" w:after="120"/>
      <w:ind w:left="283" w:hanging="0"/>
    </w:pPr>
    <w:rPr>
      <w:rFonts w:cs="Tms Rmn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53:00Z</dcterms:created>
  <dc:creator>Best</dc:creator>
  <dc:description/>
  <cp:keywords/>
  <dc:language>en-US</dc:language>
  <cp:lastModifiedBy>งานวิเคราะห์</cp:lastModifiedBy>
  <cp:lastPrinted>2014-05-23T13:32:00Z</cp:lastPrinted>
  <dcterms:modified xsi:type="dcterms:W3CDTF">2014-06-30T07:02:00Z</dcterms:modified>
  <cp:revision>386</cp:revision>
  <dc:subject/>
  <dc:title>ส่วนที่ 2</dc:title>
</cp:coreProperties>
</file>