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80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 xml:space="preserve">ยุทธศาสตร์จังหวัดที่ </w:t>
      </w:r>
      <w:r>
        <w:rPr>
          <w:rFonts w:cs="TH SarabunPSK" w:ascii="TH SarabunPSK" w:hAnsi="TH SarabunPSK"/>
          <w:b/>
          <w:bCs/>
          <w:color w:val="000000"/>
          <w:sz w:val="28"/>
        </w:rPr>
        <w:t xml:space="preserve">3 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>การพัฒนาคน และสังคมเพื่อยกระดับคุณภาพชีวิต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color w:val="000000"/>
          <w:sz w:val="28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>ยุทธศาสตร์การพัฒนาของ อปท</w:t>
      </w:r>
      <w:r>
        <w:rPr>
          <w:rFonts w:cs="TH SarabunPSK" w:ascii="TH SarabunPSK" w:hAnsi="TH SarabunPSK"/>
          <w:b/>
          <w:bCs/>
          <w:color w:val="000000"/>
          <w:sz w:val="28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 xml:space="preserve">ในเขตจังหวัดที่ </w:t>
      </w:r>
      <w:r>
        <w:rPr>
          <w:rFonts w:cs="TH SarabunPSK" w:ascii="TH SarabunPSK" w:hAnsi="TH SarabunPSK"/>
          <w:b/>
          <w:bCs/>
          <w:color w:val="000000"/>
          <w:sz w:val="28"/>
        </w:rPr>
        <w:t xml:space="preserve">1 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>การพัฒนาคนและสังคมที่มีคุณภาพ เพื่อรองรับการก้าวสู่ประชาคมอาเซียน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 xml:space="preserve"> </w:t>
      </w:r>
    </w:p>
    <w:p>
      <w:pPr>
        <w:pStyle w:val="Normal"/>
        <w:ind w:left="-180" w:firstLine="180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  <w:t xml:space="preserve">3.  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 xml:space="preserve">ยุทธศาสตร์การพัฒนาต้นทุนทางสังคมมนุษย์ </w:t>
      </w:r>
    </w:p>
    <w:p>
      <w:pPr>
        <w:pStyle w:val="Normal"/>
        <w:ind w:left="-180" w:firstLine="180"/>
        <w:rPr>
          <w:rFonts w:ascii="TH SarabunPSK" w:hAnsi="TH SarabunPSK" w:cs="TH SarabunPSK"/>
          <w:color w:val="000000"/>
          <w:sz w:val="28"/>
        </w:rPr>
      </w:pPr>
      <w:r>
        <w:rPr>
          <w:rFonts w:cs="TH SarabunPSK" w:ascii="TH SarabunPSK" w:hAnsi="TH SarabunPSK"/>
          <w:color w:val="000000"/>
          <w:sz w:val="28"/>
        </w:rPr>
        <w:t xml:space="preserve">3.1 </w:t>
      </w:r>
      <w:r>
        <w:rPr>
          <w:rFonts w:ascii="TH SarabunPSK" w:hAnsi="TH SarabunPSK" w:cs="TH SarabunPSK"/>
          <w:color w:val="000000"/>
          <w:sz w:val="28"/>
          <w:sz w:val="28"/>
        </w:rPr>
        <w:t>แนวทางการพัฒนาส่งเสริมให้ประชาชนมีสุขภาพที่ดี</w:t>
      </w:r>
    </w:p>
    <w:p>
      <w:pPr>
        <w:pStyle w:val="Normal"/>
        <w:ind w:left="-180" w:firstLine="464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tbl>
      <w:tblPr>
        <w:tblW w:w="155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5"/>
        <w:gridCol w:w="2269"/>
        <w:gridCol w:w="1985"/>
        <w:gridCol w:w="1125"/>
        <w:gridCol w:w="1143"/>
        <w:gridCol w:w="1134"/>
        <w:gridCol w:w="1702"/>
        <w:gridCol w:w="2126"/>
        <w:gridCol w:w="1417"/>
      </w:tblGrid>
      <w:tr>
        <w:trPr>
          <w:trHeight w:val="1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งบประมาณ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KPI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จะได้รับ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5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5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6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10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คนดี  สุขภาพดี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ยได้ด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พื่อพัฒนาคุณภาพชีวิตของประชาชนให้สมดุล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ิติ คือ คนดี  สุขภาพดี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ยได้ดี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eastAsia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ะชาชนในเขตเทศบาลสามารถปฏิบัติผ่านเกณฑ์ทั้ง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ิติ ได้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7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ึ้นไป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ะชาชนในเขตเทศสามารถปฏิบัติผ่านเกณฑ์ทั้ง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ิติ         ได้ร้อยละ </w:t>
            </w:r>
            <w:r>
              <w:rPr>
                <w:rFonts w:cs="TH SarabunPSK" w:ascii="TH SarabunPSK" w:hAnsi="TH SarabunPSK"/>
                <w:sz w:val="28"/>
              </w:rPr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</w:t>
            </w:r>
            <w:r>
              <w:rPr>
                <w:rFonts w:ascii="TH SarabunPSK" w:hAnsi="TH SarabunPSK" w:cs="TH SarabunPSK"/>
                <w:sz w:val="28"/>
                <w:sz w:val="28"/>
              </w:rPr>
              <w:t>ยกระดับและพัฒนาคุณภาพชีวิตของประชาช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รูปแบบการพัฒนาคุณภาพชีวิตของประชาช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</w:t>
            </w:r>
            <w:r>
              <w:rPr>
                <w:rFonts w:ascii="TH SarabunPSK" w:hAnsi="TH SarabunPSK" w:cs="TH SarabunPSK"/>
                <w:sz w:val="28"/>
                <w:sz w:val="28"/>
              </w:rPr>
              <w:t>ชุมชนมีความเข้มแข็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ธารณสุขฯ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>
          <w:trHeight w:val="16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2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ดหนุนโครงการแข่งขันกีฬาวันท้องถิ่นไทย  ต</w:t>
            </w:r>
            <w:r>
              <w:rPr>
                <w:rFonts w:ascii="TH SarabunPSK" w:hAnsi="TH SarabunPSK" w:cs="TH SarabunPSK"/>
                <w:sz w:val="28"/>
                <w:sz w:val="28"/>
              </w:rPr>
              <w:t>้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านภัยยาเสพติด  </w:t>
            </w:r>
          </w:p>
          <w:p>
            <w:pPr>
              <w:pStyle w:val="Style15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ส่งเสริมการเล่นกีฬาและการออกกำลังกายของบุคลาก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ุดหนุนให้กับท้องถิ่นที่รับเป็นเจ้าภาพ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ชื่อมความสัมพันธ์และถ่ายทอดความรู้ระหว่างหน่วยงา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ชื่อมความสัมพันธ์และถ่ายทอดความรู้ระหว่างหน่วยงา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>
          <w:trHeight w:val="18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ข่งขันกีฬาชุมชนสัมพันธ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ส่งเสริมพลานามัยของคนในชุมช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ชุมชนทั้ง  </w:t>
            </w:r>
            <w:r>
              <w:rPr>
                <w:rFonts w:cs="TH SarabunPSK" w:ascii="TH SarabunPSK" w:hAnsi="TH SarabunPSK"/>
                <w:sz w:val="28"/>
              </w:rPr>
              <w:t xml:space="preserve">10  </w:t>
            </w:r>
            <w:r>
              <w:rPr>
                <w:rFonts w:ascii="TH SarabunPSK" w:hAnsi="TH SarabunPSK" w:cs="TH SarabunPSK"/>
                <w:sz w:val="28"/>
                <w:sz w:val="28"/>
              </w:rPr>
              <w:t>ชุมชน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0,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ในเขตเทศบาล มีสุขภาพพลานามัยแข็งแรงสมบูรณ์สนใจการเล่นกีฬาและออกกำลังกายเพื่อสุขภาพมากยิ่งขึ้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ในเขตเทศบาล มีสุขภาพพลานามัยแข็งแรงสมบูรณ์สนใจการเล่นกีฬาและออกกำลังกายเพื่อสุขภาพมากยิ่งขึ้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</w:tbl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tbl>
      <w:tblPr>
        <w:tblW w:w="155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5"/>
        <w:gridCol w:w="2269"/>
        <w:gridCol w:w="1985"/>
        <w:gridCol w:w="1125"/>
        <w:gridCol w:w="1143"/>
        <w:gridCol w:w="1134"/>
        <w:gridCol w:w="1702"/>
        <w:gridCol w:w="2126"/>
        <w:gridCol w:w="1417"/>
      </w:tblGrid>
      <w:tr>
        <w:trPr>
          <w:trHeight w:val="1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งบประมาณ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KPI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จะได้รับ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5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5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6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11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หาวัสดุอุปกรณ์กีฬาต้านยาเสพติด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ส่งเสริมการเล่นกีฬาเพื่อสุขภาพ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นับสนุนอุปกรณ์กีฬาแก่ชุมชน  ในเขตเทศบาลตำบลห้วยเม็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ชุมชนทั้ง  </w:t>
            </w:r>
            <w:r>
              <w:rPr>
                <w:rFonts w:cs="TH SarabunPSK" w:ascii="TH SarabunPSK" w:hAnsi="TH SarabunPSK"/>
                <w:sz w:val="28"/>
              </w:rPr>
              <w:t xml:space="preserve">10  </w:t>
            </w:r>
            <w:r>
              <w:rPr>
                <w:rFonts w:ascii="TH SarabunPSK" w:hAnsi="TH SarabunPSK" w:cs="TH SarabunPSK"/>
                <w:sz w:val="28"/>
                <w:sz w:val="28"/>
              </w:rPr>
              <w:t>ชุมชนมีอุปกรณ์ในการเล่นกีฬ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ชุมชนทั้ง  </w:t>
            </w:r>
            <w:r>
              <w:rPr>
                <w:rFonts w:cs="TH SarabunPSK" w:ascii="TH SarabunPSK" w:hAnsi="TH SarabunPSK"/>
                <w:sz w:val="28"/>
              </w:rPr>
              <w:t xml:space="preserve">10  </w:t>
            </w:r>
            <w:r>
              <w:rPr>
                <w:rFonts w:ascii="TH SarabunPSK" w:hAnsi="TH SarabunPSK" w:cs="TH SarabunPSK"/>
                <w:sz w:val="28"/>
                <w:sz w:val="28"/>
              </w:rPr>
              <w:t>ชุมชนมีอุปกรณ์ในการเล่นกีฬ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>
          <w:trHeight w:val="18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แข่งขันกีฬาเซปักตะกร้อ  พระธาตุพนมจำลอง</w:t>
            </w:r>
          </w:p>
          <w:p>
            <w:pPr>
              <w:pStyle w:val="Style15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เด็กเยาวชน ทุกหมู่บ้านได้ใช้เวลาว่างให้เกิดประโยชน์โดยการเล่นกีฬาออกกำลังกายเพื่อเสริมสร้างพลานามัยให้สมบูรณ์แข็งแร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ด็กและเยาวชนในเขตเทศบาลตำบลและองค์กรปกครองส่วนท้องถิ่นทั่วประเทศ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ด็กและเยาวชนใช้เวลาว่างให้เกิดประโยชน์และได้ออกกำลังกา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ด็กและเยาวชนใช้เวลาว่างให้เกิดประโยชน์และได้ออกกำลังกา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>
          <w:trHeight w:val="17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่งนักกีฬาเข้าร่วมแข่งขัน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่าเบี้ยเลี้ยงนักกีฬาที่เทศบาลส่งเข้าแข่งขั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ด็กและเยาวชนในเขตเทศบาล  พนักงานเทศบาลที่เข้าร่วมการแข่งขัน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0,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และเยาวชน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นักงานเทศบาลใช้เวลาว่างให้เกิดประโยชน์และได้ออกกำลังกา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และเยาวชน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นักงานเทศบาลใช้เวลาว่างให้เกิดประโยชน์และได้ออก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ำลังกา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>
          <w:trHeight w:val="15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ัดตั้งศูนย์เยาวชน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พื่อให้เยาวชนในท้องถิ่นมีสถานที่ศึกษาหาความรู้และปรึกษาปัญหาต่าง ๆ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ยาชนในเขตเทศบาล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0,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ยาวชนในเขตเทศบาลได้มีที่ศึกษาหาความรู้และห่างไกลยาเสพติ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ยาวชนในเขตเทศบาลได้มีที่ศึกษาหาความรู้และห่างไกลยาเสพติ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>
          <w:trHeight w:val="18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ดหนุนโครงการส่งเสริมการเรียนรู้ตามหลักปรัชญาของเศรษฐกิจพอเพีย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ักเรียนมีความรู้ความเข้าใจเกี่ยวกับหลักปรัชญาเศรษฐกิจพอเพีย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สมารถปฏิบัติตามหลักปรัชญาเศรษฐกิจพอเพีย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ักเรียนโรงเรียนห้วยเม็กวิทยาค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5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ักเรียนมีความรู้  ความเข้าสามารถปฏิบัติตามหลัก</w:t>
            </w:r>
            <w:r>
              <w:rPr>
                <w:rFonts w:ascii="TH SarabunPSK" w:hAnsi="TH SarabunPSK" w:cs="TH SarabunPSK"/>
                <w:sz w:val="28"/>
                <w:sz w:val="28"/>
              </w:rPr>
              <w:t>เ</w:t>
            </w:r>
            <w:r>
              <w:rPr>
                <w:rFonts w:ascii="TH SarabunPSK" w:hAnsi="TH SarabunPSK" w:cs="TH SarabunPSK"/>
                <w:sz w:val="28"/>
                <w:sz w:val="28"/>
              </w:rPr>
              <w:t>ศรษฐกิจพอพียงได้อย่างถูกต้อ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ักเรียนมีความรู้  ความเข้าสามารถปฏิบัติตามหลัก</w:t>
            </w:r>
            <w:r>
              <w:rPr>
                <w:rFonts w:ascii="TH SarabunPSK" w:hAnsi="TH SarabunPSK" w:cs="TH SarabunPSK"/>
                <w:sz w:val="28"/>
                <w:sz w:val="28"/>
              </w:rPr>
              <w:t>เ</w:t>
            </w:r>
            <w:r>
              <w:rPr>
                <w:rFonts w:ascii="TH SarabunPSK" w:hAnsi="TH SarabunPSK" w:cs="TH SarabunPSK"/>
                <w:sz w:val="28"/>
                <w:sz w:val="28"/>
              </w:rPr>
              <w:t>ศรษฐกิจพอพียงได้อย่างถูกต้อ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รงเรียนห้วยเม็กวิทยาคม</w:t>
            </w:r>
          </w:p>
        </w:tc>
      </w:tr>
    </w:tbl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5"/>
        <w:gridCol w:w="2269"/>
        <w:gridCol w:w="1985"/>
        <w:gridCol w:w="1125"/>
        <w:gridCol w:w="1143"/>
        <w:gridCol w:w="1134"/>
        <w:gridCol w:w="1842"/>
        <w:gridCol w:w="2126"/>
        <w:gridCol w:w="1276"/>
      </w:tblGrid>
      <w:tr>
        <w:trPr>
          <w:trHeight w:val="1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งบประมาณ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KPI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5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5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6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18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ัดตั้งสภาองค์กรชุมชนตำบล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ประชาชนมีที่ประชุมแก้ปัญหาเรื่องต่าง ๆ  ในชุมช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ในเขตเทศบาล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ะชาชนมีที่ปรึกษาในเรื่องต่าง ๆ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ะชาชนมีที่ปรึกษาในเรื่องต่าง ๆ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>
          <w:trHeight w:val="18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วมพลังเยาวชนร่วมสร้างสังคมปลอดภัย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เยาวชนมีความสามัคค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ยาวชนในเขตเทศบาล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ยาวชนในหมู่บ้านต่าง ๆ  มีความรัก ความสามัคค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ยาวชนในหมู่บ้านต่าง ๆ  มีความรัก ความสามัคค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</w:tbl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ind w:left="-180" w:firstLine="464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  <w:t xml:space="preserve">3.  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 xml:space="preserve">ยุทธศาสตร์การพัฒนาต้นทุนทางสังคมมนุษย์ </w:t>
      </w:r>
    </w:p>
    <w:p>
      <w:pPr>
        <w:pStyle w:val="Normal"/>
        <w:ind w:left="-180" w:firstLine="464"/>
        <w:rPr>
          <w:rFonts w:ascii="TH SarabunPSK" w:hAnsi="TH SarabunPSK" w:cs="TH SarabunPSK"/>
          <w:color w:val="000000"/>
          <w:sz w:val="28"/>
        </w:rPr>
      </w:pPr>
      <w:r>
        <w:rPr>
          <w:rFonts w:cs="TH SarabunPSK" w:ascii="TH SarabunPSK" w:hAnsi="TH SarabunPSK"/>
          <w:color w:val="000000"/>
          <w:sz w:val="28"/>
        </w:rPr>
        <w:t>3.</w:t>
      </w:r>
      <w:r>
        <w:rPr>
          <w:rFonts w:cs="TH SarabunPSK" w:ascii="TH SarabunPSK" w:hAnsi="TH SarabunPSK"/>
          <w:color w:val="000000"/>
          <w:sz w:val="28"/>
        </w:rPr>
        <w:t>2</w:t>
      </w:r>
      <w:r>
        <w:rPr>
          <w:rFonts w:cs="TH SarabunPSK" w:ascii="TH SarabunPSK" w:hAnsi="TH SarabunPSK"/>
          <w:color w:val="000000"/>
          <w:sz w:val="28"/>
        </w:rPr>
        <w:t xml:space="preserve"> </w:t>
      </w:r>
      <w:r>
        <w:rPr>
          <w:rFonts w:ascii="TH SarabunPSK" w:hAnsi="TH SarabunPSK" w:cs="TH SarabunPSK"/>
          <w:color w:val="000000"/>
          <w:sz w:val="28"/>
          <w:sz w:val="28"/>
        </w:rPr>
        <w:t>แนวทางการ</w:t>
      </w:r>
      <w:r>
        <w:rPr>
          <w:rFonts w:ascii="TH SarabunPSK" w:hAnsi="TH SarabunPSK" w:cs="TH SarabunPSK"/>
          <w:color w:val="000000"/>
          <w:sz w:val="28"/>
          <w:sz w:val="28"/>
        </w:rPr>
        <w:t>พัฒนาป้องกันและควบคุมโรคระบาด</w:t>
      </w:r>
    </w:p>
    <w:p>
      <w:pPr>
        <w:pStyle w:val="Normal"/>
        <w:ind w:left="-180" w:firstLine="464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tbl>
      <w:tblPr>
        <w:tblW w:w="1544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2268"/>
        <w:gridCol w:w="1985"/>
        <w:gridCol w:w="1125"/>
        <w:gridCol w:w="1143"/>
        <w:gridCol w:w="1134"/>
        <w:gridCol w:w="1417"/>
        <w:gridCol w:w="2117"/>
        <w:gridCol w:w="1275"/>
      </w:tblGrid>
      <w:tr>
        <w:trPr>
          <w:trHeight w:val="1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งบประมาณ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KPI)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จะได้รับ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5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5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6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10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ดหนุนโครงการเฝ้าระวังป้องกันการแพร่ระบาดโรคไข้หวัดน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เป็นการเฝ้าระวังและควบคุมการระบาดของโรคไข้หวัดน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ื้นที่ในเขตเทศบาล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 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  <w:r>
              <w:rPr>
                <w:rFonts w:cs="TH SarabunPSK" w:ascii="TH SarabunPSK" w:hAnsi="TH SarabunPSK"/>
                <w:sz w:val="28"/>
              </w:rPr>
              <w:t>20,000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  <w:r>
              <w:rPr>
                <w:rFonts w:cs="TH SarabunPSK" w:ascii="TH SarabunPSK" w:hAnsi="TH SarabunPSK"/>
                <w:sz w:val="28"/>
              </w:rPr>
              <w:t>20,000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มีการระบาดของโรคไข้หวัดนก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ข้หวัดสายพันธ์ใหม่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> 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มีการแพร่ระบาดของไข้หวัดน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สาธารณสุขฯ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6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รณรงค์ฉีดวัคซีน โรคพิษสุนัขบ้าและยาคุม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ำเนิดสัตว์เลี้ย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ป้องกันการเกิดโรคระบาดของโรคพิษ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ุนัขบ้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ุนัขและแมวในเขต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ทศบาล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ัตว์เลี่ยงได้รับการฉีดวัดซีนร้อยละ </w:t>
            </w:r>
            <w:r>
              <w:rPr>
                <w:rFonts w:cs="TH SarabunPSK" w:ascii="TH SarabunPSK" w:hAnsi="TH SarabunPSK"/>
                <w:sz w:val="28"/>
              </w:rPr>
              <w:t>9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ุนัขจรจัด และสุนัขเลี้ยงได้รับการฉีดวัคซีน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90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สาธารณสุขฯ</w:t>
            </w:r>
          </w:p>
        </w:tc>
      </w:tr>
    </w:tbl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ind w:left="-180" w:firstLine="464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  <w:t xml:space="preserve">3.  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 xml:space="preserve">ยุทธศาสตร์การพัฒนาต้นทุนทางสังคมมนุษย์ </w:t>
      </w:r>
    </w:p>
    <w:p>
      <w:pPr>
        <w:pStyle w:val="Normal"/>
        <w:ind w:left="-180" w:firstLine="464"/>
        <w:rPr>
          <w:rFonts w:ascii="TH SarabunPSK" w:hAnsi="TH SarabunPSK" w:cs="TH SarabunPSK"/>
          <w:color w:val="000000"/>
          <w:sz w:val="28"/>
        </w:rPr>
      </w:pPr>
      <w:r>
        <w:rPr>
          <w:rFonts w:cs="TH SarabunPSK" w:ascii="TH SarabunPSK" w:hAnsi="TH SarabunPSK"/>
          <w:color w:val="000000"/>
          <w:sz w:val="28"/>
        </w:rPr>
        <w:t>3</w:t>
      </w:r>
      <w:r>
        <w:rPr>
          <w:rFonts w:cs="TH SarabunPSK" w:ascii="TH SarabunPSK" w:hAnsi="TH SarabunPSK"/>
          <w:color w:val="000000"/>
          <w:sz w:val="28"/>
        </w:rPr>
        <w:t xml:space="preserve">.3 </w:t>
      </w:r>
      <w:r>
        <w:rPr>
          <w:rFonts w:ascii="TH SarabunPSK" w:hAnsi="TH SarabunPSK" w:cs="TH SarabunPSK"/>
          <w:color w:val="000000"/>
          <w:sz w:val="28"/>
          <w:sz w:val="28"/>
        </w:rPr>
        <w:t>แนวทางการ</w:t>
      </w:r>
      <w:r>
        <w:rPr>
          <w:rFonts w:ascii="TH SarabunPSK" w:hAnsi="TH SarabunPSK" w:cs="TH SarabunPSK"/>
          <w:color w:val="000000"/>
          <w:sz w:val="28"/>
          <w:sz w:val="28"/>
        </w:rPr>
        <w:t>พัฒนาส่งเสริมกิจกรรมอันเป็นสาธารณประโยชน์</w:t>
      </w:r>
    </w:p>
    <w:p>
      <w:pPr>
        <w:pStyle w:val="Normal"/>
        <w:ind w:left="-180" w:firstLine="464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tbl>
      <w:tblPr>
        <w:tblW w:w="154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2409"/>
        <w:gridCol w:w="1985"/>
        <w:gridCol w:w="1125"/>
        <w:gridCol w:w="1143"/>
        <w:gridCol w:w="1134"/>
        <w:gridCol w:w="1276"/>
        <w:gridCol w:w="1984"/>
        <w:gridCol w:w="1418"/>
      </w:tblGrid>
      <w:tr>
        <w:trPr>
          <w:trHeight w:val="1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งบประมา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KPI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จะได้รับ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5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5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6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1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ดหนุนโครงการจัดงานเทิดพระเกียรติ และแสดงความจงรักภักดีในโอกาสงานรัฐพิธ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อุดหนุนกิจกรรมเทิดพระเกียรติและแสดงความจงรักภักดีในโอกาสงานรัฐพิธ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รั้ง </w:t>
            </w:r>
            <w:r>
              <w:rPr>
                <w:rFonts w:cs="TH SarabunPSK" w:ascii="TH SarabunPSK" w:hAnsi="TH SarabunPSK"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ุดหนุนกิจกรรม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ั้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เข้าร่วมกิจกรรมในโอกาสงานรัฐพิธีต่าง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ทำการปกครองอำเภอ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0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ดหนุนโครงการจัดงาน“มหกรรมวิจิตรแพ</w:t>
            </w:r>
            <w:r>
              <w:rPr>
                <w:rFonts w:ascii="TH SarabunPSK" w:hAnsi="TH SarabunPSK" w:cs="TH SarabunPSK"/>
                <w:sz w:val="28"/>
                <w:sz w:val="28"/>
              </w:rPr>
              <w:t>ร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า </w:t>
            </w:r>
            <w:r>
              <w:rPr>
                <w:rFonts w:cs="TH SarabunPSK" w:ascii="TH SarabunPSK" w:hAnsi="TH SarabunPSK"/>
                <w:sz w:val="28"/>
              </w:rPr>
              <w:t xml:space="preserve">1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ิงหามหาราชินี”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อุดหนุนกิจกรรม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>“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หกรรมวิจิตรแพ</w:t>
            </w:r>
            <w:r>
              <w:rPr>
                <w:rFonts w:ascii="TH SarabunPSK" w:hAnsi="TH SarabunPSK" w:cs="TH SarabunPSK"/>
                <w:sz w:val="28"/>
                <w:sz w:val="28"/>
              </w:rPr>
              <w:t>ร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า </w:t>
            </w:r>
            <w:r>
              <w:rPr>
                <w:rFonts w:cs="TH SarabunPSK" w:ascii="TH SarabunPSK" w:hAnsi="TH SarabunPSK"/>
                <w:sz w:val="28"/>
              </w:rPr>
              <w:t xml:space="preserve">12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ิงหามหาราชินี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44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รั้ง </w:t>
            </w:r>
            <w:r>
              <w:rPr>
                <w:rFonts w:cs="TH SarabunPSK" w:ascii="TH SarabunPSK" w:hAnsi="TH SarabunPSK"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ุดหนุนกิจกรรม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รั้ง </w:t>
            </w:r>
            <w:r>
              <w:rPr>
                <w:rFonts w:cs="TH SarabunPSK" w:ascii="TH SarabunPSK" w:hAnsi="TH SarabunPSK"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เข้าร่วมกิจกรร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ทำการปกครอ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ฬสินธุ์</w:t>
            </w:r>
          </w:p>
        </w:tc>
      </w:tr>
      <w:tr>
        <w:trPr>
          <w:trHeight w:val="9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ดหนุนโครงการจัดงานมหกรรมโปงลางแพ</w:t>
            </w:r>
            <w:r>
              <w:rPr>
                <w:rFonts w:ascii="TH SarabunPSK" w:hAnsi="TH SarabunPSK" w:cs="TH SarabunPSK"/>
                <w:sz w:val="28"/>
                <w:sz w:val="28"/>
              </w:rPr>
              <w:t>ร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า และงานกาชาด จังหวัดกาฬสินธุ์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อุดหนุนกิจกรรม มหกรรมโปงลางแพ</w:t>
            </w:r>
            <w:r>
              <w:rPr>
                <w:rFonts w:ascii="TH SarabunPSK" w:hAnsi="TH SarabunPSK" w:cs="TH SarabunPSK"/>
                <w:sz w:val="28"/>
                <w:sz w:val="28"/>
              </w:rPr>
              <w:t>ร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า และงานกาชาด จังหวัดกาฬสินธุ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44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รั้ง </w:t>
            </w:r>
            <w:r>
              <w:rPr>
                <w:rFonts w:cs="TH SarabunPSK" w:ascii="TH SarabunPSK" w:hAnsi="TH SarabunPSK"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ุดหนุนกิจกรรม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รั้ง </w:t>
            </w:r>
            <w:r>
              <w:rPr>
                <w:rFonts w:cs="TH SarabunPSK" w:ascii="TH SarabunPSK" w:hAnsi="TH SarabunPSK"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เข้าร่วมกิจกรร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ทำการปกครอ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ฬสินธุ์</w:t>
            </w:r>
          </w:p>
        </w:tc>
      </w:tr>
      <w:tr>
        <w:trPr>
          <w:trHeight w:val="1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ดหนุนโครงการ แก้ไขปัญหาความยากจน และจัดระเบียบสังคมตามนโยบายของรัฐบาล</w:t>
            </w: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ทรวงมหาดไทย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แก้ไขปัญหาความยากจน และจัดระเบียบสังคมตามนโยบายของรัฐบาลกระทรวงมหาดไท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รั้ง </w:t>
            </w:r>
            <w:r>
              <w:rPr>
                <w:rFonts w:cs="TH SarabunPSK" w:ascii="TH SarabunPSK" w:hAnsi="TH SarabunPSK"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ุดหนุนกิจกรรม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รั้ง </w:t>
            </w:r>
            <w:r>
              <w:rPr>
                <w:rFonts w:cs="TH SarabunPSK" w:ascii="TH SarabunPSK" w:hAnsi="TH SarabunPSK"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ที่ประสบปัญหาความยากจนได้รับความช่วยเหลืออย่างทั่วถึ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ทำการปกครองอำเภอห้วยเม็ก</w:t>
            </w:r>
          </w:p>
        </w:tc>
      </w:tr>
      <w:tr>
        <w:trPr>
          <w:trHeight w:val="1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ดหนุนโครงการแก้ไขปัญหาความยากจน และพัฒนาชนบทตามแนวปรัชญาเศรษฐกิจพอเพีย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แก้ไขปัญหาความยากจน และพัฒนาชนบทตามแนวปรัชญาเศรษฐกิจพอเพีย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รั้ง </w:t>
            </w:r>
            <w:r>
              <w:rPr>
                <w:rFonts w:cs="TH SarabunPSK" w:ascii="TH SarabunPSK" w:hAnsi="TH SarabunPSK"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ุดหนุนกิจกรรม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รั้ง </w:t>
            </w:r>
            <w:r>
              <w:rPr>
                <w:rFonts w:cs="TH SarabunPSK" w:ascii="TH SarabunPSK" w:hAnsi="TH SarabunPSK"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ที่ประสบปัญหาความยากจนได้รับความช่วยเหลืออย่างทั่วถึ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ทำการปกครองอำเภอห้วยเม็ก</w:t>
            </w:r>
          </w:p>
        </w:tc>
      </w:tr>
      <w:tr>
        <w:trPr>
          <w:trHeight w:val="16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ดหนุนโครงการพัฒนาการเมืองการปกครอง ในระบบประชาธิปไตย อันมีพระมหากษัตริย์ทรงประมุ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อุดหนุนโครงการพัฒนาการเมืองการปกครอง ในระบบประชาธิปไตย อันมีพระมหากษัตริย์ทรงประมุ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44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รั้ง </w:t>
            </w:r>
            <w:r>
              <w:rPr>
                <w:rFonts w:cs="TH SarabunPSK" w:ascii="TH SarabunPSK" w:hAnsi="TH SarabunPSK"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ุดหนุนกิจกรรม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รั้ง </w:t>
            </w:r>
            <w:r>
              <w:rPr>
                <w:rFonts w:cs="TH SarabunPSK" w:ascii="TH SarabunPSK" w:hAnsi="TH SarabunPSK"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เข้าร่วมกิจกรรมเพื่อแสดงความจงรักภักดีต่อพระมหากษัตริย์ไท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ทำการปกครองอำเภอห้วยเม็ก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งบประมา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KPI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จะได้รับ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5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5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6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1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ดหนุนโครงการแสดงพลัง</w:t>
            </w:r>
          </w:p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ปพ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อุดหนุนโครงการแสดงพลัง อปพ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44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รั้ง </w:t>
            </w:r>
            <w:r>
              <w:rPr>
                <w:rFonts w:cs="TH SarabunPSK" w:ascii="TH SarabunPSK" w:hAnsi="TH SarabunPSK"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ุดหนุนกิจกรรม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รั้ง </w:t>
            </w:r>
            <w:r>
              <w:rPr>
                <w:rFonts w:cs="TH SarabunPSK" w:ascii="TH SarabunPSK" w:hAnsi="TH SarabunPSK"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มาชิกศูนย์ อปพ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เข้าร่วมกิจกรร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ทำการปกครองอำเภอห้วยเม็ก</w:t>
            </w:r>
          </w:p>
        </w:tc>
      </w:tr>
      <w:tr>
        <w:trPr>
          <w:trHeight w:val="10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ดหนุนโครงการศูนย์ข้อมูลข่าวสาร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อุดหนุนโครงการศูนย์ข้อมูลข่าวสา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44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รั้ง </w:t>
            </w:r>
            <w:r>
              <w:rPr>
                <w:rFonts w:cs="TH SarabunPSK" w:ascii="TH SarabunPSK" w:hAnsi="TH SarabunPSK"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ุดหนุนกิจกรรม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รั้ง </w:t>
            </w:r>
            <w:r>
              <w:rPr>
                <w:rFonts w:cs="TH SarabunPSK" w:ascii="TH SarabunPSK" w:hAnsi="TH SarabunPSK"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ความรู้จากข้อมูลข่าวสา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ทำการปกครองอำเภอห้วยเม็ก</w:t>
            </w:r>
          </w:p>
        </w:tc>
      </w:tr>
      <w:tr>
        <w:trPr>
          <w:trHeight w:val="9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ดหนุนเหล่ากาชาด</w:t>
            </w:r>
          </w:p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ังหวัดกาฬสินธุ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อุดในการบรรเทาสาธารณภัยต่าง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44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รั้ง </w:t>
            </w:r>
            <w:r>
              <w:rPr>
                <w:rFonts w:cs="TH SarabunPSK" w:ascii="TH SarabunPSK" w:hAnsi="TH SarabunPSK"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ุดหนุนกิจกรรม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รั้ง </w:t>
            </w:r>
            <w:r>
              <w:rPr>
                <w:rFonts w:cs="TH SarabunPSK" w:ascii="TH SarabunPSK" w:hAnsi="TH SarabunPSK"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กรที่ประสบ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าธารณภัยได้รับการช่วยเหลือ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หล่ากาชาดจังหวัดกาฬสินธุ์</w:t>
            </w:r>
          </w:p>
        </w:tc>
      </w:tr>
    </w:tbl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ind w:left="-284" w:firstLine="284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3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การพัฒนาต้นทุนทางสังคมมนุษย์</w:t>
      </w:r>
    </w:p>
    <w:p>
      <w:pPr>
        <w:pStyle w:val="Normal"/>
        <w:ind w:left="-284" w:firstLine="284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3.4 </w:t>
      </w:r>
      <w:r>
        <w:rPr>
          <w:rFonts w:ascii="TH SarabunPSK" w:hAnsi="TH SarabunPSK" w:cs="TH SarabunPSK"/>
          <w:sz w:val="28"/>
          <w:sz w:val="28"/>
        </w:rPr>
        <w:t>แนวทางการพัฒนาศักยภาพของเด็กและเยาวชน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2410"/>
        <w:gridCol w:w="992"/>
        <w:gridCol w:w="992"/>
        <w:gridCol w:w="975"/>
        <w:gridCol w:w="1860"/>
        <w:gridCol w:w="1807"/>
        <w:gridCol w:w="141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ัตถุประสงค์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ประมาณและที่ผ่านมา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KPI)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ที่คาดว่าจะได้รับ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5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59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60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อบรมด้านการศึกษาของครู</w:t>
            </w:r>
            <w:r>
              <w:rPr>
                <w:rFonts w:cs="TH SarabunPSK" w:ascii="TH SarabunPSK" w:hAnsi="TH SarabunPSK"/>
                <w:sz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ผู้ปกครอง 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ักเรีย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ู</w:t>
            </w:r>
            <w:r>
              <w:rPr>
                <w:rFonts w:cs="TH SarabunPSK" w:ascii="TH SarabunPSK" w:hAnsi="TH SarabunPSK"/>
                <w:sz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ผู้ปกครอง 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ักเรียนได้แลกเปลี่ยนความรู้ด้านการศึกษ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ู</w:t>
            </w:r>
            <w:r>
              <w:rPr>
                <w:rFonts w:cs="TH SarabunPSK" w:ascii="TH SarabunPSK" w:hAnsi="TH SarabunPSK"/>
                <w:sz w:val="28"/>
              </w:rPr>
              <w:t xml:space="preserve">,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ผู้ปกครอง 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ักเรียน ศูนย์ฯ หน่อคำ</w:t>
            </w:r>
            <w:r>
              <w:rPr>
                <w:rFonts w:cs="TH SarabunPSK" w:ascii="TH SarabunPSK" w:hAnsi="TH SarabunPSK"/>
                <w:sz w:val="28"/>
              </w:rPr>
              <w:t xml:space="preserve">,  </w:t>
            </w:r>
            <w:r>
              <w:rPr>
                <w:rFonts w:ascii="TH SarabunPSK" w:hAnsi="TH SarabunPSK" w:cs="TH SarabunPSK"/>
                <w:sz w:val="28"/>
                <w:sz w:val="28"/>
              </w:rPr>
              <w:t>ศูนย์ฯ อบรมเด็กก่อนเกณฑ์วัดกลางห้วยเม็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ู</w:t>
            </w:r>
            <w:r>
              <w:rPr>
                <w:rFonts w:cs="TH SarabunPSK" w:ascii="TH SarabunPSK" w:hAnsi="TH SarabunPSK"/>
                <w:sz w:val="28"/>
              </w:rPr>
              <w:t xml:space="preserve">, 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ปกครอง  และนักเรียนได้ความรู้มากยิ่งขึ้น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ู</w:t>
            </w:r>
            <w:r>
              <w:rPr>
                <w:rFonts w:cs="TH SarabunPSK" w:ascii="TH SarabunPSK" w:hAnsi="TH SarabunPSK"/>
                <w:sz w:val="28"/>
              </w:rPr>
              <w:t xml:space="preserve">, 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ปกครอง  และนักเรียนได้ความรู้มากยิ่งขึ้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ิดตั้งพัดลมฝาผนั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พี่อให้เด็กในศูนย์นอนสบาย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็ก ครู  ผู้ปกครองมีพัดลมติดผนัง จำนวน  </w:t>
            </w:r>
            <w:r>
              <w:rPr>
                <w:rFonts w:cs="TH SarabunPSK" w:ascii="TH SarabunPSK" w:hAnsi="TH SarabunPSK"/>
                <w:sz w:val="28"/>
              </w:rPr>
              <w:t xml:space="preserve">6 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ั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ด็ก  ครู  ผู้ปกครองได้ใช้พัดระบายอากาศร้อนภายในห้องจัดประสบการณ์เรียนรู้สำหรับเด็ก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ด็ก  ครู  ผู้ปกครองได้ใช้พัดระบายอากาศร้อนภายในห้องจัดประสบการณ์เรียนรู้สำหรับเด็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ูนย์พัฒนาเด็กเล็กหน่อค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ปกรณ์เครื่องครัวและถาดหลุมสแตนเล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เด็กจะได้มีภาชนะที่ถูกสุขอนามัยที่ดี  ไม่มีสารพิษปนเปื้อนมากับภาชน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ในศูนย์ฯ และบุคลากรในศูนย์ได้รับความปลอดภัยไม่มีสารพิษปนเปื้อนมากับภาชน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และบุคลากรในศูนย์จะปลอดภัยจากสารพิษ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และบุคลากรในศูนย์จะปลอดภัยจากสารพิ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ูนย์อบรมเด็กก่อนเกณฑ์วัดกลางห้วยเม็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พัฒนาศักยภาพคณะทำงานชมรม </w:t>
            </w:r>
            <w:r>
              <w:rPr>
                <w:rFonts w:cs="TH SarabunPSK" w:ascii="TH SarabunPSK" w:hAnsi="TH SarabunPSK"/>
                <w:sz w:val="28"/>
              </w:rPr>
              <w:t xml:space="preserve">To be number on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คณะกรรม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To be number one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ความรู้ ความสามารถ ในการปฏิบัติหน้าที่พร้อมทั้งเป็นการแลกเปลี่ยน เรียนรู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คณะกรรมการชมรมเจ้าหน้าที่เทศบาลรวมทั้งสิ้น </w:t>
            </w:r>
            <w:r>
              <w:rPr>
                <w:rFonts w:cs="TH SarabunPSK" w:ascii="TH SarabunPSK" w:hAnsi="TH SarabunPSK"/>
                <w:sz w:val="28"/>
              </w:rPr>
              <w:t xml:space="preserve">60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ณะกรรมการชมรมและเจ้าหน้าที่เทศบาลมีความรู้ความเข้าใจในบทบาทหน้าที่ของแต่บุคคล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ณะกรรมการชมรมมีความรู้ความเข้าใจมากขึ้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ขจัดร้ายขยายด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เด็กและเยาวชนในเขตเทศบาลได้เรียนรู้ถึงบทบาทหน้าที่ของการเป็นเยาวชนที่ด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</w:t>
            </w:r>
            <w:r>
              <w:rPr>
                <w:rFonts w:cs="TH SarabunPSK" w:ascii="TH SarabunPSK" w:hAnsi="TH SarabunPSK"/>
                <w:sz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ยาวชนในเขตเทศบาลตำบลห้วยเม็ก </w:t>
            </w:r>
            <w:r>
              <w:rPr>
                <w:rFonts w:cs="TH SarabunPSK" w:ascii="TH SarabunPSK" w:hAnsi="TH SarabunPSK"/>
                <w:sz w:val="28"/>
              </w:rPr>
              <w:t xml:space="preserve">1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</w:t>
            </w:r>
            <w:r>
              <w:rPr>
                <w:rFonts w:cs="TH SarabunPSK" w:ascii="TH SarabunPSK" w:hAnsi="TH SarabunPSK"/>
                <w:sz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ยาวชนในเขตเทศบาลเป็นแบบอย่างในชุมชนพร้อมถ่ายทอดให้เยาวชนในชุมชนได้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</w:t>
            </w:r>
            <w:r>
              <w:rPr>
                <w:rFonts w:cs="TH SarabunPSK" w:ascii="TH SarabunPSK" w:hAnsi="TH SarabunPSK"/>
                <w:sz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ยาวชนมีความรู้ความเข้าใจสามารถถ่ายทอดให้เยาวชนในชุมชนได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</w:tbl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3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การพัฒนาต้นทุนทางสังคมมนุษย์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3.5 </w:t>
      </w:r>
      <w:r>
        <w:rPr>
          <w:rFonts w:ascii="TH SarabunPSK" w:hAnsi="TH SarabunPSK" w:cs="TH SarabunPSK"/>
          <w:sz w:val="28"/>
          <w:sz w:val="28"/>
        </w:rPr>
        <w:t>แนวทางการพัฒนาส่งเสริมให้เด็กและเยาวชนมีสุขภาพที่ดีและได้รับสวัสดิการอย่างทั่วถึง</w:t>
      </w:r>
    </w:p>
    <w:p>
      <w:pPr>
        <w:pStyle w:val="Normal"/>
        <w:rPr>
          <w:rFonts w:ascii="TH SarabunPSK" w:hAnsi="TH SarabunPSK" w:cs="TH SarabunPSK"/>
          <w:b/>
          <w:b/>
          <w:bCs/>
          <w:sz w:val="12"/>
          <w:szCs w:val="12"/>
        </w:rPr>
      </w:pPr>
      <w:r>
        <w:rPr>
          <w:rFonts w:cs="TH SarabunPSK" w:ascii="TH SarabunPSK" w:hAnsi="TH SarabunPSK"/>
          <w:b/>
          <w:bCs/>
          <w:sz w:val="12"/>
          <w:szCs w:val="12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268"/>
        <w:gridCol w:w="2268"/>
        <w:gridCol w:w="993"/>
        <w:gridCol w:w="993"/>
        <w:gridCol w:w="993"/>
        <w:gridCol w:w="2002"/>
        <w:gridCol w:w="1965"/>
        <w:gridCol w:w="12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ัตถุประสงค์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ประมาณและที่ผ่านมา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KPI)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ที่คาดว่า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5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59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60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บรมเชิงปฏิบัติการบุคลากรด้านการศึกษาปฐมวั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ผู้ดูแลเด็กมีความรู้ความเข้าใจในการจัดประสบการณ์เรียนรู้ให้กับเด็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ดูแลเด็กศูนย์พัฒนาเด็กหน่อคำ  และศูนย์อบรมเด็กก่อนเกณฑ์วัดกลางห้วยเม็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ผู้ดูแลเด็กทั้ง  </w:t>
            </w:r>
            <w:r>
              <w:rPr>
                <w:rFonts w:cs="TH SarabunPSK" w:ascii="TH SarabunPSK" w:hAnsi="TH SarabunPSK"/>
                <w:sz w:val="28"/>
              </w:rPr>
              <w:t xml:space="preserve">2  </w:t>
            </w:r>
            <w:r>
              <w:rPr>
                <w:rFonts w:ascii="TH SarabunPSK" w:hAnsi="TH SarabunPSK" w:cs="TH SarabunPSK"/>
                <w:sz w:val="28"/>
                <w:sz w:val="28"/>
              </w:rPr>
              <w:t>ศูนย์มีความเข้าใจในการจัดประสบการณ์การเรียนรู้ให้กับเด็กมากขึ้น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ผู้ดูแลเด็กทั้ง  </w:t>
            </w:r>
            <w:r>
              <w:rPr>
                <w:rFonts w:cs="TH SarabunPSK" w:ascii="TH SarabunPSK" w:hAnsi="TH SarabunPSK"/>
                <w:sz w:val="28"/>
              </w:rPr>
              <w:t xml:space="preserve">2  </w:t>
            </w:r>
            <w:r>
              <w:rPr>
                <w:rFonts w:ascii="TH SarabunPSK" w:hAnsi="TH SarabunPSK" w:cs="TH SarabunPSK"/>
                <w:sz w:val="28"/>
                <w:sz w:val="28"/>
              </w:rPr>
              <w:t>ศูนย์มีความเข้าใจในการจัดประสบการณ์การเรียนรู้ให้กับเด็กมากขึ้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นเด็กแห่งชาต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เด็กและเยาวชนได้รับความสุข สนุกสนา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ด็กและเยาวชนในเขตเทศบาลตำบลห้วยเม็กและพื้นที่ใกล้เคีย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ถานศึกษา และศูนย์เด็ก  </w:t>
            </w:r>
            <w:r>
              <w:rPr>
                <w:rFonts w:cs="TH SarabunPSK" w:ascii="TH SarabunPSK" w:hAnsi="TH SarabunPSK"/>
                <w:sz w:val="28"/>
              </w:rPr>
              <w:t xml:space="preserve">2  </w:t>
            </w:r>
            <w:r>
              <w:rPr>
                <w:rFonts w:ascii="TH SarabunPSK" w:hAnsi="TH SarabunPSK" w:cs="TH SarabunPSK"/>
                <w:sz w:val="28"/>
                <w:sz w:val="28"/>
              </w:rPr>
              <w:t>ศูนย์ นำเด็กเข้ามาร่วมกิจกรรมที่จัดขึ้น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ถานศึกษา และศูนย์เด็ก  </w:t>
            </w:r>
            <w:r>
              <w:rPr>
                <w:rFonts w:cs="TH SarabunPSK" w:ascii="TH SarabunPSK" w:hAnsi="TH SarabunPSK"/>
                <w:sz w:val="28"/>
              </w:rPr>
              <w:t xml:space="preserve">2  </w:t>
            </w:r>
            <w:r>
              <w:rPr>
                <w:rFonts w:ascii="TH SarabunPSK" w:hAnsi="TH SarabunPSK" w:cs="TH SarabunPSK"/>
                <w:sz w:val="28"/>
                <w:sz w:val="28"/>
              </w:rPr>
              <w:t>ศูนย์ นำเด็กเข้ามาร่วมกิจกรรมที่จัดขึ้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หารกลางวันโรงเรียน  และศูนย์พัฒนาเด็กเล็กในเขตเทศบาลตำบลห้วยเม็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นักเรียนมีน้ำหนักส่วนสูงตามเกณฑ์มาตรฐา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อาหารกลางวันสำหรับนักเรียนทุกค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00,0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รับประทานอาหารที่มีคุณค่าทุกวัน  ทุกคน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รับประทานอาหารที่มีคุณค่าทุกวัน  ทุกค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าหารเสริม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ม</w:t>
            </w:r>
            <w:r>
              <w:rPr>
                <w:rFonts w:cs="TH SarabunPSK" w:ascii="TH SarabunPSK" w:hAnsi="TH SarabunPSK"/>
                <w:sz w:val="28"/>
              </w:rPr>
              <w:t xml:space="preserve">)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โรงเรียน  ในเขตเทศบาลและศูนย์พัฒนาเด็กเล็ก  ทั้ง  </w:t>
            </w:r>
            <w:r>
              <w:rPr>
                <w:rFonts w:cs="TH SarabunPSK" w:ascii="TH SarabunPSK" w:hAnsi="TH SarabunPSK"/>
                <w:sz w:val="28"/>
              </w:rPr>
              <w:t xml:space="preserve">2 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ห่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นักเรียนมีสุขภาพอนามัยสมบูรณ์แข็งแร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หาอาหารเสริม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ม</w:t>
            </w:r>
            <w:r>
              <w:rPr>
                <w:rFonts w:cs="TH SarabunPSK" w:ascii="TH SarabunPSK" w:hAnsi="TH SarabunPSK"/>
                <w:sz w:val="28"/>
              </w:rPr>
              <w:t xml:space="preserve">) 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ำหรับนักเรีย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0,0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ักเรียนได้ดื่มนมทุกคน ทุกวัน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ักเรียนได้ดื่มนมทุกคน ทุกวั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ัฒนาคุณภาพการเรียนการสอนเด็กปฐมวั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มีการพัฒนาคุณภาพในการเรียน การสอนของเด็กปฐมวัยในทุก ๆ  ด้า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็กทุกคนได้รับพัฒนาอย่างเต็มศักยภาพ  มีพัฒนาการครบทั้ง  </w:t>
            </w:r>
            <w:r>
              <w:rPr>
                <w:rFonts w:cs="TH SarabunPSK" w:ascii="TH SarabunPSK" w:hAnsi="TH SarabunPSK"/>
                <w:sz w:val="28"/>
              </w:rPr>
              <w:t xml:space="preserve">4  </w:t>
            </w:r>
            <w:r>
              <w:rPr>
                <w:rFonts w:ascii="TH SarabunPSK" w:hAnsi="TH SarabunPSK" w:cs="TH SarabunPSK"/>
                <w:sz w:val="28"/>
                <w:sz w:val="28"/>
              </w:rPr>
              <w:t>ด้า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0,0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ด็กในศูนย์พัฒนาเด็กเล็กทุกคนได้รับการพัฒนาอย่างเต็มศักยภาพ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ด็กในศูนย์พัฒนาเด็กเล็กทุกคนได้รับการพัฒนาอย่างเต็มศักยภา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ข้าค่ายคุณธรรม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ริยธรร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ท้องถิ่นได้มีกิจกรรมที่มีประโยชน์ให้เยาวชนได้ใช้เวลาในทางที่ถูกต้องไม่สร้างปัญหาให้ชุมชนและสังคมในท้องถิ่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ด็กและเยาวชนในเขตเทศบาล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ด็กและเยาวชนได้รับความรู้และนำแนวทางไปปฏิบัติและปรับใช้ในชีวิตประจำวันและเผยแพร่ให้กับชุมชนต่อไป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ด็กและเยาวชนได้รับความรู้และนำแนวทางไปปฏิบัติและปรับใช้ในชีวิตประจำวันและเผยแพร่ให้กับชุมชนต่อไ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tbl>
      <w:tblPr>
        <w:tblW w:w="156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35"/>
        <w:gridCol w:w="2409"/>
        <w:gridCol w:w="2268"/>
        <w:gridCol w:w="992"/>
        <w:gridCol w:w="992"/>
        <w:gridCol w:w="992"/>
        <w:gridCol w:w="1968"/>
        <w:gridCol w:w="1984"/>
        <w:gridCol w:w="12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ัตถุประสงค์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ประมาณและที่ผ่านมา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KPI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ที่คาดว่า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5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59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60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ดหนุนโครงการนมัสการพระธาตุพนมจำลอ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เป็นการจัดหาทุนในการบูรณปฏิสังขรณ์องค์พระธาต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หาทุนในการก่อสร้างพระธาตุพนมจำลองให้เสร็จสมบูรณ์กว่า ร้อยละ </w:t>
            </w:r>
            <w:r>
              <w:rPr>
                <w:rFonts w:cs="TH SarabunPSK" w:ascii="TH SarabunPSK" w:hAnsi="TH SarabunPSK"/>
                <w:sz w:val="28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0,0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ในอำเภอห้วยเม็กมีสถานที่ยึดเหนี่ยวจิตใจเพิ่มยิ่งขึ้นและช่วยประชาสัมพันธ์ชื่อเสียงของอำเภอให้คนทั่วไปทราบมากขึ้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ในอำเภอห้วยเม็กมีสถานที่ยึดเหนี่ยวจิตใจเพิ่มยิ่งขึ้นและช่วยประชาสัมพันธ์ชื่อเสียงของอำเภอให้คนทั่วไปทราบมากขึ้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ูนย์เรียนรู้ภูมิปัญญาท้องถิ่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เด็กและเยาวชนได้เรียนรู้ถึงภูมิปัญญาดั่งเดิมของคนในท้องถิ่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ด็กและเยาวชนในเขตเทศบา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ด็กและเยาวชนได้รู้จักการถึงภูมิปัญญาของท้องถิ่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ด็กและเยาวชนได้รู้จักการถึงภูมิปัญญาของท้องถิ่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แข่งขันกีฬาศูนย์พัฒนาเด็กเล็ก  </w:t>
            </w:r>
            <w:r>
              <w:rPr>
                <w:rFonts w:cs="TH SarabunPSK" w:ascii="TH SarabunPSK" w:hAnsi="TH SarabunPSK"/>
                <w:sz w:val="28"/>
              </w:rPr>
              <w:t xml:space="preserve">2  </w:t>
            </w:r>
            <w:r>
              <w:rPr>
                <w:rFonts w:ascii="TH SarabunPSK" w:hAnsi="TH SarabunPSK" w:cs="TH SarabunPSK"/>
                <w:sz w:val="28"/>
                <w:sz w:val="28"/>
              </w:rPr>
              <w:t>ศูนย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เด็กได้ออกกำลังกาย และเชื่อมความสัมพันธไมตร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ศูนย์พัฒนาเด็กเล็ก จำนวน  </w:t>
            </w:r>
            <w:r>
              <w:rPr>
                <w:rFonts w:cs="TH SarabunPSK" w:ascii="TH SarabunPSK" w:hAnsi="TH SarabunPSK"/>
                <w:sz w:val="28"/>
              </w:rPr>
              <w:t xml:space="preserve">2  </w:t>
            </w:r>
            <w:r>
              <w:rPr>
                <w:rFonts w:ascii="TH SarabunPSK" w:hAnsi="TH SarabunPSK" w:cs="TH SarabunPSK"/>
                <w:sz w:val="28"/>
                <w:sz w:val="28"/>
              </w:rPr>
              <w:t>ศูนย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ด็กในศูนย์พัฒนาเด็กเล็ก  และศูนย์อบรมเด็กก่อนเกณฑ์วัดกลางห้วยเม็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ด็กในศูนย์พัฒนาเด็กเล็ก  และศูนย์อบรมเด็กก่อนเกณฑ์วัดกลางห้วยเม็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ูนย์ฯ  วัดกลางห้วยเม็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ิดตั้งแอร์ในห้องจัดประสบการณ์สำหรับเด็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ระบายอากาศ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ความสะดวกสบายของเด็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็กและครูจำนวน  </w:t>
            </w:r>
            <w:r>
              <w:rPr>
                <w:rFonts w:cs="TH SarabunPSK" w:ascii="TH SarabunPSK" w:hAnsi="TH SarabunPSK"/>
                <w:sz w:val="28"/>
              </w:rPr>
              <w:t xml:space="preserve">84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นจำนวน  </w:t>
            </w:r>
            <w:r>
              <w:rPr>
                <w:rFonts w:cs="TH SarabunPSK" w:ascii="TH SarabunPSK" w:hAnsi="TH SarabunPSK"/>
                <w:sz w:val="28"/>
              </w:rPr>
              <w:t xml:space="preserve">3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ครื่อ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ด็ก  ผู้ปกครอง  บุคลากรใช้ประโยชน์ร่วมกั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ด็ก  ผู้ปกครอง  บุคลากรใช้ประโยชน์ร่วมกั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ศูนย์พัฒนาเด็กเล็ก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่อค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ดหนุนโครงการอบรมคุณธรรมจริยธรร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อบรมคุณธรรมจริยธรรมให้แก่นักเรีย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ลูกฝังคุณธรรมจริยธรรมให้เยาวชนเป็นคนดีของสังคม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้นักเรียนรู้จักแนวทางการดำเนินชีวิตที่ถูกต้อ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นักเรียนจำนวน  </w:t>
            </w:r>
            <w:r>
              <w:rPr>
                <w:rFonts w:cs="TH SarabunPSK" w:ascii="TH SarabunPSK" w:hAnsi="TH SarabunPSK"/>
                <w:sz w:val="28"/>
              </w:rPr>
              <w:t xml:space="preserve">80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ู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ุคลากรจำนวน  </w:t>
            </w:r>
            <w:r>
              <w:rPr>
                <w:rFonts w:cs="TH SarabunPSK" w:ascii="TH SarabunPSK" w:hAnsi="TH SarabunPSK"/>
                <w:sz w:val="28"/>
              </w:rPr>
              <w:t xml:space="preserve">10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ุคคลทั่วไป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ผู้ปกครองจำนวน  </w:t>
            </w:r>
            <w:r>
              <w:rPr>
                <w:rFonts w:cs="TH SarabunPSK" w:ascii="TH SarabunPSK" w:hAnsi="TH SarabunPSK"/>
                <w:sz w:val="28"/>
              </w:rPr>
              <w:t xml:space="preserve">80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ักเรียนเป็นคนดีของสังคม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ักเรียนผู้ปกครองมีแนวทางการดำเนินชีวิตที่ถูกต้อง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เครือข่ายในการส่งเสริมคุณธรรมจริยธรรมของชุมช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ักเรียนเป็นคนดีของสังคม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ักเรียนผู้ปกครองมีแนวทางการดำเนินชีวิตที่ถูกต้อง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เครือข่ายในการส่งเสริมคุณธรรมจริยธรรมของชุมช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รงเรียนหน่อคำประชานุเคราะห์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567" w:gutter="0" w:header="709" w:top="1247" w:footer="709" w:bottom="765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0201910</wp:posOffset>
              </wp:positionH>
              <wp:positionV relativeFrom="paragraph">
                <wp:posOffset>133350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H SarabunPSK" w:hAnsi="TH SarabunPSK" w:cs="TH SarabunPSK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t>7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10.5pt;mso-position-vertical-relative:text;margin-left:80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H SarabunPSK" w:hAnsi="TH SarabunPSK" w:cs="TH SarabunPSK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t>70</w: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 New" w:hAnsi="Cordia New" w:eastAsia="Cordia New" w:cs="Cordia New"/>
      <w:b/>
      <w:bCs/>
      <w:sz w:val="32"/>
      <w:szCs w:val="32"/>
    </w:rPr>
  </w:style>
  <w:style w:type="character" w:styleId="WW8Num1z0">
    <w:name w:val="WW8Num1z0"/>
    <w:qFormat/>
    <w:rPr>
      <w:rFonts w:ascii="TH SarabunPSK" w:hAnsi="TH SarabunPSK" w:eastAsia="Times New Roman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rdia New" w:hAnsi="Cordia New" w:eastAsia="Times New Roman" w:cs="Cordi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H SarabunPSK" w:hAnsi="TH SarabunPSK" w:eastAsia="Times New Roman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H SarabunPSK" w:hAnsi="TH SarabunPSK" w:eastAsia="Times New Roman" w:cs="TH SarabunPS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H SarabunPSK" w:hAnsi="TH SarabunPSK" w:eastAsia="Times New Roman" w:cs="TH SarabunPSK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Style15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18:05:00Z</dcterms:created>
  <dc:creator>sKzXP</dc:creator>
  <dc:description/>
  <cp:keywords/>
  <dc:language>en-US</dc:language>
  <cp:lastModifiedBy>งานวิเคราะห์</cp:lastModifiedBy>
  <cp:lastPrinted>2014-07-01T12:15:00Z</cp:lastPrinted>
  <dcterms:modified xsi:type="dcterms:W3CDTF">2014-07-01T05:19:00Z</dcterms:modified>
  <cp:revision>521</cp:revision>
  <dc:subject/>
  <dc:title>ที่</dc:title>
</cp:coreProperties>
</file>