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85pt;height:73.35pt" filled="f" o:ole="">
            <v:imagedata r:id="rId3" o:title=""/>
          </v:shape>
          <o:OLEObject Type="Embed" ProgID="" ShapeID="ole_rId2" DrawAspect="Content" ObjectID="_1761058294" r:id="rId2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ทศบาลตำบลห้วยเม็ก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 กส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ถุนายน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</w:p>
    <w:p>
      <w:pPr>
        <w:pStyle w:val="Heading1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ขอเชิญประชุมเพื่อพิจารณาร่าง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lang w:val="th-TH"/>
        </w:rPr>
        <w:t>ของเทศบาลตำบลห้วยเม็ก</w:t>
      </w:r>
    </w:p>
    <w:p>
      <w:pPr>
        <w:pStyle w:val="Heading1"/>
        <w:ind w:right="-57" w:hanging="0"/>
        <w:rPr/>
      </w:pPr>
      <w:r>
        <w:rPr>
          <w:rFonts w:ascii="TH SarabunPSK" w:hAnsi="TH SarabunPSK" w:cs="TH SarabunPSK"/>
        </w:rPr>
        <w:t xml:space="preserve">เรียน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ณะกรรมการพัฒนาเทศบาลตำบลห้วยเม็ก ทุกท่าน</w:t>
      </w:r>
    </w:p>
    <w:p>
      <w:pPr>
        <w:pStyle w:val="Heading1"/>
        <w:ind w:right="-57" w:hanging="0"/>
        <w:rPr/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 xml:space="preserve">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เทศบาลตำบลห้วยเม็ก       จำนวน  ๑  เล่ม</w:t>
      </w:r>
    </w:p>
    <w:p>
      <w:pPr>
        <w:pStyle w:val="TextBody"/>
        <w:spacing w:before="120" w:after="0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ตามที่ เทศบาลตำบลห้วยเม็กได้มีคำสั่ง ที่ ๔๕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๒๕๕๕  ลงวันที่ ๒๖ กันยายน ๒๕๕๕  แต่งตั้งท่านเป็นคณะกรรมการพัฒนาเทศบาลตำบลห้วยเม็ก โดยงานแผนและงบประมาณ สำนักปลัดเทศบาล ได้จัดเวทีประชาคมหมู่บ้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ชุมชน ในเขตเทศบาล เพื่อรับทราบปัญหาความต้องการของประชาชนในเขตเทศบาล ระหว่างวันที่ ๔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๓๑ มีนาคม ๒๕๕๗  และได้ขอความร่วมมือกับส่วนราชการภายในเขตเทศบาลตำบลห้วยเม็ก ให้ส่งโครงการพัฒนาเพื่อขอรับงบประมาณสนับสนุนจากเทศบาล  แล้วนำข้อมูลมาประกอบการจัดทำร่าง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นั้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  <w:tab/>
      </w:r>
    </w:p>
    <w:p>
      <w:pPr>
        <w:pStyle w:val="TextBody"/>
        <w:spacing w:before="120" w:after="0"/>
        <w:ind w:left="720" w:right="-57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ดนี้ ทางเลขานุการคณะกรรมการสนับสนุนการจัดทำแผนพัฒนาเทศบาลตำบลห้วยเม็ก ได้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  <w:i/>
          <w:i/>
          <w:iCs/>
          <w:color w:val="000000"/>
          <w:u w:val="single"/>
        </w:rPr>
      </w:pPr>
      <w:r>
        <w:rPr>
          <w:rFonts w:ascii="TH SarabunPSK" w:hAnsi="TH SarabunPSK" w:cs="TH SarabunPSK"/>
        </w:rPr>
        <w:t xml:space="preserve">รวบรวมข้อมูลโครงการเสร็จเรียบร้อยแล้ว เพื่อให้การทำงานเป็นไปด้วยความเรียบร้อย สามารถนำเสนอ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๐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ต่อคณะกรรมการพัฒนาเทศบาลและผู้บริหารเทศบาลได้ทันห้วงเวลาตามที่กฎหมายกำหนด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จึงขอเรียนเชิญท่านเข้าร่วมประชุมในวันที่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 ๒๔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 มิถุนายน  ๒๕๕๗ ตั้งแต่ ๐๙</w:t>
      </w:r>
      <w:r>
        <w:rPr>
          <w:rFonts w:cs="TH SarabunPSK" w:ascii="TH SarabunPSK" w:hAnsi="TH SarabunPSK"/>
          <w:b/>
          <w:bCs/>
          <w:i/>
          <w:iCs/>
          <w:u w:val="single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๐๐ น</w:t>
      </w:r>
      <w:r>
        <w:rPr>
          <w:rFonts w:cs="TH SarabunPSK" w:ascii="TH SarabunPSK" w:hAnsi="TH SarabunPSK"/>
          <w:b/>
          <w:bCs/>
          <w:i/>
          <w:iCs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เป็นต้นไป ณ หอประชุมเทศบาลตำบลห้วยเม็ก</w:t>
      </w:r>
      <w:r>
        <w:rPr>
          <w:rFonts w:ascii="TH SarabunPSK" w:hAnsi="TH SarabunPSK" w:cs="TH SarabunPSK"/>
          <w:i/>
          <w:i/>
          <w:iCs/>
          <w:color w:val="000000"/>
          <w:u w:val="single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และให้ท่านนำเอกสารที่ส่งมาพร้อมนี้มาเข้าร่วมในการประชุม</w:t>
      </w:r>
      <w:r>
        <w:rPr>
          <w:rFonts w:ascii="TH SarabunPSK" w:hAnsi="TH SarabunPSK" w:cs="TH SarabunPSK"/>
          <w:i/>
          <w:i/>
          <w:iCs/>
          <w:color w:val="000000"/>
          <w:u w:val="single"/>
        </w:rPr>
        <w:t xml:space="preserve">            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จึงเรียนมาเพื่อทราบและเข้าร่วมประชุมโดยพร้อมเพรียงกัน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firstLine="72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เอนก  อุทัยกล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2"/>
        <w:ind w:left="720" w:right="-5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ายกเทศมนตรีตำบลห้วยเม็ก</w:t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 ๔๓๘๘ 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 ๔๓๘๘ ๙๑๙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๗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85pt;height:73.35pt" filled="f" o:ole="">
            <v:imagedata r:id="rId5" o:title=""/>
          </v:shape>
          <o:OLEObject Type="Embed" ProgID="" ShapeID="ole_rId4" DrawAspect="Content" ObjectID="_1398044929" r:id="rId4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ทศบาลตำบลห้วยเม็ก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 กส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๔  มิถุนายน  ๒๕๕๔</w:t>
      </w:r>
    </w:p>
    <w:p>
      <w:pPr>
        <w:pStyle w:val="Heading1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ขอเชิญประชุมเพื่อพิจารณาร่าง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๕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๕๗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lang w:val="th-TH"/>
        </w:rPr>
        <w:t>ของเทศบาลตำบลห้วยเม็ก</w:t>
      </w:r>
    </w:p>
    <w:p>
      <w:pPr>
        <w:pStyle w:val="Heading1"/>
        <w:ind w:right="-57" w:hanging="0"/>
        <w:rPr/>
      </w:pPr>
      <w:r>
        <w:rPr>
          <w:rFonts w:ascii="TH SarabunPSK" w:hAnsi="TH SarabunPSK" w:cs="TH SarabunPSK"/>
        </w:rPr>
        <w:t xml:space="preserve">เรียน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ณะกรรมการพัฒนาเทศบาลตำบลห้วยเม็ก ทุกท่าน</w:t>
      </w:r>
    </w:p>
    <w:p>
      <w:pPr>
        <w:pStyle w:val="Heading1"/>
        <w:ind w:right="-57" w:hanging="0"/>
        <w:rPr/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 xml:space="preserve">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เทศบาลตำบลห้วยเม็ก       จำนวน  ๑  เล่ม</w:t>
      </w:r>
    </w:p>
    <w:p>
      <w:pPr>
        <w:pStyle w:val="TextBody"/>
        <w:spacing w:before="120" w:after="0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 xml:space="preserve">ตามที่ เทศบาลตำบลห้วยเม็กได้มีคำสั่ง ที่ ๑ </w:t>
      </w:r>
      <w:r>
        <w:rPr>
          <w:rFonts w:cs="TH SarabunPSK" w:ascii="TH SarabunPSK" w:hAnsi="TH SarabunPSK"/>
          <w:color w:val="000000"/>
        </w:rPr>
        <w:t xml:space="preserve">/ </w:t>
      </w:r>
      <w:r>
        <w:rPr>
          <w:rFonts w:ascii="TH SarabunPSK" w:hAnsi="TH SarabunPSK" w:cs="TH SarabunPSK"/>
          <w:color w:val="000000"/>
        </w:rPr>
        <w:t>๒๕๕๔ ลงวันที่ ๔ มกราคม  ๒๕๕๔  แต่งตั้งท่านเป็นคณะกรรมการพัฒนาเทศบาลตำบลห้วยเม็ก โดยงานแผนและงบประมาณ สำนักปลัดเทศบาล ได้จัดเวทีประชาคมหมู่บ้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ชุมชน ในเขตเทศบาล เพื่อรับทราบปัญหาความต้องการของประชาชนในเขตเทศบาล ระหว่างวันที่ ๒๑ – ๒๘ กุมภาพันธ์  ๒๕๕๔ และได้ขอความร่วมมือกับส่วนราชการภายในเขตเทศบาลตำบลห้วยเม็ก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ให้ส่งโครงการพัฒนาเพื่อขอรับงบประมาณสนับสนุนจากเทศบาล  แล้วนำข้อมูลมาประกอบการจัดทำร่าง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๕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๕๗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นั้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  <w:tab/>
      </w:r>
    </w:p>
    <w:p>
      <w:pPr>
        <w:pStyle w:val="TextBody"/>
        <w:spacing w:before="120" w:after="0"/>
        <w:ind w:left="720" w:right="-57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ดนี้ ทางเลขานุการคณะกรรมการสนับสนุนการจัดทำแผนพัฒนาเทศบาลตำบลห้วยเม็ก ได้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  <w:i/>
          <w:i/>
          <w:iCs/>
          <w:color w:val="000000"/>
          <w:u w:val="single"/>
        </w:rPr>
      </w:pPr>
      <w:r>
        <w:rPr>
          <w:rFonts w:ascii="TH SarabunPSK" w:hAnsi="TH SarabunPSK" w:cs="TH SarabunPSK"/>
        </w:rPr>
        <w:t xml:space="preserve">รวบรวมข้อมูลโครงการเสร็จเรียบร้อยแล้ว เพื่อให้การทำงานเป็นไปด้วยความเรียบร้อย สามารถนำเสนอ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ต่อคณะกรรมการพัฒนาเทศบาลและผู้บริหารเทศบาลได้ทันห้วงเวลาตามที่กฎหมายกำหนด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จึงขอเรียนเชิญท่านเข้าร่วมประชุมในวันที่ ๒๗ มิถุนายน  ๒๕๕๔ ตั้งแต่ ๐๙๐๐ น</w:t>
      </w:r>
      <w:r>
        <w:rPr>
          <w:rFonts w:cs="TH SarabunPSK" w:ascii="TH SarabunPSK" w:hAnsi="TH SarabunPSK"/>
          <w:b/>
          <w:bCs/>
          <w:i/>
          <w:iCs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เป็นต้นไป ณ หอประชุมเทศบาลตำบลห้วยเม็ก</w:t>
      </w:r>
      <w:r>
        <w:rPr>
          <w:rFonts w:ascii="TH SarabunPSK" w:hAnsi="TH SarabunPSK" w:cs="TH SarabunPSK"/>
          <w:i/>
          <w:i/>
          <w:iCs/>
          <w:color w:val="000000"/>
          <w:u w:val="single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และให้ท่านนำเอกสารที่ส่งมาพร้อมนี้มาเข้าร่วมในการประชุม</w:t>
      </w:r>
      <w:r>
        <w:rPr>
          <w:rFonts w:ascii="TH SarabunPSK" w:hAnsi="TH SarabunPSK" w:cs="TH SarabunPSK"/>
          <w:i/>
          <w:i/>
          <w:iCs/>
          <w:color w:val="000000"/>
          <w:u w:val="single"/>
        </w:rPr>
        <w:t xml:space="preserve">            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จึงเรียนมาเพื่อทราบและเข้าร่วมประชุมโดยพร้อมเพรียงกัน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firstLine="72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ธีระพล  ต่างใจเย็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2"/>
        <w:ind w:left="720" w:right="-5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นายกเทศมนตรีตำบลห้วยเม็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 ๔๓๘๘ 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 ๔๓๘๘ ๙๑๙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                                        </w:t>
      </w:r>
      <w:bookmarkStart w:id="0" w:name="_1034411046"/>
      <w:bookmarkEnd w:id="0"/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85pt;height:73.35pt" filled="f" o:ole="">
            <v:imagedata r:id="rId7" o:title=""/>
          </v:shape>
          <o:OLEObject Type="Embed" ProgID="" ShapeID="ole_rId6" DrawAspect="Content" ObjectID="_1410310769" r:id="rId6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สำนักงานเทศบาลตำบลห้วยเม็ก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 กส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ถุนายน  ๒๕๕๔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ขอเชิญประชุมเพื่อพิจารณาร่าง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๕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๕๗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lang w:val="th-TH"/>
        </w:rPr>
        <w:t>ของเทศบาลตำบลห้วยเม็ก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spacing w:before="160" w:after="0"/>
        <w:ind w:right="-57" w:hanging="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เนาคำสั่งแต่งตั้งคณะกรรมการพัฒนาเทศบา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  ๑  ชุด</w:t>
      </w:r>
    </w:p>
    <w:p>
      <w:pPr>
        <w:pStyle w:val="Normal"/>
        <w:ind w:left="720" w:right="-57"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างแผนพัฒนาสาม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๕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ทศบาลตำบลห้วยเม็ก       จำนวน  ๑  เล่ม</w:t>
      </w:r>
    </w:p>
    <w:p>
      <w:pPr>
        <w:pStyle w:val="TextBody"/>
        <w:spacing w:before="16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ตามที่ เทศบาลตำบลห้วยเม็กได้มีคำสั่ง ที่ ๒๙๖</w:t>
      </w:r>
      <w:r>
        <w:rPr>
          <w:rFonts w:cs="TH SarabunPSK" w:ascii="TH SarabunPSK" w:hAnsi="TH SarabunPSK"/>
          <w:color w:val="000000"/>
        </w:rPr>
        <w:t xml:space="preserve">/ </w:t>
      </w:r>
      <w:r>
        <w:rPr>
          <w:rFonts w:ascii="TH SarabunPSK" w:hAnsi="TH SarabunPSK" w:cs="TH SarabunPSK"/>
          <w:color w:val="000000"/>
        </w:rPr>
        <w:t>๒๕๕๒ ลงวันที่ ๒๕ พฤษภาคม  ๒๕๕๒  แต่งตั้งท่านเป็นคณะกรรมการพัฒนาเทศบาลตำบลห้วยเม็ก เพื่อกำหนดแนวทางการพัฒนาท้องถิ่นนั้น บัดนี้งานแผนและงบประมาณ  สำนักปลัดเทศบาล ได้รวบรวมโครงการจากการออกจัดเวทีประชาคมหมู่บ้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ชุมชน ในเขตเทศบาล เพื่อรับทราบปัญหาความต้องการของประชาชน ระหว่างวันที่ ๑๖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๒๐ กุมภาพันธ์ ๒๕๕๔ และข้อมูลจากหน่วยงานราชการภายในเขตเทศบาล เพื่อนำข้อมูลมาประกอบการจัดทำร่าง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๕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๕๗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โดยทางคณะกรรมการสนับสนุนการจัดทำแผนพัฒนาเทศบาลตำบลห้วยเม็ก ได้พิจารณาจัดทำร่างแผนพัฒนาสามปี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แล้วเมื่อวันที่  ๑๔ พฤษภาคม ๒๕๕๔  เพื่อให้การทำงานเป็นไปด้วยความเรียบร้อย สามารถนำเสนอ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ต่อคณะผู้บริหารเทศบาลได้ทันห้วงเวลาตามที่กฎหมายกำหนด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จึงขอเรียนเชิญท่านเข้าร่วมประชุมในวันที่  ๑๙  มิถุนายน  ๒๕๕๔  เวลา ๐๙</w:t>
      </w:r>
      <w:r>
        <w:rPr>
          <w:rFonts w:cs="TH SarabunPSK" w:ascii="TH SarabunPSK" w:hAnsi="TH SarabunPSK"/>
          <w:b/>
          <w:bCs/>
          <w:i/>
          <w:iCs/>
          <w:u w:val="single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๐๐ น</w:t>
      </w:r>
      <w:r>
        <w:rPr>
          <w:rFonts w:cs="TH SarabunPSK" w:ascii="TH SarabunPSK" w:hAnsi="TH SarabunPSK"/>
          <w:b/>
          <w:bCs/>
          <w:i/>
          <w:iCs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ณ หอประชุมเทศบาลตำบลห้วยเม็ก  </w:t>
      </w:r>
      <w:r>
        <w:rPr>
          <w:rFonts w:ascii="TH SarabunPSK" w:hAnsi="TH SarabunPSK" w:cs="TH SarabunPSK"/>
          <w:i/>
          <w:i/>
          <w:iCs/>
          <w:color w:val="000000"/>
          <w:u w:val="single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       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ทราบและเข้าร่วมประชุมโดยพร้อมเพรียงกัน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th-TH"/>
        </w:rPr>
      </w:r>
    </w:p>
    <w:p>
      <w:pPr>
        <w:pStyle w:val="Normal"/>
        <w:ind w:right="-58" w:firstLine="72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ธีระพล  ต่างใจเย็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2"/>
        <w:ind w:left="720" w:right="-5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นายกเทศมนตรีตำบลห้วยเม็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 ๔๓๘๘ 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 ๔๓๘๘ ๙๑๙๓</w:t>
      </w:r>
    </w:p>
    <w:p>
      <w:pPr>
        <w:pStyle w:val="Normal"/>
        <w:tabs>
          <w:tab w:val="clear" w:pos="720"/>
          <w:tab w:val="left" w:pos="2700" w:leader="none"/>
        </w:tabs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700" w:leader="none"/>
        </w:tabs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object w:dxaOrig="1501" w:dyaOrig="1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85pt;height:73.35pt" filled="f" o:ole="">
            <v:imagedata r:id="rId9" o:title=""/>
          </v:shape>
          <o:OLEObject Type="Embed" ProgID="" ShapeID="ole_rId8" DrawAspect="Content" ObjectID="_2133931012" r:id="rId8"/>
        </w:objec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สำนักงานเทศบาลตำบลห้วยเม็ก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นนฮ่องฮี–กระนวน กส  ๔๖๑๗๐</w:t>
      </w:r>
    </w:p>
    <w:p>
      <w:pPr>
        <w:pStyle w:val="Normal"/>
        <w:spacing w:before="160" w:after="0"/>
        <w:ind w:left="4321"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ฤษภาคม  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color w:val="000000"/>
          <w:lang w:val="th-TH"/>
        </w:rPr>
      </w:pPr>
      <w:r>
        <w:rPr>
          <w:rFonts w:ascii="TH SarabunPSK" w:hAnsi="TH SarabunPSK" w:cs="TH SarabunPSK"/>
          <w:color w:val="000000"/>
        </w:rPr>
        <w:t xml:space="preserve">เรื่อง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ขอเชิญประชุมเพื่อพิจารณาโครงการเพื่อจัดทำร่าง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สนับสนุนการจัดทำแผนพัฒนาเทศบาลตำบลห้วยเม็ก</w:t>
      </w:r>
    </w:p>
    <w:p>
      <w:pPr>
        <w:pStyle w:val="Normal"/>
        <w:spacing w:before="160" w:after="0"/>
        <w:ind w:right="-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ประกอบการจัดทำร่างแผนพัฒนาสาม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  ๑  ชุด</w:t>
      </w:r>
    </w:p>
    <w:p>
      <w:pPr>
        <w:pStyle w:val="TextBody"/>
        <w:spacing w:before="16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ตามที่ เทศบาลตำบลห้วยเม็กได้มีคำสั่งที่ ๔</w:t>
      </w:r>
      <w:r>
        <w:rPr>
          <w:rFonts w:ascii="TH SarabunPSK" w:hAnsi="TH SarabunPSK" w:cs="TH SarabunPSK"/>
          <w:color w:val="000000"/>
        </w:rPr>
        <w:t>๕๖</w:t>
      </w:r>
      <w:r>
        <w:rPr>
          <w:rFonts w:cs="TH SarabunPSK" w:ascii="TH SarabunPSK" w:hAnsi="TH SarabunPSK"/>
          <w:color w:val="000000"/>
        </w:rPr>
        <w:t xml:space="preserve">/ 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ลงวันที่ </w:t>
      </w:r>
      <w:r>
        <w:rPr>
          <w:rFonts w:ascii="TH SarabunPSK" w:hAnsi="TH SarabunPSK" w:cs="TH SarabunPSK"/>
          <w:color w:val="000000"/>
        </w:rPr>
        <w:t>๒๖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กันยายน ๒๕๕๕</w:t>
      </w:r>
      <w:r>
        <w:rPr>
          <w:rFonts w:ascii="TH SarabunPSK" w:hAnsi="TH SarabunPSK" w:cs="TH SarabunPSK"/>
          <w:color w:val="000000"/>
        </w:rPr>
        <w:t xml:space="preserve">  แต่งตั้งท่านเป็นคณะกรรมการสนับสนุนการจัดทำแผนพัฒนาเทศบาลตำบลห้วยเม็ก  โดยงานแผนและงบประมาณ  สำนักปลัดเทศบาล ได้จัดเวทีประชาคมหมู่บ้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ชุมชน ในเขตเทศบาล เพื่อรับทราบปัญหาความต้องการของประชาชนในเขตเทศบาล ระหว่างวันที่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๓๑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มีนาคม</w:t>
      </w:r>
      <w:r>
        <w:rPr>
          <w:rFonts w:ascii="TH SarabunPSK" w:hAnsi="TH SarabunPSK" w:cs="TH SarabunPSK"/>
          <w:color w:val="000000"/>
        </w:rPr>
        <w:t xml:space="preserve"> ๒๕๕</w:t>
      </w:r>
      <w:r>
        <w:rPr>
          <w:rFonts w:ascii="TH SarabunPSK" w:hAnsi="TH SarabunPSK" w:cs="TH SarabunPSK"/>
          <w:color w:val="000000"/>
        </w:rPr>
        <w:t>๗</w:t>
      </w:r>
      <w:r>
        <w:rPr>
          <w:rFonts w:ascii="TH SarabunPSK" w:hAnsi="TH SarabunPSK" w:cs="TH SarabunPSK"/>
          <w:color w:val="000000"/>
        </w:rPr>
        <w:t xml:space="preserve"> และได้ขอความร่วมมือกับส่วนราชการภายในเขตเทศบาลตำบลห้วยเม็กให้ส่งโครงการพัฒนาเพื่อขอรับงบประมาณสนับสนุนจากเทศบาล  แล้วนำข้อมูลมาประกอบการจัดทำร่าง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นั้น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i/>
          <w:i/>
          <w:iCs/>
          <w:color w:val="000000"/>
          <w:u w:val="single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ทางเลขานุการคณะกรรมการสนับสนุนการจัดทำแผนพัฒนาเทศบาลตำบลห้วยเม็ก ได้รวบรวมข้อมูลโครงการเสร็จเรียบร้อยแล้ว เพื่อให้การทำงานเป็นไปด้วยความเรียบร้อย สามารถนำเสนอ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ต่อคณะกรรมการพัฒนาเทศบาลและผู้บริหารเทศบาลได้ทันห้วงเวลาตามที่กฎหมายกำหนด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จึงขอเรียนเชิญท่านเข้าร่วมประชุมในวันที่ ๓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๐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พฤษภาคม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  ๒๕๕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๗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  เวลา ๐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๙</w:t>
      </w:r>
      <w:r>
        <w:rPr>
          <w:rFonts w:cs="TH SarabunPSK" w:ascii="TH SarabunPSK" w:hAnsi="TH SarabunPSK"/>
          <w:b/>
          <w:bCs/>
          <w:i/>
          <w:iCs/>
          <w:u w:val="single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๓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๐ น</w:t>
      </w:r>
      <w:r>
        <w:rPr>
          <w:rFonts w:cs="TH SarabunPSK" w:ascii="TH SarabunPSK" w:hAnsi="TH SarabunPSK"/>
          <w:b/>
          <w:bCs/>
          <w:i/>
          <w:iCs/>
          <w:u w:val="single"/>
        </w:rPr>
        <w:t xml:space="preserve">. 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ณ ห้อง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ประชุม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  ชั้น ๒  สำนักงานเทศบาลตำบลห้วยเม็ก</w:t>
      </w:r>
      <w:r>
        <w:rPr>
          <w:rFonts w:ascii="TH SarabunPSK" w:hAnsi="TH SarabunPSK" w:cs="TH SarabunPSK"/>
          <w:i/>
          <w:i/>
          <w:iCs/>
          <w:color w:val="000000"/>
          <w:u w:val="single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และให้นำเอกสารที่ส่งมาพร้อมนี้มาเข้าร่วมในการประชุม</w:t>
      </w:r>
      <w:r>
        <w:rPr>
          <w:rFonts w:ascii="TH SarabunPSK" w:hAnsi="TH SarabunPSK" w:cs="TH SarabunPSK"/>
          <w:i/>
          <w:i/>
          <w:iCs/>
          <w:color w:val="000000"/>
          <w:u w:val="single"/>
        </w:rPr>
        <w:t xml:space="preserve">          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ทราบและเข้าร่วมประชุมโดยพร้อมเพรียงกัน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cs="TH SarabunPSK"/>
          <w:color w:val="000000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่าที่ร้อยตรี</w:t>
      </w:r>
    </w:p>
    <w:p>
      <w:pPr>
        <w:pStyle w:val="Normal"/>
        <w:ind w:right="-58" w:firstLine="720"/>
        <w:jc w:val="center"/>
        <w:rPr>
          <w:rFonts w:ascii="TH SarabunPSK" w:hAnsi="TH SarabunPSK" w:cs="TH SarabunPSK"/>
          <w:color w:val="000000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ที  มูลสมบัติ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2"/>
        <w:ind w:left="720" w:right="-5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ประธานกรรมการสนับสนุนการจัดทำแผนพัฒนาเทศบา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3"/>
        <w:ind w:right="-58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ผนและงบประมา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๐๕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๓๘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๑๙๓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</w:tabs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</w:tabs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</w:tabs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1" w:name="_1041673634"/>
      <w:bookmarkEnd w:id="1"/>
      <w:r>
        <w:rPr>
          <w:rFonts w:cs="TH SarabunPSK" w:ascii="TH SarabunPSK" w:hAnsi="TH SarabunPSK"/>
          <w:sz w:val="32"/>
          <w:szCs w:val="32"/>
        </w:rPr>
        <w:object w:dxaOrig="1501" w:dyaOrig="1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.35pt;height:57.8pt" filled="f" o:ole="">
            <v:imagedata r:id="rId11" o:title=""/>
          </v:shape>
          <o:OLEObject Type="Embed" ProgID="" ShapeID="ole_rId10" DrawAspect="Content" ObjectID="_454515075" r:id="rId10"/>
        </w:objec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Style6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</w:rPr>
        <w:t>ส่วนราช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สำนักปลัดเทศบาล     เทศบาลตำบลห้วยเม็ก</w:t>
      </w:r>
      <w:r>
        <w:rPr>
          <w:rFonts w:cs="TH SarabunPSK" w:ascii="TH SarabunPSK" w:hAnsi="TH SarabunPSK"/>
        </w:rPr>
        <w:tab/>
        <w:t xml:space="preserve">          </w:t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 </w:t>
      </w:r>
      <w:r>
        <w:rPr>
          <w:rFonts w:ascii="TH SarabunPSK" w:hAnsi="TH SarabunPSK" w:cs="TH SarabunPSK"/>
          <w:sz w:val="32"/>
          <w:sz w:val="32"/>
          <w:szCs w:val="32"/>
        </w:rPr>
        <w:t>กส  ๖๒๓๐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๑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  ๒๕๕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</w:p>
    <w:p>
      <w:pPr>
        <w:pStyle w:val="Normal"/>
        <w:ind w:left="709" w:hanging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เชิญประชุมเพื่อพิจารณาโครงการเพื่อจัดทำร่างแผนพัฒนาสาม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ind w:left="709" w:hanging="709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36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คณะกรรมการสนับสนุนการจัดทำแผนพัฒนาเทศบาลตำบลห้วยเม็ก  ทุกท่าน</w:t>
      </w:r>
    </w:p>
    <w:p>
      <w:pPr>
        <w:pStyle w:val="TextBody"/>
        <w:spacing w:before="16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ตามที่ เทศบาลตำบลห้วยเม็กได้มีคำสั่ง ที่ ๔</w:t>
      </w:r>
      <w:r>
        <w:rPr>
          <w:rFonts w:ascii="TH SarabunPSK" w:hAnsi="TH SarabunPSK" w:cs="TH SarabunPSK"/>
          <w:color w:val="000000"/>
        </w:rPr>
        <w:t>๕๖</w:t>
      </w:r>
      <w:r>
        <w:rPr>
          <w:rFonts w:cs="TH SarabunPSK" w:ascii="TH SarabunPSK" w:hAnsi="TH SarabunPSK"/>
          <w:color w:val="000000"/>
        </w:rPr>
        <w:t xml:space="preserve">/ 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ลงวันที่ </w:t>
      </w:r>
      <w:r>
        <w:rPr>
          <w:rFonts w:ascii="TH SarabunPSK" w:hAnsi="TH SarabunPSK" w:cs="TH SarabunPSK"/>
          <w:color w:val="000000"/>
        </w:rPr>
        <w:t>๒๖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กันยายน ๒๕๕๕</w:t>
      </w:r>
      <w:r>
        <w:rPr>
          <w:rFonts w:ascii="TH SarabunPSK" w:hAnsi="TH SarabunPSK" w:cs="TH SarabunPSK"/>
          <w:color w:val="000000"/>
        </w:rPr>
        <w:t xml:space="preserve">  แต่งตั้งท่านเป็นคณะกรรมการสนับสนุนการจัดทำแผนพัฒนาเทศบาลตำบลห้วยเม็ก  โดยงานแผนและงบประมาณ  สำนักปลัดเทศบาล ได้จัดเวทีประชาคมหมู่บ้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ชุมชน ในเขตเทศบาล เพื่อรับทราบปัญหาความต้องการของประชาชนในเขตเทศบาล ระหว่างวันที่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๓๑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มีนาคม</w:t>
      </w:r>
      <w:r>
        <w:rPr>
          <w:rFonts w:ascii="TH SarabunPSK" w:hAnsi="TH SarabunPSK" w:cs="TH SarabunPSK"/>
          <w:color w:val="000000"/>
        </w:rPr>
        <w:t xml:space="preserve"> ๒๕๕</w:t>
      </w:r>
      <w:r>
        <w:rPr>
          <w:rFonts w:ascii="TH SarabunPSK" w:hAnsi="TH SarabunPSK" w:cs="TH SarabunPSK"/>
          <w:color w:val="000000"/>
        </w:rPr>
        <w:t>๗</w:t>
      </w:r>
      <w:r>
        <w:rPr>
          <w:rFonts w:ascii="TH SarabunPSK" w:hAnsi="TH SarabunPSK" w:cs="TH SarabunPSK"/>
          <w:color w:val="000000"/>
        </w:rPr>
        <w:t xml:space="preserve"> และได้ขอความร่วมมือกับส่วนราชการภายในเขตเทศบาลตำบลห้วยเม็กให้ส่งโครงการพัฒนาเพื่อขอรับงบประมาณสนับสนุนจากเทศบาล  แล้วนำข้อมูลมาประกอบการจัดทำร่าง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นั้น</w:t>
      </w:r>
    </w:p>
    <w:p>
      <w:pPr>
        <w:pStyle w:val="Heading1"/>
        <w:spacing w:lineRule="auto" w:line="240" w:before="160" w:after="0"/>
        <w:ind w:right="-57" w:hanging="0"/>
        <w:jc w:val="left"/>
        <w:rPr>
          <w:rFonts w:ascii="TH SarabunPSK" w:hAnsi="TH SarabunPSK" w:cs="TH SarabunPSK"/>
          <w:i/>
          <w:i/>
          <w:iCs/>
          <w:color w:val="000000"/>
          <w:u w:val="single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ทางเลขานุการคณะกรรมการสนับสนุนการจัดทำแผนพัฒนาเทศบาลตำบลห้วยเม็ก ได้รวบรวมข้อมูลโครงการเสร็จเรียบร้อยแล้ว เพื่อให้การทำงานเป็นไปด้วยความเรียบร้อย สามารถนำเสนอ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ต่อคณะกรรมการพัฒนาเทศบาลและผู้บริหารเทศบาลได้ทันห้วงเวลาตามที่กฎหมายกำหนด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จึงขอเรียนเชิญท่านเข้าร่วมประชุมในวันที่  ๓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๐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พฤษภาคม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  ๒๕๕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๗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  เวลา ๐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๙</w:t>
      </w:r>
      <w:r>
        <w:rPr>
          <w:rFonts w:cs="TH SarabunPSK" w:ascii="TH SarabunPSK" w:hAnsi="TH SarabunPSK"/>
          <w:b/>
          <w:bCs/>
          <w:i/>
          <w:iCs/>
          <w:u w:val="single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๓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๐ น</w:t>
      </w:r>
      <w:r>
        <w:rPr>
          <w:rFonts w:cs="TH SarabunPSK" w:ascii="TH SarabunPSK" w:hAnsi="TH SarabunPSK"/>
          <w:b/>
          <w:bCs/>
          <w:i/>
          <w:iCs/>
          <w:u w:val="single"/>
        </w:rPr>
        <w:t xml:space="preserve">. 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ณ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ห้องประชุม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ชั้น ๒  สำนักงานเทศบาลตำบลห้วยเม็ก</w:t>
      </w:r>
      <w:r>
        <w:rPr>
          <w:rFonts w:ascii="TH SarabunPSK" w:hAnsi="TH SarabunPSK" w:cs="TH SarabunPSK"/>
          <w:i/>
          <w:i/>
          <w:iCs/>
          <w:color w:val="000000"/>
          <w:u w:val="single"/>
        </w:rPr>
        <w:t xml:space="preserve">             </w:t>
      </w:r>
    </w:p>
    <w:p>
      <w:pPr>
        <w:pStyle w:val="Normal"/>
        <w:spacing w:before="16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ทราบและเข้าร่วมประชุมโดยพร้อมเพรียงกัน</w:t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ind w:right="-5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</w:p>
    <w:p>
      <w:pPr>
        <w:pStyle w:val="Normal"/>
        <w:ind w:left="50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ว่าที่ร้อยตร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ที   มูลสมบัต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2"/>
        <w:ind w:left="720" w:right="-58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</w:t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ประธานกรรมการสนับสนุนการจัดทำแผนพัฒนาเทศบา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140" w:leader="none"/>
        </w:tabs>
        <w:ind w:right="-5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140" w:leader="none"/>
        </w:tabs>
        <w:ind w:right="-58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การรับหนังสือ ที่ กส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 ๐๙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บันทึกข้อควา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</w:p>
    <w:p>
      <w:pPr>
        <w:pStyle w:val="Normal"/>
        <w:ind w:left="709" w:hanging="709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ขอเชิญประชุมเพื่อพิจารณาโครงการเพื่อจัดทำร่างแผนพัฒนาสามปี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34"/>
        <w:gridCol w:w="2610"/>
        <w:gridCol w:w="1843"/>
        <w:gridCol w:w="15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ที่ร้อยตรีนที   มูลสม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ภัทริกา  ต่างใจเย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วลสวาท  คงสมมา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พรวัลย์  พันธุ์เดช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ัคราธร  ศรีสิง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ค์เดือน  พุทธวงค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าวร  ภูกองชน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ิยา  พลเส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พร  สุริย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มภีร์  เกิดศรีท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เพ็ญพร  ทักษ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เกวรี  สาสีเมื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1493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การรับหนังสือ ที่ กส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 ๑๐๗  ลงวันที่  ๑๖  มิถุนายน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๔</w:t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 ขอเชิญประชุมเพื่อพิจารณาร่างแผนพัฒนาสามปี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๕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๗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*****************************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544"/>
        <w:gridCol w:w="241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ีระพล  ต่างใจเย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มบุญ  ศรีไตรภูมิ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เชียร  สิงหารา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สิฏฐ์  สิทธิจินดา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ประกอบ  อาจดวงดี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องม้วน  รองหารา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าโมทย์  อ่อนแย้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หนูไกร  ศรีนวลลี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มดี  โคตตาแสง 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ภานุ  คช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รัตน์  ทองสุด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พร  สุริยะ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ดำเนิน  วิช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ังอร  สินธุศร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เทศมนตรีตำบลห้วยเม็ก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เทศม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นายกเทศม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เทศบา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เทศบา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สุขอำเภอห้วยเม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อำเภอห้วยเม็ก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อำเภอห้วยเม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  <w:r>
        <w:br w:type="page"/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การรับหนังสือ ที่ กส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 ๑๐๗  ลงวันที่  ๑๖  มิถุนายน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๔</w:t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 ขอเชิญประชุมเพื่อพิจารณาร่างแผนพัฒนาสามปี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๕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๗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*****************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34"/>
        <w:gridCol w:w="3035"/>
        <w:gridCol w:w="2430"/>
        <w:gridCol w:w="15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วีวงษ์  พันธุร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ภัทริกา  ต่างใจเย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วลสวาท  คงสมมา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พรวัลย์  พันธุ์เดช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ัคราธร  ศรีสิง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กษรา  สงคร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วนา  รังษา</w:t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1493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ลัดเทศบ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องปลัดเทศบ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บริหารงานคล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บริหารงาน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บริหารงานสาธารณสุข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บริหารการศึกษ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น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เคราะห์นโยบายและแผ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การรับหนังสือ ที่ กส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บันทึกข้อควา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 กส ๖๒๓๐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Heading5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มิถุน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</w:p>
    <w:p>
      <w:pPr>
        <w:pStyle w:val="Normal"/>
        <w:ind w:left="709" w:hanging="709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ขอเชิญประชุมเพื่อพิจารณาร่างแผนพัฒนาสามปี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*****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7"/>
        <w:gridCol w:w="3545"/>
        <w:gridCol w:w="2411"/>
        <w:gridCol w:w="11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ื่อ –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๓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อนก  อุทัยกล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ีระ  จันทะรส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ฤทธิรงค์  เสนฤทธิ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รัชนี  เสนฤทธิ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ฤษฎา  กฤษดารัตน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แอ๋ว  ภูจีวร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งชัย  เจริญจิตย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หม  ฆารประเดิ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ถม  สังโวรี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เยี่ยมยง  ดีรักษา 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ภานุ  คช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รัตน์  ทองสุด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าติพิทักษ์  แก้วว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ุกูล  ภูบุญอบ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ดใส  ภูจีวร</w:t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ที่ร้อยตรีนที  มูลสมบัติ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ภัทริกา  ต่างใจเย็น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ปัญจมาพร  คงสมมาตร 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พรวัลย์ พันธุ์เดช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ัคราธร  ศรีสิงห์</w:t>
            </w:r>
          </w:p>
          <w:p>
            <w:pPr>
              <w:pStyle w:val="21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่าเอกคัมภีร์  เกิดศรีทอง</w:t>
            </w:r>
          </w:p>
          <w:p>
            <w:pPr>
              <w:pStyle w:val="21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วงค์เดือน  พุทธวงค์</w:t>
            </w:r>
          </w:p>
          <w:p>
            <w:pPr>
              <w:pStyle w:val="21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เพ็ญพร  ทักษี</w:t>
            </w:r>
          </w:p>
          <w:p>
            <w:pPr>
              <w:pStyle w:val="21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21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เทศมนตรีตำบล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เทศมนตร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เทศมนตร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ระธานสมาชิกสภาเทศบ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เทศบ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เทศบ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ศ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อำเภอ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อำเภอ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เทศบาลตำบล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เทศบาลตำบล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คล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บริหารงานทั่วไป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พัฒนาชุม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น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นโยบายและแผ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right="-58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type w:val="nextPage"/>
      <w:pgSz w:w="11906" w:h="16838"/>
      <w:pgMar w:left="1560" w:right="99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7" w:hanging="0"/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rFonts w:ascii="Cordia New" w:hAnsi="Cordia New" w:cs="Cord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jc w:val="center"/>
      <w:outlineLvl w:val="6"/>
    </w:pPr>
    <w:rPr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-58" w:firstLine="720"/>
      <w:outlineLvl w:val="8"/>
    </w:pPr>
    <w:rPr>
      <w:color w:val="000000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2">
    <w:name w:val="เนื้อความ 2 อักขระ"/>
    <w:basedOn w:val="Style5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32"/>
      <w:szCs w:val="32"/>
    </w:rPr>
  </w:style>
  <w:style w:type="paragraph" w:styleId="Style6">
    <w:name w:val="คำอธิบายภาพ"/>
    <w:basedOn w:val="Normal"/>
    <w:next w:val="Normal"/>
    <w:qFormat/>
    <w:pPr/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52:00Z</dcterms:created>
  <dc:creator>Bell Net</dc:creator>
  <dc:description/>
  <cp:keywords/>
  <dc:language>en-US</dc:language>
  <cp:lastModifiedBy>งานวิเคราะห์</cp:lastModifiedBy>
  <cp:lastPrinted>2014-06-19T14:28:00Z</cp:lastPrinted>
  <dcterms:modified xsi:type="dcterms:W3CDTF">2014-06-20T08:05:00Z</dcterms:modified>
  <cp:revision>103</cp:revision>
  <dc:subject/>
  <dc:title>ที่ กส  62301/                                                             สำนักงานเทศบาลตำบลห้วยเม็ก</dc:title>
</cp:coreProperties>
</file>