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กส  </w:t>
      </w:r>
      <w:r>
        <w:rPr>
          <w:rFonts w:cs="TH SarabunPSK" w:ascii="TH SarabunPSK" w:hAnsi="TH SarabunPSK"/>
          <w:color w:val="000000"/>
          <w:sz w:val="32"/>
          <w:szCs w:val="32"/>
        </w:rPr>
        <w:t>62301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85pt;height:73.35pt" filled="f" o:ole="">
            <v:imagedata r:id="rId3" o:title=""/>
          </v:shape>
          <o:OLEObject Type="Embed" ProgID="" ShapeID="ole_rId2" DrawAspect="Content" ObjectID="_1767731505" r:id="rId2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สำนักงานเทศบาลตำบลห้วยเม็ก </w:t>
      </w:r>
    </w:p>
    <w:p>
      <w:pPr>
        <w:pStyle w:val="Normal"/>
        <w:ind w:right="-58" w:hanging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นนฮ่องฮี–กระนวน กส  </w:t>
      </w:r>
      <w:r>
        <w:rPr>
          <w:rFonts w:cs="TH SarabunPSK" w:ascii="TH SarabunPSK" w:hAnsi="TH SarabunPSK"/>
          <w:color w:val="000000"/>
          <w:sz w:val="32"/>
          <w:szCs w:val="32"/>
        </w:rPr>
        <w:t>46170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color w:val="000000"/>
          <w:sz w:val="32"/>
          <w:szCs w:val="32"/>
        </w:rPr>
        <w:t>2557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1"/>
        <w:spacing w:lineRule="auto" w:line="240"/>
        <w:ind w:left="720" w:right="-57" w:hanging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ขอเชิญประชุมประชาคมเมืองเพื่อจัดลำดับความสำคัญของโครงการบรรจุในแผนพัฒนา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 xml:space="preserve">ปี  </w:t>
      </w:r>
    </w:p>
    <w:p>
      <w:pPr>
        <w:pStyle w:val="Heading1"/>
        <w:spacing w:lineRule="auto" w:line="240"/>
        <w:ind w:left="720" w:right="-57" w:hanging="0"/>
        <w:jc w:val="left"/>
        <w:rPr/>
      </w:pPr>
      <w:r>
        <w:rPr>
          <w:rFonts w:cs="TH SarabunPSK" w:ascii="TH SarabunPSK" w:hAnsi="TH SarabunPSK"/>
          <w:color w:val="000000"/>
        </w:rPr>
        <w:t xml:space="preserve">( 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2558-25</w:t>
      </w:r>
      <w:r>
        <w:rPr>
          <w:rFonts w:cs="TH SarabunPSK" w:ascii="TH SarabunPSK" w:hAnsi="TH SarabunPSK"/>
          <w:color w:val="000000"/>
        </w:rPr>
        <w:t>60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lang w:val="th-TH"/>
        </w:rPr>
        <w:t>ของเทศบาลตำบลห้วยเม็ก</w:t>
      </w:r>
    </w:p>
    <w:p>
      <w:pPr>
        <w:pStyle w:val="Normal"/>
        <w:spacing w:before="160" w:after="0"/>
        <w:ind w:right="-57" w:hanging="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นันตำบลห้วยเม็ก  ผู้ใหญ่บ้านในเขตเทศบาล และตัวแทนประชาคมหมู่บ้าน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ุกท่าน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การจัดเวทีประชาค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่น 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  เทศบาลตำบลห้วยเม็ก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วทีประชาคมหมู่บ้าน ทั้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เพื่อรับฟังปัญหาความต้องการของประชาชนในเขตเทศบาล</w:t>
      </w:r>
      <w:r>
        <w:rPr>
          <w:rFonts w:ascii="TH SarabunPSK" w:hAnsi="TH SarabunPSK" w:cs="TH SarabunPSK"/>
          <w:sz w:val="32"/>
          <w:sz w:val="32"/>
          <w:szCs w:val="32"/>
        </w:rPr>
        <w:t>ตำบลห้วยเม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งานแผนและงบประมาณ สำนักปลัดเทศบาล ได้รวบรวมโครงการต่าง ๆ เพื่อนำข้อมูลมาประกอบการจัดทำร่างแผนพัฒนาสาม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</w:t>
      </w:r>
      <w:r>
        <w:rPr>
          <w:rFonts w:cs="TH SarabunPSK" w:ascii="TH SarabunPSK" w:hAnsi="TH SarabunPSK"/>
          <w:sz w:val="32"/>
          <w:szCs w:val="32"/>
        </w:rPr>
        <w:t>58</w:t>
      </w:r>
      <w:r>
        <w:rPr>
          <w:rFonts w:cs="TH SarabunPSK" w:ascii="TH SarabunPSK" w:hAnsi="TH SarabunPSK"/>
          <w:sz w:val="32"/>
          <w:szCs w:val="32"/>
        </w:rPr>
        <w:t>-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ป็นไปตามระเบียบกระทรวงมหาดไทย ว่าด้วยการจัดทำแผนพัฒนา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ห้วยเม็กจึงจัดเวทีประชาคมเมื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จัดลำดับความสำคัญของโครงการบรรจุในแผน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ของเทศบาลตำบลห้วยเม็ก ใน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>31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มีนาคม  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เวลา 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 xml:space="preserve">08.3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เป็นต้นไป   ณ หอประชุมเทศบาลตำบลห้วยเม็ก 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จึงขอเรียนเชิญ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กำนันตำบลห้วยเม็ก ผู้ใหญ่บ้านในเขตเทศบาล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และตัวแทนประชาคม หมู่บ้านละ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คน เข้าร่วมประชุมประชาคมเมืองตามวันเวลาดังกล่าวโดยพร้อมเพรีย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ึ่งให้ตัวแทนประชาคม พร้อมกำนัน ผู้ใหญ่บ้าน นำสำเนาบัตรประจำตัวประชาชน อย่าง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่น มาเพื่อประกอบการเบิกจ่ายเงินค่าพาหนะในการเข้าร่วมประชาคมเมือง ดังกล่าว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ทราบและเข้าร่วมประชุมโดยพร้อมเพรียงกัน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นก 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2"/>
        <w:ind w:right="-5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นายกเทศมนตรีตำบลห้วยเม็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>. 0-4388-9053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กส  </w:t>
      </w:r>
      <w:r>
        <w:rPr>
          <w:rFonts w:cs="TH SarabunPSK" w:ascii="TH SarabunPSK" w:hAnsi="TH SarabunPSK"/>
          <w:color w:val="000000"/>
          <w:sz w:val="32"/>
          <w:szCs w:val="32"/>
        </w:rPr>
        <w:t>62301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                                   </w:t>
      </w:r>
      <w:bookmarkStart w:id="0" w:name="_1392464790"/>
      <w:bookmarkStart w:id="1" w:name="_1034411046"/>
      <w:bookmarkEnd w:id="0"/>
      <w:bookmarkEnd w:id="1"/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85pt;height:73.35pt" filled="f" o:ole="">
            <v:imagedata r:id="rId5" o:title=""/>
          </v:shape>
          <o:OLEObject Type="Embed" ProgID="" ShapeID="ole_rId4" DrawAspect="Content" ObjectID="_1537232031" r:id="rId4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สำนักงานเทศบาลตำบลห้วยเม็ก </w:t>
      </w:r>
    </w:p>
    <w:p>
      <w:pPr>
        <w:pStyle w:val="Normal"/>
        <w:ind w:right="-58" w:hanging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นนฮ่องฮี–กระนวน กส  </w:t>
      </w:r>
      <w:r>
        <w:rPr>
          <w:rFonts w:cs="TH SarabunPSK" w:ascii="TH SarabunPSK" w:hAnsi="TH SarabunPSK"/>
          <w:color w:val="000000"/>
          <w:sz w:val="32"/>
          <w:szCs w:val="32"/>
        </w:rPr>
        <w:t>46170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color w:val="000000"/>
          <w:sz w:val="32"/>
          <w:szCs w:val="32"/>
        </w:rPr>
        <w:t>2557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1"/>
        <w:spacing w:lineRule="auto" w:line="240"/>
        <w:ind w:left="720" w:right="-57" w:hanging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ขอเชิญประชุมประชาคมเมืองเพื่อจัดลำดับความสำคัญของโครงการบรรจุในแผนพัฒนา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 xml:space="preserve">ปี  </w:t>
      </w:r>
    </w:p>
    <w:p>
      <w:pPr>
        <w:pStyle w:val="Heading1"/>
        <w:spacing w:lineRule="auto" w:line="240"/>
        <w:ind w:left="720" w:right="-57" w:hanging="0"/>
        <w:jc w:val="left"/>
        <w:rPr/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2558-25</w:t>
      </w:r>
      <w:r>
        <w:rPr>
          <w:rFonts w:cs="TH SarabunPSK" w:ascii="TH SarabunPSK" w:hAnsi="TH SarabunPSK"/>
          <w:color w:val="000000"/>
        </w:rPr>
        <w:t>60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lang w:val="th-TH"/>
        </w:rPr>
        <w:t>ของเทศบาลตำบลห้วยเม็ก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ผู้บริหาร  ประธานสภา  รองประธานสภ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ชิกสภาเทศบาลทุกท่าน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การจัดเวทีประชาค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่น 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 เทศบาลตำบลห้วยเม็กได้ออกจัดเวทีประชาคมหมู่บ้าน ทั้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เพื่อรับฟังปัญหาความต้องการของประชาชนในเขตเทศบ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งานแผนและงบประมาณ สำนักปลัดเทศบาล ได้รวบรวมโครงการต่าง ๆ เพื่อนำข้อมูลมาประกอบการจัดทำร่างแผนพัฒนาสาม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8-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ป็นไปตามระเบียบกระทรวงมหาดไทย ว่าด้วยการจัดทำแผนพัฒนา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ห้วยเม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จัดเวทีประชาคมเมื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ัดลำดับความสำคัญของโครงการบรรจุในแผน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ของเทศบาลตำบลห้วยเม็ก ใน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มีนาคม 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เวลา 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 xml:space="preserve">08.3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  <w:lang w:val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 xml:space="preserve">เป็นต้นไป   ณ หอประชุมเทศบาลตำบลห้วยเม็ก 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จึงขอเรียนเชิญคณะผู้บริหาร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ประธานสภา รองประธาน และ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สมาชิกสภาเทศบาล เข้าร่วมประชุมประชาคมเมืองตามวันเวลาดังกล่าวโดยพร้อมเพรีย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ทราบและเข้าร่วมประชุมโดยพร้อมเพรียงกัน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นก 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2"/>
        <w:ind w:right="-5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นายกเทศมนตรีตำบลห้วยเม็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>. 0-4388-9053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ำหนดการจัดเวทีประชาคม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พื่อจัดทำแผนพัฒ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8-2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ณ หอประชุมเทศบาลตำบลห้วยเม็ก  อำเภอห้วยเม็ก  จังหวัดกาฬสินธุ์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นาคม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7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8.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– 09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ทะเบียน</w:t>
      </w:r>
    </w:p>
    <w:p>
      <w:pPr>
        <w:pStyle w:val="Normal"/>
        <w:ind w:left="3600" w:right="-58" w:hanging="36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9.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– 10.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กเทศมนตรีตำบลห้วยเม็ก เปิดการประชุมประชาคมเมือง เพื่อจัดทำแผน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2558-25</w:t>
      </w:r>
      <w:r>
        <w:rPr>
          <w:rFonts w:cs="TH SarabunPSK" w:ascii="TH SarabunPSK" w:hAnsi="TH SarabunPSK"/>
          <w:color w:val="000000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ind w:left="3600" w:right="-58" w:hanging="36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.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10.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กรับประธานอาหารว่าง</w:t>
      </w:r>
    </w:p>
    <w:p>
      <w:pPr>
        <w:pStyle w:val="Normal"/>
        <w:ind w:left="3600" w:right="-58" w:hanging="36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.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- 12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กเทศมนตรี กล่าวถึง</w:t>
      </w:r>
    </w:p>
    <w:p>
      <w:pPr>
        <w:pStyle w:val="Normal"/>
        <w:ind w:left="4320"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การพัฒนาเทศบาลตำบลห้วยเม็ก 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</w:t>
      </w:r>
    </w:p>
    <w:p>
      <w:pPr>
        <w:pStyle w:val="Normal"/>
        <w:ind w:left="4320" w:right="-58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พัฒนาเทศบาลตำบลห้วยเม็ก</w:t>
      </w:r>
    </w:p>
    <w:p>
      <w:pPr>
        <w:pStyle w:val="Normal"/>
        <w:ind w:left="4320"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ุกชุมชนนำเสนอโครงการตามรายระเอียดการออกประชาคมหมู่บ้าน</w:t>
      </w:r>
    </w:p>
    <w:p>
      <w:pPr>
        <w:pStyle w:val="Normal"/>
        <w:ind w:right="-58" w:hanging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บประทานอาหารกลางวัน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>6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ลำดับความสำคัญของโครงการ เพื่อบรรจุในแผนพัฒนา</w:t>
      </w:r>
    </w:p>
    <w:p>
      <w:pPr>
        <w:pStyle w:val="Normal"/>
        <w:ind w:left="2880" w:right="-58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25</w:t>
      </w:r>
      <w:r>
        <w:rPr>
          <w:rFonts w:cs="TH SarabunPSK" w:ascii="TH SarabunPSK" w:hAnsi="TH SarabunPSK"/>
          <w:color w:val="000000"/>
          <w:sz w:val="32"/>
          <w:szCs w:val="32"/>
        </w:rPr>
        <w:t>58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– 25</w:t>
      </w:r>
      <w:r>
        <w:rPr>
          <w:rFonts w:cs="TH SarabunPSK" w:ascii="TH SarabunPSK" w:hAnsi="TH SarabunPSK"/>
          <w:color w:val="000000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ทศบาลตำบลห้วยเม็ก โดยขอ</w:t>
      </w:r>
    </w:p>
    <w:p>
      <w:pPr>
        <w:pStyle w:val="Normal"/>
        <w:ind w:left="3600"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ติที่ประชุม</w:t>
      </w:r>
    </w:p>
    <w:p>
      <w:pPr>
        <w:pStyle w:val="Normal"/>
        <w:ind w:left="3600" w:right="-58" w:hanging="360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</w:t>
      </w:r>
    </w:p>
    <w:sectPr>
      <w:type w:val="nextPage"/>
      <w:pgSz w:w="11906" w:h="16838"/>
      <w:pgMar w:left="1560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7" w:hanging="0"/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rFonts w:ascii="Cordia New" w:hAnsi="Cordia New" w:cs="Cord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jc w:val="center"/>
      <w:outlineLvl w:val="6"/>
    </w:pPr>
    <w:rPr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Style6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32"/>
      <w:szCs w:val="32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5:41:00Z</dcterms:created>
  <dc:creator>Bell Net</dc:creator>
  <dc:description/>
  <cp:keywords/>
  <dc:language>en-US</dc:language>
  <cp:lastModifiedBy>SP1</cp:lastModifiedBy>
  <cp:lastPrinted>2014-03-19T15:33:00Z</cp:lastPrinted>
  <dcterms:modified xsi:type="dcterms:W3CDTF">2014-03-19T09:14:00Z</dcterms:modified>
  <cp:revision>74</cp:revision>
  <dc:subject/>
  <dc:title>ที่ กส  62301/                                                             สำนักงานเทศบาลตำบลห้วยเม็ก</dc:title>
</cp:coreProperties>
</file>