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โครงการเพื่อการประสานแผนพัฒนาขององค์กรปกครองส่วนท้องถิ่น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ทศบาลตำบลห้วยเม็ก  อำเภอห้วยเม็ก  จังหวัดกาฬสินธุ์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ามกรอบการประสา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นาดของโครงการและงบประมาณในการดำเนินโครงการพัฒนา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ารพัฒนาคนและสังคมเพื่อยกระดับคุณภาพชีวิต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ารพัฒนาโครงสร้างพื้นฐาน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การพัฒนาโครงสร้างพื้นฐานและสิ่งแวดล้อม 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00"/>
          <w:sz w:val="28"/>
        </w:rPr>
        <w:t xml:space="preserve">1.1 </w:t>
      </w:r>
      <w:r>
        <w:rPr>
          <w:rFonts w:ascii="TH SarabunPSK" w:hAnsi="TH SarabunPSK" w:cs="TH SarabunPSK"/>
          <w:color w:val="000000"/>
          <w:sz w:val="28"/>
          <w:sz w:val="28"/>
        </w:rPr>
        <w:t>แนวทางการพัฒนาเร่งรัดการปรับปรุงโครงสร้างพื้นฐานในเขตเทศบาลให้เป็นเมืองน่าอยู่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1985"/>
        <w:gridCol w:w="1276"/>
        <w:gridCol w:w="993"/>
        <w:gridCol w:w="992"/>
        <w:gridCol w:w="1559"/>
        <w:gridCol w:w="2125"/>
        <w:gridCol w:w="1134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2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ประปาผิวดินขนาดใหญ่  ตามแบบมาตรฐานระบบประปาหมู่บ้าน กรมทรัพยากรน้ำ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งหนองใหญ่ข้างดอนปู่ตา </w:t>
            </w:r>
          </w:p>
          <w:p>
            <w:pPr>
              <w:pStyle w:val="Normal"/>
              <w:ind w:right="-5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น้ำสำหรับใช้อุปโภ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โภค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แก้ปัญหาการขาดแคลนน้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ประปาผิวดินขนาดใหญ่ตามแบบมาตรฐานระบบประปาหมู่บ้านกรมทรัพยากรน้ำ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หนองใหญ่ข้างดอนปู่ต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ที่</w:t>
            </w: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,244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ปาผิวดินขนาดใหญ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  มีน้ำสำหรับใช้อุปโภค  บริโภค  แก้ไขปัญหาการขาดแคลนน้ำ ส่งเสริมความเจริญก้าวหน้าแก่ท้องถิ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และอบ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ุดลอกหนองใหญ่ห้วยเม็ก  เทศบาลตำบลห้วยเม็ก </w:t>
            </w:r>
          </w:p>
          <w:p>
            <w:pPr>
              <w:pStyle w:val="Normal"/>
              <w:ind w:right="-5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ห้วยเม็ก  จังหวัดกาฬสินธุ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น้ำสำหรับใช้อุปโภ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โภค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แก้ปัญหาการขาดแคลนน้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หนองใหญ่ห้วยเม็ก บริเวณ หมู่ที่ 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ห้วยเม็ก  อำเภอห้วยเม็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,679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น้ำสำหรับใช้อุปโภค บริโภค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เขตเทศบาลตำบลห้วยเม็ก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  มีน้ำสำหรับใช้อุปโภค  บริโภค  แก้ไขปัญหาการข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คลนน้ำ ส่งเสริมความเจริญก้าวหน้าแก่ท้องถิ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และอบ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  <w:tr>
        <w:trPr>
          <w:trHeight w:val="1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ิ่มเส้นข้างบ้านดาบประคอง  ภูสดสูง ถึง เชื่อมถนนลาดยางไปบ้านหัวดง 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ถนน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มาตรฐานมั่นคงแข็งแรงการคมนาคมของประชาชนมีความ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5.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590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00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พื้นที่คอนกรีตไม่น้อยกว่า  </w:t>
            </w: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950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00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,953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ในพื้นที่และผู้ใช้ถนนสัญจรไปมามีความสะดวกในการคมนาคมและการขนถ่ายสินค้าทางการเกษ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และอบ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</w:tbl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52330</wp:posOffset>
                </wp:positionH>
                <wp:positionV relativeFrom="paragraph">
                  <wp:posOffset>149860</wp:posOffset>
                </wp:positionV>
                <wp:extent cx="389255" cy="460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9160" cy="4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67.9pt;margin-top:11.8pt;width:30.6pt;height:36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1985"/>
        <w:gridCol w:w="1276"/>
        <w:gridCol w:w="993"/>
        <w:gridCol w:w="992"/>
        <w:gridCol w:w="1559"/>
        <w:gridCol w:w="2125"/>
        <w:gridCol w:w="1134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2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บอสเซียงกง  ถึงเชื่อมถนนหน้าโรงเรียนกุดท่าลือ 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ถนน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มาตรฐานมั่นคงแข็งแรงการคมนาคมของประชาชนมีความ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5.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397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00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</w:p>
          <w:p>
            <w:pPr>
              <w:pStyle w:val="Normal"/>
              <w:ind w:right="-58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พื้นที่คอนกรีตไม่น้อยกว่า  </w:t>
            </w:r>
            <w:r>
              <w:rPr>
                <w:rFonts w:cs="TH SarabunPSK" w:ascii="TH SarabunPSK" w:hAnsi="TH SarabunPSK"/>
                <w:sz w:val="28"/>
              </w:rPr>
              <w:t>1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985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00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,005,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ในพื้นที่และผู้ใช้ถนนสัญจรไปมามีความสะดวกในการคมนาคมและการขนถ่ายสินค้าทางการเกษ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และอบ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</w:tbl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1380</wp:posOffset>
                </wp:positionH>
                <wp:positionV relativeFrom="paragraph">
                  <wp:posOffset>3855720</wp:posOffset>
                </wp:positionV>
                <wp:extent cx="389255" cy="460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9160" cy="4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8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9.4pt;margin-top:303.6pt;width:30.6pt;height:36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8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28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08:00Z</dcterms:created>
  <dc:creator>sKzXP</dc:creator>
  <dc:description/>
  <cp:keywords/>
  <dc:language>en-US</dc:language>
  <cp:lastModifiedBy>งานวิเคราะห์</cp:lastModifiedBy>
  <cp:lastPrinted>2014-06-12T15:08:00Z</cp:lastPrinted>
  <dcterms:modified xsi:type="dcterms:W3CDTF">2014-06-27T03:47:00Z</dcterms:modified>
  <cp:revision>209</cp:revision>
  <dc:subject/>
  <dc:title>แบบเสนอปัญหาความต้องการของกองการศึกษา</dc:title>
</cp:coreProperties>
</file>