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จันทร์ส่องหล้า 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ไฟฟ้า จากศาลา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ไปทางหมู่ที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นามกอล์ฟ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ถนนคอนกรีต จากศาลา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ไปทางหมู่ที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นามกอล์ฟ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 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ร้อมวางท่อ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ด้านทิศเหนือหมู่บ้าน จากทางแยกไปบ้านพานสุวรรณ ถึงบ้านนายญาณกฤษ  พวงจันทร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บ้านนายจำปี  เหมกุล ถึงบ้านนางพรรณี  จันทร์ศรีราช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ศาลาประชาคมเพิ่มเติม ด้านหน้าสุขศาลาทำโครงเหล็กก่ออิฐเป็นที่โล่ง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เวทีเอนกประสงค์ หมู่ที่ </w:t>
      </w:r>
      <w:r>
        <w:rPr>
          <w:rFonts w:cs="Cordia New" w:ascii="Cordia New" w:hAnsi="Cordia New"/>
          <w:sz w:val="32"/>
          <w:szCs w:val="32"/>
        </w:rPr>
        <w:t>10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หอกระจายข่าวประจำหมู่บ้าน หมู่ที่ </w:t>
      </w:r>
      <w:r>
        <w:rPr>
          <w:rFonts w:cs="Cordia New" w:ascii="Cordia New" w:hAnsi="Cordia New"/>
          <w:sz w:val="32"/>
          <w:szCs w:val="32"/>
        </w:rPr>
        <w:t>10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ติดตั้งเสาไฟฟ้าสปอร์ตไลท์ศาลาประชาคม หมู่ที่ </w:t>
      </w:r>
      <w:r>
        <w:rPr>
          <w:rFonts w:cs="Cordia New" w:ascii="Cordia New" w:hAnsi="Cordia New"/>
          <w:sz w:val="32"/>
          <w:szCs w:val="32"/>
        </w:rPr>
        <w:t>10</w:t>
      </w:r>
    </w:p>
    <w:p>
      <w:pPr>
        <w:pStyle w:val="Normal"/>
        <w:ind w:left="180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นุรักษ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077" w:gutter="0" w:header="0" w:top="1077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3-04-25T15:03:00Z</cp:lastPrinted>
  <dcterms:modified xsi:type="dcterms:W3CDTF">2014-03-24T07:58:00Z</dcterms:modified>
  <cp:revision>55</cp:revision>
  <dc:subject/>
  <dc:title>รายงานการประชาคมราษฎร</dc:title>
</cp:coreProperties>
</file>