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ยุทธศาสตร์จังหวัดที่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การผลิตทางการเกษตรและพลังงานทดแทน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การผลิตทางการเกษตร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การพัฒนาเศรษฐกิจชุมชน </w:t>
      </w:r>
    </w:p>
    <w:p>
      <w:pPr>
        <w:pStyle w:val="Normal"/>
        <w:ind w:left="-180" w:firstLine="464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2.1 </w:t>
      </w:r>
      <w:r>
        <w:rPr>
          <w:rFonts w:ascii="TH SarabunPSK" w:hAnsi="TH SarabunPSK" w:cs="TH SarabunPSK"/>
          <w:color w:val="000000"/>
          <w:sz w:val="28"/>
          <w:sz w:val="28"/>
        </w:rPr>
        <w:t>แนวทางการพัฒนาส่งเสริมอาชีพและเพิ่มรายได้ให้แก่ชุมชน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tbl>
      <w:tblPr>
        <w:tblW w:w="15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09"/>
        <w:gridCol w:w="1985"/>
        <w:gridCol w:w="992"/>
        <w:gridCol w:w="993"/>
        <w:gridCol w:w="992"/>
        <w:gridCol w:w="1984"/>
        <w:gridCol w:w="1984"/>
        <w:gridCol w:w="141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หมู่บ้านเกษตรอินทรีย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สินค้าปลอดภัย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ต้นทุนการผลิ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เรือ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ทางการเกษตรปลอดภัยได้มาตรฐ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ทางการเกษตรปลอดภัยได้มาตรฐ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อำเภ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ธารณสุขฯ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ักยภาพการดำเนินงานคณะทำงาน ศพ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วยเครื่องมือ  วิจัยครอบครัวเข้มแข็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แหล่งข้อมูลทุติภูมิใน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รู้ขบวนการจัดห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ข้อมูลซึ่งให้มาระดับ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กเปลี่ยนเรียนรู้และร่วมมือกันวิเคราะห์ประเด็นและข้อมูลที่ชุมชนต้องให้ความสำคัญก่อนการจัดทำแนวกิจกรรมพัฒนาครอบครั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มูลประชาชนทุกครอบครัว  ทั้ง  </w:t>
            </w:r>
            <w:r>
              <w:rPr>
                <w:rFonts w:cs="TH SarabunPSK" w:ascii="TH SarabunPSK" w:hAnsi="TH SarabunPSK"/>
                <w:sz w:val="28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ในเขตเทศ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มีข้อมูลที่เป็นปัจจุบันมากขึ้น  เพื่อประกอบการพัฒนาชุมชนและสัง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มีข้อมูลที่เป็นปัจจุบันมากขึ้น  เพื่อประกอบการพัฒนาชุมชนและสัง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สวนสมุนไพรพื้นบ้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รู้จักพืชสมุนไพรในการักษาโรค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แหล่งเรียนรู้ใ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ผยแพร่ความรู้ด้านสมุนไพรให้ประชาชนได้ทรา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โรงเรือนเพาะชำและปลูกสมุนไพ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แหล่งเรียนรู้ด้านสมุนไพรของ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ความรู้และใช้สมุนไพรในการรักษาสุขภาพของตนเองและผู้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รือนเพาะชำสมุนไพร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สามารถเพาะชำปลูกสมุนไพรที่จำเป็น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เรียนรู้ของชุมช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รือนเพาะชำสมุนไพร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สามารถเพาะชำปลูกสมุนไพรที่จำเป็น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เรียนรู้ของ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หน่อคำประชานุเคราะห์</w:t>
            </w:r>
          </w:p>
        </w:tc>
      </w:tr>
    </w:tbl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6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2268"/>
        <w:gridCol w:w="992"/>
        <w:gridCol w:w="992"/>
        <w:gridCol w:w="975"/>
        <w:gridCol w:w="1826"/>
        <w:gridCol w:w="1665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ประดับและผูกผ้าสวยงา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รายได้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บทอดภูมิปัญญาการจัดผูกผ้าสวยงามอยู่คู่กับ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แหล่งเรียนรู้ผู้สนใ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ชั้น  ป</w:t>
            </w:r>
            <w:r>
              <w:rPr>
                <w:rFonts w:cs="TH SarabunPSK" w:ascii="TH SarabunPSK" w:hAnsi="TH SarabunPSK"/>
                <w:sz w:val="28"/>
              </w:rPr>
              <w:t>.1-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 xml:space="preserve">.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</w:rPr>
              <w:t xml:space="preserve">4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คลสนใจ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้าสีไว้ประดับให้ชุมช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ความรู้การผูกผ้าสวยง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้าส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บริการผูกผ้าให้ประชาชนทั่วไ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มีความรู้การผูกผ้าสวย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้าส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บริการผูกผ้าให้ประชาชน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หน่อคำประชานุเคราะห์</w:t>
            </w:r>
          </w:p>
        </w:tc>
      </w:tr>
    </w:tbl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142" w:hanging="142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ด้านเศรษฐกิจชุมชน</w:t>
      </w:r>
    </w:p>
    <w:p>
      <w:pPr>
        <w:pStyle w:val="Normal"/>
        <w:ind w:left="142" w:hanging="142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2 </w:t>
      </w:r>
      <w:r>
        <w:rPr>
          <w:rFonts w:ascii="TH SarabunPSK" w:hAnsi="TH SarabunPSK" w:cs="TH SarabunPSK"/>
          <w:sz w:val="28"/>
          <w:sz w:val="28"/>
        </w:rPr>
        <w:t>แนวทางการพัฒนา เน้นชุมชนมีส่วนร่วม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2410"/>
        <w:gridCol w:w="992"/>
        <w:gridCol w:w="992"/>
        <w:gridCol w:w="975"/>
        <w:gridCol w:w="1860"/>
        <w:gridCol w:w="1665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สนับสนุนนัก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รโร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ทำความสะอาดศูนย์ฯ แข่งเบาภาระครูผู้ดูแลเด็ก ส่งเสริมอาชีพผู้ปกครองเด็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การภารโรง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ศูนย์หน่อคำ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การภารโรงศูนย์ฯ วัดกลาง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นักการภารโรงมาช่วยแบ่งเบาภาระผู้ดูแลเด็ก และผู้ดูแลเด็กจะได้ดูแลเด็กอย่างเต็มที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นักการภารโรงมาช่วยแบ่งเบาภาระผู้ดูแลเด็ก และผู้ดูแลเด็กจะได้ดูแลเด็กอย่างเต็ม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ภูมิปัญญา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ในศูนย์รักษ์ภูมิปัญญาท้องถิ่น ผู้ปกครองมีส่วนร่วม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ฯ ได้ปฏิบัติจริง  ผู้ปกครองช่วยส่งเสริม  ผู้บริหารส่งเสริ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ครูมีความสุข  ผู้ปกครองประจับใจ  และผู้บริหารให้งบสนับสนุ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ครูมีความสุข  ผู้ปกครองประจับใจ  และผู้บริหารให้งบสนับส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ลูกผักสวนครัวปลอดสารพิษ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ักกางมุ้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มือปลูกเอง  ศูนย์ดูแลเด็กเล็กช่วยกัน  กับผู้ปกครองมีส่วนร่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จำนวน  </w:t>
            </w:r>
            <w:r>
              <w:rPr>
                <w:rFonts w:cs="TH SarabunPSK" w:ascii="TH SarabunPSK" w:hAnsi="TH SarabunPSK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  ผู้ปกครองและคร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ลงมือปฏิบัติจริง  ผู้ปกครองมีสวนร่วมครูทุกคนมีความร่วมมื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ลงมือปฏิบัติจริง  ผู้ปกครองมีสวนร่วมครูทุกคนมีความร่วมม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26"/>
        <w:gridCol w:w="2410"/>
        <w:gridCol w:w="992"/>
        <w:gridCol w:w="992"/>
        <w:gridCol w:w="975"/>
        <w:gridCol w:w="1860"/>
        <w:gridCol w:w="1843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และที่ผ่านม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ลูกผักสวนครัวพอเพียงในศูน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เรียนการสอนในศูนย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  เด็ก  และผู้ปกครองในชุมชนได้รับประโยชน์โดยตร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ฯ  ในศูนย์ได้เรียนรู้ประสบการโดยตรงและได้รับประสบการณ์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ร่างกาย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รมณ์จิตใจ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ิป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ฯ  ในศูนย์ได้เรียนรู้ประสบการโดยตรงและได้รับประสบการณ์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ร่างกาย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รมณ์จิตใจ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ิปัญญ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ลูกดอกไม้ประดับ  ตกแต่งภูมิทัศน์   สร้างบรรยากาศน่าเรียนรู้  น่าอยู่ในศูน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การเรียนการสอนในศูนย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ู  เด็ก  และผู้ปกครองในชุมชนได้รับประโยชน์โดยตรง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ฯ  ในศูนย์ได้เรียนรู้ประสบการโดยตรงและได้รับระสบการณ์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ร่างกาย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รมณ์จิตใจ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ิป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ฯ  ในศูนย์ได้เรียนรู้ประสบการโดยตรงและได้รับประสบการณ์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ร่างกาย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รมณ์จิตใจ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ิปัญญ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ิตสื่อในศูนย์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ประสบการณ์เด็กในศูนย์ฯ  ได้เรียนรู้ประสบการณ์ตร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ับประสบการ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ร่างกาย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รมณ์ จิตใจ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 และสติปัญญ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ฯ  ในศูนย์ได้เรียนรู้ประสบการโดยตรงและได้รับประสบการณ์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ร่างกาย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รมณ์จิตใจ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ิป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ฯ  ในศูนย์ได้เรียนรู้ประสบการโดยตรงและได้รับประสบการณ์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 ร่างกาย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รมณ์จิตใจ</w:t>
            </w:r>
            <w:r>
              <w:rPr>
                <w:rFonts w:cs="TH SarabunPSK" w:ascii="TH SarabunPSK" w:hAnsi="TH SarabunPSK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คม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ิปัญญ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ีฬาสีภายในศูน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มีพัฒนาการทั้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พัฒนาการเหมาะสมกับว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ลูกฝังค่านิยมในการเล่นกีฬา  การออกกำลังก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ลูกฝังค่านิยมในการเล่นกีฬา  การออกกำลังก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51" w:footer="709" w:bottom="765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598025</wp:posOffset>
              </wp:positionH>
              <wp:positionV relativeFrom="page">
                <wp:posOffset>684974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5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75pt;margin-top:539.35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08:00Z</dcterms:created>
  <dc:creator>sKzXP</dc:creator>
  <dc:description/>
  <cp:keywords/>
  <dc:language>en-US</dc:language>
  <cp:lastModifiedBy>งานวิเคราะห์</cp:lastModifiedBy>
  <cp:lastPrinted>2014-06-10T09:40:00Z</cp:lastPrinted>
  <dcterms:modified xsi:type="dcterms:W3CDTF">2014-06-30T09:23:00Z</dcterms:modified>
  <cp:revision>184</cp:revision>
  <dc:subject/>
  <dc:title>แบบเสนอปัญหาความต้องการของกองการศึกษา</dc:title>
</cp:coreProperties>
</file>