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รุ่งอรุณ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1.1</w:t>
      </w:r>
      <w:r>
        <w:rPr>
          <w:rFonts w:ascii="Cordia New" w:hAnsi="Cordia New" w:cs="Cordia New"/>
          <w:sz w:val="32"/>
          <w:sz w:val="32"/>
          <w:szCs w:val="32"/>
        </w:rPr>
        <w:t>โครงการแก้ไขรางระบายน้ำ จากบ้านนายสาคร  ภูแสนศรี ถึงสี่แยกวัดกลางห้วยเม็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ูกระเบื้องศาลาประชาคมบ้านรุ่งอรุณ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</w:rPr>
        <w:t xml:space="preserve">ทั้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หลั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ทำตาข่ายเหล็กรอบศาลากลางบ้าน 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กำแพงรอบศาลาประชาคม 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ซื้อถังขยะแบบพลาสติก ของ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หอกระจายข่าวประจำหมู่บ้าน 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วางท่อส่งน้ำประปาในพื้นที่ ที่ยังไม่มี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โรงสีข้าวและเครื่องชั่ง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ฟาร์มเห็ดขอนขาว และเห็ดฟาง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ส่งเสริมกลุ่มกลองยาวประจำ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ส่งเสริมและให้ทุนแก่กลุ่มจักสาน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ปลูกพืช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ผักปลอดสารพิษ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ทำหนังสือคู่มือการปฏิบัติงานของผู้ป่วยเบาหวาน และความดันของชุมช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ออกกำลังกายของคนในชุมชน โดยมีค่าตอบแทนผู้นำเต้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ลดการใช้สารเคมีในการเพาะปลูก ครอบครัวที่เข้าร่วมโครงการมีเงินสนับสนุ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อุปกรณ์ตรวจหาสารเคมี ในอาหารไว้ประจำครัวเรือน ทุกครัวเรือ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ส่งท้ายปีเก่าต้อนรับปีใหม่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4.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ทำบุญมหาชาติ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3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วันสงกรานต์รดน้ำ ดำหัว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4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บุญบั้งไฟ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5 </w:t>
      </w:r>
      <w:r>
        <w:rPr>
          <w:rFonts w:ascii="Cordia New" w:hAnsi="Cordia New" w:cs="Cordia New"/>
          <w:sz w:val="32"/>
          <w:sz w:val="32"/>
          <w:szCs w:val="32"/>
        </w:rPr>
        <w:t>โครงการประเพณีจัดงานเข้าพรรษา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ออกพรรษา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อบรมคณะกรรมการชุมชนร่วมกับองค์กรปกครองส่วนท้องถิ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แผนชุมชนร่วมกับคณะผู้บริหารส่วนท้องท้องถิ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ตั้งคณะกรรมการ เพื่อรับทราบถึงปัญหาของชุมชนร่วมกับชุมชนติดกัน และ   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ชุมชนอื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418" w:right="12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4-04-02T15:08:00Z</cp:lastPrinted>
  <dcterms:modified xsi:type="dcterms:W3CDTF">2014-04-02T08:08:00Z</dcterms:modified>
  <cp:revision>84</cp:revision>
  <dc:subject/>
  <dc:title>รายงานการประชาคมราษฎร</dc:title>
</cp:coreProperties>
</file>